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rFonts w:ascii="Times New Roman" w:hAnsi="Times New Roman" w:cs="Times New Roman"/>
          <w:sz w:val="24"/>
          <w:szCs w:val="24"/>
        </w:rPr>
      </w:pPr>
      <w:r>
        <w:rPr>
          <w:rFonts w:cs="Times New Roman" w:ascii="Times New Roman" w:hAnsi="Times New Roman"/>
          <w:sz w:val="24"/>
          <w:szCs w:val="24"/>
        </w:rPr>
        <w:t>Derivative Market and Economic Growth: Relationship and Demand Determinant</w:t>
      </w:r>
      <w:ins w:id="0" w:author="user" w:date="2005-12-08T11:18:00Z">
        <w:r>
          <w:rPr>
            <w:rFonts w:cs="Times New Roman" w:ascii="Times New Roman" w:hAnsi="Times New Roman"/>
            <w:sz w:val="24"/>
            <w:szCs w:val="24"/>
          </w:rPr>
          <w:t>s</w:t>
        </w:r>
      </w:ins>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del w:id="2" w:author="user" w:date="2005-12-08T11:18:00Z"/>
        </w:rPr>
      </w:pPr>
      <w:del w:id="1" w:author="user" w:date="2005-12-08T11:18:00Z">
        <w:r>
          <w:rPr>
            <w:b/>
          </w:rPr>
          <w:delText>Ahmed Baluch and Mohamed Ariff</w:delText>
        </w:r>
      </w:del>
    </w:p>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Abstract</w:t>
      </w:r>
    </w:p>
    <w:p>
      <w:pPr>
        <w:pStyle w:val="Normal"/>
        <w:rPr>
          <w:i w:val="false"/>
          <w:i w:val="false"/>
          <w:del w:id="24" w:author="user" w:date="2005-12-08T11:24:00Z"/>
        </w:rPr>
      </w:pPr>
      <w:del w:id="3" w:author="user" w:date="2005-12-08T11:19:00Z">
        <w:r>
          <w:rPr>
            <w:i w:val="false"/>
          </w:rPr>
          <w:delText xml:space="preserve">Derivative Markets with their price discovery and risk transfer functions help reduce the two major frictions of transaction costs and information asymmetry in the financial system. </w:delText>
        </w:r>
      </w:del>
      <w:del w:id="4" w:author="user" w:date="2005-12-08T11:21:00Z">
        <w:r>
          <w:rPr>
            <w:i w:val="false"/>
          </w:rPr>
          <w:delText xml:space="preserve">Advent of derivative markets is supposed to lead to higher savings and effective utilisation of scarce resources and hence spur subsequent economic growth in a country. </w:delText>
        </w:r>
      </w:del>
      <w:r>
        <w:rPr>
          <w:i w:val="false"/>
        </w:rPr>
        <w:t xml:space="preserve">This study is the first attempt to test the relationship between derivative market development and economic growth </w:t>
      </w:r>
      <w:del w:id="5" w:author="user" w:date="2005-12-08T11:20:00Z">
        <w:r>
          <w:rPr>
            <w:i w:val="false"/>
          </w:rPr>
          <w:delText xml:space="preserve">capturing the functional contribution of derivative markets in the process of economic growth </w:delText>
        </w:r>
      </w:del>
      <w:r>
        <w:rPr>
          <w:i w:val="false"/>
        </w:rPr>
        <w:t xml:space="preserve">and its dependence on spot market factors. The results </w:t>
      </w:r>
      <w:del w:id="6" w:author="user" w:date="2005-12-08T11:22:00Z">
        <w:r>
          <w:rPr>
            <w:i w:val="false"/>
          </w:rPr>
          <w:delText xml:space="preserve">of the study </w:delText>
        </w:r>
      </w:del>
      <w:r>
        <w:rPr>
          <w:i w:val="false"/>
        </w:rPr>
        <w:t xml:space="preserve">provide very scant support to the </w:t>
      </w:r>
      <w:ins w:id="7" w:author="user" w:date="2005-12-08T11:20:00Z">
        <w:r>
          <w:rPr/>
          <w:t xml:space="preserve">hypothesised </w:t>
        </w:r>
      </w:ins>
      <w:r>
        <w:rPr>
          <w:i w:val="false"/>
        </w:rPr>
        <w:t>positive functional contribution</w:t>
      </w:r>
      <w:del w:id="8" w:author="user" w:date="2005-12-08T11:22:00Z">
        <w:r>
          <w:rPr>
            <w:i w:val="false"/>
          </w:rPr>
          <w:delText xml:space="preserve"> of derivative markets in economic development process.</w:delText>
        </w:r>
      </w:del>
      <w:r>
        <w:rPr>
          <w:i w:val="false"/>
        </w:rPr>
        <w:t xml:space="preserve"> However, a negative relationship between derivative market liquidity level and economic growth observed in developed countries indicates that the risk transfer function of the derivative markets is </w:t>
      </w:r>
      <w:ins w:id="9" w:author="user" w:date="2005-12-08T11:20:00Z">
        <w:r>
          <w:rPr/>
          <w:t>evident</w:t>
        </w:r>
      </w:ins>
      <w:del w:id="10" w:author="user" w:date="2005-12-08T11:20:00Z">
        <w:r>
          <w:rPr>
            <w:i w:val="false"/>
          </w:rPr>
          <w:delText>predominant</w:delText>
        </w:r>
      </w:del>
      <w:r>
        <w:rPr>
          <w:i w:val="false"/>
        </w:rPr>
        <w:t xml:space="preserve"> during economic slumps</w:t>
      </w:r>
      <w:del w:id="11" w:author="user" w:date="2005-12-08T11:22:00Z">
        <w:r>
          <w:rPr>
            <w:i w:val="false"/>
          </w:rPr>
          <w:delText xml:space="preserve"> in these countries.</w:delText>
        </w:r>
      </w:del>
      <w:ins w:id="12" w:author="user" w:date="2005-12-08T11:22:00Z">
        <w:r>
          <w:rPr/>
          <w:t>.</w:t>
        </w:r>
      </w:ins>
      <w:r>
        <w:rPr>
          <w:i w:val="false"/>
        </w:rPr>
        <w:t xml:space="preserve"> The study found the liquidity level of underlying spot market is a crucial factor for the success </w:t>
      </w:r>
      <w:del w:id="13" w:author="user" w:date="2005-12-08T11:22:00Z">
        <w:r>
          <w:rPr>
            <w:i w:val="false"/>
          </w:rPr>
          <w:delText xml:space="preserve">of its respective </w:delText>
        </w:r>
      </w:del>
      <w:r>
        <w:rPr>
          <w:i w:val="false"/>
        </w:rPr>
        <w:t>derivative market, a new finding that explains why countries with illiquid spot markets had failures in developing derivative markets. All other economic and financial demand determinant</w:t>
      </w:r>
      <w:ins w:id="14" w:author="user" w:date="2005-12-08T11:22:00Z">
        <w:r>
          <w:rPr/>
          <w:t>s</w:t>
        </w:r>
      </w:ins>
      <w:r>
        <w:rPr>
          <w:i w:val="false"/>
        </w:rPr>
        <w:t xml:space="preserve"> were found to </w:t>
      </w:r>
      <w:del w:id="15" w:author="user" w:date="2005-12-08T11:23:00Z">
        <w:r>
          <w:rPr>
            <w:i w:val="false"/>
          </w:rPr>
          <w:delText xml:space="preserve">be redundant or </w:delText>
        </w:r>
      </w:del>
      <w:ins w:id="16" w:author="user" w:date="2005-12-08T11:23:00Z">
        <w:r>
          <w:rPr/>
          <w:t xml:space="preserve">be </w:t>
        </w:r>
      </w:ins>
      <w:r>
        <w:rPr>
          <w:i w:val="false"/>
        </w:rPr>
        <w:t>insignificant</w:t>
      </w:r>
      <w:ins w:id="17" w:author="user" w:date="2005-12-08T11:23:00Z">
        <w:r>
          <w:rPr/>
          <w:t>. The study</w:t>
        </w:r>
      </w:ins>
      <w:r>
        <w:rPr>
          <w:i w:val="false"/>
        </w:rPr>
        <w:t xml:space="preserve"> suggest</w:t>
      </w:r>
      <w:ins w:id="18" w:author="user" w:date="2005-12-08T11:23:00Z">
        <w:r>
          <w:rPr/>
          <w:t>s</w:t>
        </w:r>
      </w:ins>
      <w:del w:id="19" w:author="user" w:date="2005-12-08T11:23:00Z">
        <w:r>
          <w:rPr>
            <w:i w:val="false"/>
          </w:rPr>
          <w:delText xml:space="preserve">ing </w:delText>
        </w:r>
      </w:del>
      <w:ins w:id="20" w:author="user" w:date="2005-12-08T11:23:00Z">
        <w:r>
          <w:rPr/>
          <w:t xml:space="preserve"> </w:t>
        </w:r>
      </w:ins>
      <w:r>
        <w:rPr>
          <w:i w:val="false"/>
        </w:rPr>
        <w:t xml:space="preserve">that if there is sufficient liquidity in the underlying spot market, derivative </w:t>
      </w:r>
      <w:del w:id="21" w:author="user" w:date="2005-12-08T11:23:00Z">
        <w:r>
          <w:rPr>
            <w:i w:val="false"/>
          </w:rPr>
          <w:delText xml:space="preserve">products </w:delText>
        </w:r>
      </w:del>
      <w:r>
        <w:rPr>
          <w:i w:val="false"/>
        </w:rPr>
        <w:t xml:space="preserve">trading  can be </w:t>
      </w:r>
      <w:ins w:id="22" w:author="user" w:date="2005-12-08T11:23:00Z">
        <w:r>
          <w:rPr/>
          <w:t xml:space="preserve">sustained. </w:t>
        </w:r>
      </w:ins>
      <w:del w:id="23" w:author="user" w:date="2005-12-08T11:24:00Z">
        <w:r>
          <w:rPr>
            <w:i w:val="false"/>
          </w:rPr>
          <w:delText xml:space="preserve">started provided proper institutional infrastructure  and legal arrangements are made in any emerging market. </w:delText>
        </w:r>
      </w:del>
    </w:p>
    <w:p>
      <w:pPr>
        <w:pStyle w:val="Normal"/>
        <w:widowControl/>
        <w:bidi w:val="0"/>
        <w:spacing w:lineRule="auto" w:line="360"/>
        <w:jc w:val="both"/>
        <w:rPr>
          <w:i/>
          <w:i/>
        </w:rPr>
      </w:pPr>
      <w:r>
        <w:rPr>
          <w:i/>
        </w:rPr>
      </w:r>
    </w:p>
    <w:p>
      <w:pPr>
        <w:pStyle w:val="Normal"/>
        <w:rPr>
          <w:i/>
          <w:i/>
        </w:rPr>
      </w:pPr>
      <w:r>
        <w:rPr>
          <w:i/>
        </w:rPr>
      </w:r>
    </w:p>
    <w:p>
      <w:pPr>
        <w:pStyle w:val="Normal"/>
        <w:rPr>
          <w:i/>
          <w:i/>
          <w:del w:id="26" w:author="Chul Gi Kang" w:date="2006-06-07T20:49:00Z"/>
        </w:rPr>
      </w:pPr>
      <w:del w:id="25" w:author="Chul Gi Kang" w:date="2006-06-07T20:49:00Z">
        <w:r>
          <w:rPr>
            <w:i/>
          </w:rPr>
        </w:r>
      </w:del>
    </w:p>
    <w:p>
      <w:pPr>
        <w:pStyle w:val="Heading1"/>
        <w:numPr>
          <w:ilvl w:val="0"/>
          <w:numId w:val="0"/>
        </w:numPr>
        <w:ind w:left="0" w:hanging="0"/>
        <w:rPr>
          <w:del w:id="28" w:author="Chul Gi Kang" w:date="2006-06-07T20:49:00Z"/>
        </w:rPr>
      </w:pPr>
      <w:del w:id="27" w:author="Chul Gi Kang" w:date="2006-06-07T20:49:00Z">
        <w:r>
          <w:rPr/>
          <w:delText>Introduction</w:delText>
        </w:r>
      </w:del>
    </w:p>
    <w:p>
      <w:pPr>
        <w:pStyle w:val="Normal"/>
        <w:rPr>
          <w:del w:id="30" w:author="Chul Gi Kang" w:date="2006-06-07T20:49:00Z"/>
        </w:rPr>
      </w:pPr>
      <w:del w:id="29" w:author="Chul Gi Kang" w:date="2006-06-07T20:49:00Z">
        <w:r>
          <w:rPr/>
        </w:r>
      </w:del>
    </w:p>
    <w:p>
      <w:pPr>
        <w:pStyle w:val="Normal"/>
        <w:rPr>
          <w:del w:id="64" w:author="Chul Gi Kang" w:date="2006-06-07T20:49:00Z"/>
        </w:rPr>
      </w:pPr>
      <w:del w:id="31" w:author="Chul Gi Kang" w:date="2006-06-07T20:49:00Z">
        <w:r>
          <w:rPr/>
          <w:delText>Generally, the determinants of economic growth and specifically the relationship between financial development and economic growth have been the focus of work for researchers and policy makers for a long time.  Schumpeter</w:delText>
        </w:r>
      </w:del>
      <w:ins w:id="32" w:author="user" w:date="2005-12-08T11:24:00Z">
        <w:del w:id="33" w:author="Chul Gi Kang" w:date="2006-06-07T20:49:00Z">
          <w:r>
            <w:rPr/>
            <w:delText xml:space="preserve"> </w:delText>
          </w:r>
        </w:del>
      </w:ins>
      <w:r>
        <w:fldChar w:fldCharType="begin"/>
      </w:r>
      <w:r>
        <w:rPr/>
        <w:instrText xml:space="preserve"> ADDIN EN.CITE &lt;EndNote&gt;&lt;Cite ExcludeAuth="1"&gt;&lt;Author&gt;J.&lt;/Author&gt;&lt;Year&gt;1911&lt;/Year&gt;&lt;RecNum&gt;118&lt;/RecNum&gt;&lt;MDL&gt;&lt;REFERENCE_TYPE&gt;7&lt;/REFERENCE_TYPE&gt;&lt;REFNUM&gt;118&lt;/REFNUM&gt;&lt;AUTHORS&gt;&lt;AUTHOR&gt;Schumpeter J.&lt;/AUTHOR&gt;&lt;/AUTHORS&gt;&lt;YEAR&gt;1911&lt;/YEAR&gt;&lt;TITLE&gt;The theory of economic development&lt;/TITLE&gt;&lt;PLACE_PUBLISHED&gt;Cambridge&lt;/PLACE_PUBLISHED&gt;&lt;PUBLISHER&gt;Harvard University Press&lt;/PUBLISHER&gt;&lt;SUBSIDIARY_AUTHORS&gt;&lt;SUBSIDIARY_AUTHOR&gt;Redvers Opie , 1934&lt;/SUBSIDIARY_AUTHOR&gt;&lt;/SUBSIDIARY_AUTHORS&gt;&lt;/MDL&gt;&lt;/Cite&gt;&lt;/EndNote&gt;</w:instrText>
      </w:r>
      <w:r>
        <w:rPr/>
      </w:r>
      <w:r>
        <w:rPr/>
        <w:fldChar w:fldCharType="separate"/>
      </w:r>
      <w:r>
        <w:rPr/>
      </w:r>
      <w:del w:id="34" w:author="Chul Gi Kang" w:date="2006-06-07T20:49:00Z">
        <w:r>
          <w:rPr/>
          <w:delText>(1911)</w:delText>
        </w:r>
      </w:del>
      <w:r>
        <w:rPr/>
      </w:r>
      <w:r>
        <w:rPr/>
        <w:fldChar w:fldCharType="end"/>
      </w:r>
      <w:del w:id="35" w:author="Chul Gi Kang" w:date="2006-06-07T20:49:00Z">
        <w:r>
          <w:rPr/>
          <w:delText xml:space="preserve">, a pioneer of theory of economic development, argued that by mobilising funds, providing transaction facilities and monitoring loans, financial intermediaries play a crucial role in technological advancement and economic growth. Following </w:delText>
        </w:r>
      </w:del>
      <w:ins w:id="36" w:author="user" w:date="2005-12-08T11:24:00Z">
        <w:del w:id="37" w:author="Chul Gi Kang" w:date="2006-06-07T20:49:00Z">
          <w:r>
            <w:rPr/>
            <w:delText>him</w:delText>
          </w:r>
        </w:del>
      </w:ins>
      <w:del w:id="38" w:author="Chul Gi Kang" w:date="2006-06-07T20:49:00Z">
        <w:r>
          <w:rPr/>
          <w:delText xml:space="preserve">Schumpeter, a vast and expanding array of endogenous growth  literature </w:delText>
        </w:r>
      </w:del>
      <w:r>
        <w:fldChar w:fldCharType="begin"/>
      </w:r>
      <w:r>
        <w:rPr/>
        <w:instrText xml:space="preserve"> ADDIN EN.CITE &lt;EndNote&gt;&lt;Cite&gt;&lt;Author&gt;Bencivenga&lt;/Author&gt;&lt;Year&gt;1991&lt;/Year&gt;&lt;RecNum&gt;131&lt;/RecNum&gt;&lt;MDL&gt;&lt;REFERENCE_TYPE&gt;31&lt;/REFERENCE_TYPE&gt;&lt;REFNUM&gt;131&lt;/REFNUM&gt;&lt;YEAR&gt;1991&lt;/YEAR&gt;&lt;LABEL&gt;4619844&lt;/LABEL&gt;&lt;AUTHORS&gt;&lt;AUTHOR&gt;Bencivenga, Valerie R.&lt;/AUTHOR&gt;&lt;AUTHOR&gt;Smith, Bruce D.&lt;/AUTHOR&gt;&lt;/AUTHORS&gt;&lt;TITLE&gt;Financial Intermediation and Endogenous Growth.&lt;/TITLE&gt;&lt;SECONDARY_TITLE&gt;Review of Economic Studies&lt;/SECONDARY_TITLE&gt;&lt;DATE&gt;1991/04//&lt;/DATE&gt;&lt;VOLUME&gt;58&lt;/VOLUME&gt;&lt;NUMBER&gt;194&lt;/NUMBER&gt;&lt;TYPE_OF_WORK&gt;Article&lt;/TYPE_OF_WORK&gt;&lt;PAGES&gt;195&lt;/PAGES&gt;&lt;PUBLISHER&gt;Blackwell Publishing Limited&lt;/PUBLISHER&gt;&lt;ISBN&gt;00346527&lt;/ISBN&gt;&lt;KEYWORDS&gt;&lt;KEYWORD&gt;ASSETS (Accounting)&lt;/KEYWORD&gt;&lt;KEYWORD&gt;ECONOMIC development&lt;/KEYWORD&gt;&lt;KEYWORD&gt;ECONOMIC policy&lt;/KEYWORD&gt;&lt;KEYWORD&gt;ECONOMICS&lt;/KEYWORD&gt;&lt;KEYWORD&gt;INTERMEDIATION (Finance)&lt;/KEYWORD&gt;&lt;KEYWORD&gt;STATICS &amp;amp; dynamics (Social sciences)&lt;/KEYWORD&gt;&lt;KEYWORD&gt;ENDOGENOUS growth (Economics)&lt;/KEYWORD&gt;&lt;/KEYWORDS&gt;&lt;URL&gt;http://search.epnet.com/login.aspx?direct=true&amp;amp;db=buh&amp;amp;an=4619844&lt;/URL&gt;&lt;/MDL&gt;&lt;/Cite&gt;&lt;Cite&gt;&lt;Author&gt;Greenwood&lt;/Author&gt;&lt;Year&gt;1990&lt;/Year&gt;&lt;RecNum&gt;120&lt;/RecNum&gt;&lt;MDL&gt;&lt;REFERENCE_TYPE&gt;0&lt;/REFERENCE_TYPE&gt;&lt;REFNUM&gt;120&lt;/REFNUM&gt;&lt;AUTHORS&gt;&lt;AUTHOR&gt;Greenwood, J.&lt;/AUTHOR&gt;&lt;AUTHOR&gt;Jovanovic, B.&lt;/AUTHOR&gt;&lt;/AUTHORS&gt;&lt;YEAR&gt;1990&lt;/YEAR&gt;&lt;TITLE&gt;Financial development, growth, and the distribution of income.&lt;/TITLE&gt;&lt;SECONDARY_TITLE&gt;Journal of Political Economy&lt;/SECONDARY_TITLE&gt;&lt;PUBLISHER&gt;University of Chicago Press&lt;/PUBLISHER&gt;&lt;VOLUME&gt;98&lt;/VOLUME&gt;&lt;NUMBER&gt;5&lt;/NUMBER&gt;&lt;PAGES&gt;1076&lt;/PAGES&gt;&lt;DATE&gt;1990/10//&lt;/DATE&gt;&lt;TYPE_OF_WORK&gt;Article&lt;/TYPE_OF_WORK&gt;&lt;ISBN&gt;00223808&lt;/ISBN&gt;&lt;LABEL&gt;9103252735&lt;/LABEL&gt;&lt;KEYWORDS&gt;&lt;KEYWORD&gt;ECONOMICS&lt;/KEYWORD&gt;&lt;/KEYWORDS&gt;&lt;URL&gt;http://search.epnet.com/login.aspx?direct=true&amp;amp;db=buh&amp;amp;an=9103252735&lt;/URL&gt;&lt;/MDL&gt;&lt;/Cite&gt;&lt;Cite&gt;&lt;Author&gt;R.G&lt;/Author&gt;&lt;Year&gt;1993a&lt;/Year&gt;&lt;RecNum&gt;119&lt;/RecNum&gt;&lt;MDL&gt;&lt;REFERENCE_TYPE&gt;1&lt;/REFERENCE_TYPE&gt;&lt;REFNUM&gt;119&lt;/REFNUM&gt;&lt;AUTHORS&gt;&lt;AUTHOR&gt;King R.G&lt;/AUTHOR&gt;&lt;AUTHOR&gt;R. Levine&lt;/AUTHOR&gt;&lt;/AUTHORS&gt;&lt;YEAR&gt;1993a&lt;/YEAR&gt;&lt;TITLE&gt;Financial Intermediation and economic development&lt;/TITLE&gt;&lt;SECONDARY_AUTHORS&gt;&lt;SECONDARY_AUTHOR&gt;C Mayer&lt;/SECONDARY_AUTHOR&gt;&lt;SECONDARY_AUTHOR&gt;X.Vives&lt;/SECONDARY_AUTHOR&gt;&lt;/SECONDARY_AUTHORS&gt;&lt;SECONDARY_TITLE&gt;Capital markets and financial intermediation&lt;/SECONDARY_TITLE&gt;&lt;PLACE_PUBLISHED&gt;Cambridge&lt;/PLACE_PUBLISHED&gt;&lt;PUBLISHER&gt;Cambridge University Press&lt;/PUBLISHER&gt;&lt;/MDL&gt;&lt;/Cite&gt;&lt;Cite&gt;&lt;Author&gt;Romer&lt;/Author&gt;&lt;Year&gt;1986&lt;/Year&gt;&lt;RecNum&gt;128&lt;/RecNum&gt;&lt;MDL&gt;&lt;REFERENCE_TYPE&gt;0&lt;/REFERENCE_TYPE&gt;&lt;REFNUM&gt;128&lt;/REFNUM&gt;&lt;AUTHORS&gt;&lt;AUTHOR&gt;Paul M. Romer&lt;/AUTHOR&gt;&lt;/AUTHORS&gt;&lt;YEAR&gt;1986&lt;/YEAR&gt;&lt;TITLE&gt;Increasing Returns and Long-Run Growth&lt;/TITLE&gt;&lt;SECONDARY_TITLE&gt;The Journal of Political Economy,&lt;/SECONDARY_TITLE&gt;&lt;VOLUME&gt;94&lt;/VOLUME&gt;&lt;NUMBER&gt;5&lt;/NUMBER&gt;&lt;PAGES&gt;1002-1037&lt;/PAGES&gt;&lt;DATE&gt;Oct 1986&lt;/DATE&gt;&lt;URL&gt;http://links.jstor.org/sici?sici=0022-3808%28198610%2994%3A5%3C1002%3AIRALG%3E2.0.CO%3B2-C&lt;/URL&gt;&lt;/MDL&gt;&lt;/Cite&gt;&lt;Cite&gt;&lt;Author&gt;Boyd&lt;/Author&gt;&lt;Year&gt;1986&lt;/Year&gt;&lt;RecNum&gt;133&lt;/RecNum&gt;&lt;MDL&gt;&lt;REFERENCE_TYPE&gt;0&lt;/REFERENCE_TYPE&gt;&lt;REFNUM&gt;133&lt;/REFNUM&gt;&lt;YEAR&gt;1986&lt;/YEAR&gt;&lt;TITLE&gt;Financial intermediary-coalitions&lt;/TITLE&gt;&lt;SECONDARY_TITLE&gt;Journal of Economic Theory&lt;/SECONDARY_TITLE&gt;&lt;VOLUME&gt;38&lt;/VOLUME&gt;&lt;NUMBER&gt;2&lt;/NUMBER&gt;&lt;PAGES&gt;211-232&lt;/PAGES&gt;&lt;DATE&gt;1986/4&lt;/DATE&gt;&lt;AUTHORS&gt;&lt;AUTHOR&gt;Boyd, John H.&lt;/AUTHOR&gt;&lt;AUTHOR&gt;Prescott, Edward C.&lt;/AUTHOR&gt;&lt;/AUTHORS&gt;&lt;URL&gt;http://www.sciencedirect.com/science/article/B6WJ3-4CYG8MH-2/2/508c474b34ab2b19177b5113fe13331e&lt;/URL&gt;&lt;/MDL&gt;&lt;/Cite&gt;&lt;/EndNote&gt;</w:instrText>
      </w:r>
      <w:r>
        <w:rPr/>
      </w:r>
      <w:r>
        <w:rPr/>
        <w:fldChar w:fldCharType="separate"/>
      </w:r>
      <w:r>
        <w:rPr/>
      </w:r>
      <w:del w:id="39" w:author="Chul Gi Kang" w:date="2006-06-07T20:49:00Z">
        <w:r>
          <w:rPr/>
          <w:delText>(Benciven</w:delText>
        </w:r>
      </w:del>
      <w:del w:id="40" w:author="Chul Gi Kang" w:date="2006-06-07T20:49:00Z">
        <w:r>
          <w:rPr>
            <w:i/>
          </w:rPr>
          <w:delText>ga et a</w:delText>
        </w:r>
      </w:del>
      <w:del w:id="41" w:author="Chul Gi Kang" w:date="2006-06-07T20:49:00Z">
        <w:r>
          <w:rPr/>
          <w:delText>l., 1991; Bo</w:delText>
        </w:r>
      </w:del>
      <w:del w:id="42" w:author="Chul Gi Kang" w:date="2006-06-07T20:49:00Z">
        <w:r>
          <w:rPr>
            <w:i/>
          </w:rPr>
          <w:delText>yd et a</w:delText>
        </w:r>
      </w:del>
      <w:del w:id="43" w:author="Chul Gi Kang" w:date="2006-06-07T20:49:00Z">
        <w:r>
          <w:rPr/>
          <w:delText>l., 1986; Greenwo</w:delText>
        </w:r>
      </w:del>
      <w:del w:id="44" w:author="Chul Gi Kang" w:date="2006-06-07T20:49:00Z">
        <w:r>
          <w:rPr>
            <w:i/>
          </w:rPr>
          <w:delText>od et a</w:delText>
        </w:r>
      </w:del>
      <w:del w:id="45" w:author="Chul Gi Kang" w:date="2006-06-07T20:49:00Z">
        <w:r>
          <w:rPr/>
          <w:delText>l., 1990; R</w:delText>
        </w:r>
      </w:del>
      <w:del w:id="46" w:author="Chul Gi Kang" w:date="2006-06-07T20:49:00Z">
        <w:r>
          <w:rPr>
            <w:i/>
          </w:rPr>
          <w:delText>.G et a</w:delText>
        </w:r>
      </w:del>
      <w:del w:id="47" w:author="Chul Gi Kang" w:date="2006-06-07T20:49:00Z">
        <w:r>
          <w:rPr/>
          <w:delText>l., 1993a; Romer, 1986)</w:delText>
        </w:r>
      </w:del>
      <w:r>
        <w:rPr/>
      </w:r>
      <w:r>
        <w:rPr/>
        <w:fldChar w:fldCharType="end"/>
      </w:r>
      <w:del w:id="48" w:author="Chul Gi Kang" w:date="2006-06-07T20:49:00Z">
        <w:r>
          <w:rPr/>
          <w:delText xml:space="preserve"> reiterated the importance of the financial sector in economic development. Numerous empirical studies were conducted to test the correlation, strength and channel of relationship between economic financial development and economic growth </w:delText>
        </w:r>
      </w:del>
      <w:r>
        <w:fldChar w:fldCharType="begin"/>
      </w:r>
      <w:r>
        <w:rPr/>
        <w:instrText xml:space="preserve"> ADDIN EN.CITE &lt;EndNote&gt;&lt;Cite&gt;&lt;Author&gt;Goldsmith&lt;/Author&gt;&lt;Year&gt;1969&lt;/Year&gt;&lt;RecNum&gt;127&lt;/RecNum&gt;&lt;MDL&gt;&lt;REFERENCE_TYPE&gt;1&lt;/REFERENCE_TYPE&gt;&lt;REFNUM&gt;127&lt;/REFNUM&gt;&lt;AUTHORS&gt;&lt;AUTHOR&gt;Goldsmith,R&lt;/AUTHOR&gt;&lt;/AUTHORS&gt;&lt;YEAR&gt;1969&lt;/YEAR&gt;&lt;TITLE&gt;Financial structure and development&lt;/TITLE&gt;&lt;PLACE_PUBLISHED&gt;New Haven&lt;/PLACE_PUBLISHED&gt;&lt;PUBLISHER&gt;Yale University Press&lt;/PUBLISHER&gt;&lt;/MDL&gt;&lt;/Cite&gt;&lt;Cite&gt;&lt;Author&gt;Levine&lt;/Author&gt;&lt;Year&gt;1993&lt;/Year&gt;&lt;RecNum&gt;122&lt;/RecNum&gt;&lt;MDL&gt;&lt;REFERENCE_TYPE&gt;0&lt;/REFERENCE_TYPE&gt;&lt;REFNUM&gt;122&lt;/REFNUM&gt;&lt;AUTHORS&gt;&lt;AUTHOR&gt;Ross Levine&lt;/AUTHOR&gt;&lt;AUTHOR&gt;Robert G. King&lt;/AUTHOR&gt;&lt;/AUTHORS&gt;&lt;YEAR&gt;1993&lt;/YEAR&gt;&lt;TITLE&gt;Finance and Growth: Schumpeter Might be Right&lt;/TITLE&gt;&lt;SECONDARY_TITLE&gt;The Quarterly Journal of Economics&lt;/SECONDARY_TITLE&gt;&lt;VOLUME&gt;108&lt;/VOLUME&gt;&lt;NUMBER&gt;3&lt;/NUMBER&gt;&lt;PAGES&gt;717-737&lt;/PAGES&gt;&lt;DATE&gt;August 1993&lt;/DATE&gt;&lt;URL&gt;http://links.jstor.org/sici?sici=0033-5533%28199308%29108%3A3%3C717%3AFAGSMB%3E2.0.CO%3B2-4&lt;/URL&gt;&lt;/MDL&gt;&lt;/Cite&gt;&lt;Cite&gt;&lt;Author&gt;Greenwood&lt;/Author&gt;&lt;Year&gt;1990&lt;/Year&gt;&lt;RecNum&gt;120&lt;/RecNum&gt;&lt;MDL&gt;&lt;REFERENCE_TYPE&gt;0&lt;/REFERENCE_TYPE&gt;&lt;REFNUM&gt;120&lt;/REFNUM&gt;&lt;AUTHORS&gt;&lt;AUTHOR&gt;Greenwood, J.&lt;/AUTHOR&gt;&lt;AUTHOR&gt;Jovanovic, B.&lt;/AUTHOR&gt;&lt;/AUTHORS&gt;&lt;YEAR&gt;1990&lt;/YEAR&gt;&lt;TITLE&gt;Financial development, growth, and the distribution of income.&lt;/TITLE&gt;&lt;SECONDARY_TITLE&gt;Journal of Political Economy&lt;/SECONDARY_TITLE&gt;&lt;PUBLISHER&gt;University of Chicago Press&lt;/PUBLISHER&gt;&lt;VOLUME&gt;98&lt;/VOLUME&gt;&lt;NUMBER&gt;5&lt;/NUMBER&gt;&lt;PAGES&gt;1076&lt;/PAGES&gt;&lt;DATE&gt;1990/10//&lt;/DATE&gt;&lt;TYPE_OF_WORK&gt;Article&lt;/TYPE_OF_WORK&gt;&lt;ISBN&gt;00223808&lt;/ISBN&gt;&lt;LABEL&gt;9103252735&lt;/LABEL&gt;&lt;KEYWORDS&gt;&lt;KEYWORD&gt;ECONOMICS&lt;/KEYWORD&gt;&lt;/KEYWORDS&gt;&lt;URL&gt;http://search.epnet.com/login.aspx?direct=true&amp;amp;db=buh&amp;amp;an=9103252735&lt;/URL&gt;&lt;/MDL&gt;&lt;/Cite&gt;&lt;Cite&gt;&lt;Author&gt;Mckinnon&lt;/Author&gt;&lt;Year&gt;1973&lt;/Year&gt;&lt;RecNum&gt;176&lt;/RecNum&gt;&lt;MDL&gt;&lt;REFERENCE_TYPE&gt;1&lt;/REFERENCE_TYPE&gt;&lt;REFNUM&gt;176&lt;/REFNUM&gt;&lt;AUTHORS&gt;&lt;AUTHOR&gt; Mckinnon, Ronald I.&lt;/AUTHOR&gt;&lt;/AUTHORS&gt;&lt;YEAR&gt;1973&lt;/YEAR&gt;&lt;TITLE&gt;Money and Capital in Economic Developement&lt;/TITLE&gt;&lt;PLACE_PUBLISHED&gt;Washington&lt;/PLACE_PUBLISHED&gt;&lt;PUBLISHER&gt;Brooking Institution&lt;/PUBLISHER&gt;&lt;/MDL&gt;&lt;/Cite&gt;&lt;Cite&gt;&lt;Author&gt;De Gregorio&lt;/Author&gt;&lt;Year&gt;1995&lt;/Year&gt;&lt;RecNum&gt;106&lt;/RecNum&gt;&lt;MDL&gt;&lt;REFERENCE_TYPE&gt;0&lt;/REFERENCE_TYPE&gt;&lt;REFNUM&gt;106&lt;/REFNUM&gt;&lt;YEAR&gt;1995&lt;/YEAR&gt;&lt;TITLE&gt;Financial development and economic growth&lt;/TITLE&gt;&lt;SECONDARY_TITLE&gt;World Development&lt;/SECONDARY_TITLE&gt;&lt;VOLUME&gt;23&lt;/VOLUME&gt;&lt;NUMBER&gt;3&lt;/NUMBER&gt;&lt;PAGES&gt;433-448&lt;/PAGES&gt;&lt;DATE&gt;1995/3&lt;/DATE&gt;&lt;AUTHORS&gt;&lt;AUTHOR&gt;De Gregorio, Jose&lt;/AUTHOR&gt;&lt;AUTHOR&gt;Guidotti, Pablo E.&lt;/AUTHOR&gt;&lt;/AUTHORS&gt;&lt;URL&gt;http://www.sciencedirect.com/science/article/B6VC6-3YCMM94-46/2/7cbf3a404f0fb2f4f644ea6ded667108&lt;/URL&gt;&lt;/MDL&gt;&lt;/Cite&gt;&lt;/EndNote&gt;</w:instrText>
      </w:r>
      <w:r>
        <w:rPr/>
      </w:r>
      <w:r>
        <w:rPr/>
        <w:fldChar w:fldCharType="separate"/>
      </w:r>
      <w:r>
        <w:rPr/>
      </w:r>
      <w:del w:id="49" w:author="Chul Gi Kang" w:date="2006-06-07T20:49:00Z">
        <w:r>
          <w:rPr/>
          <w:delText>(De Gregor</w:delText>
        </w:r>
      </w:del>
      <w:del w:id="50" w:author="Chul Gi Kang" w:date="2006-06-07T20:49:00Z">
        <w:r>
          <w:rPr>
            <w:i/>
          </w:rPr>
          <w:delText>io et a</w:delText>
        </w:r>
      </w:del>
      <w:del w:id="51" w:author="Chul Gi Kang" w:date="2006-06-07T20:49:00Z">
        <w:r>
          <w:rPr/>
          <w:delText>l., 1995; Goldsmith, 1969; Greenwo</w:delText>
        </w:r>
      </w:del>
      <w:del w:id="52" w:author="Chul Gi Kang" w:date="2006-06-07T20:49:00Z">
        <w:r>
          <w:rPr>
            <w:i/>
          </w:rPr>
          <w:delText>od et a</w:delText>
        </w:r>
      </w:del>
      <w:del w:id="53" w:author="Chul Gi Kang" w:date="2006-06-07T20:49:00Z">
        <w:r>
          <w:rPr/>
          <w:delText>l., 1990; Levi</w:delText>
        </w:r>
      </w:del>
      <w:del w:id="54" w:author="Chul Gi Kang" w:date="2006-06-07T20:49:00Z">
        <w:r>
          <w:rPr>
            <w:i/>
          </w:rPr>
          <w:delText>ne et a</w:delText>
        </w:r>
      </w:del>
      <w:del w:id="55" w:author="Chul Gi Kang" w:date="2006-06-07T20:49:00Z">
        <w:r>
          <w:rPr/>
          <w:delText>l., 1993; Mckinnon, 1973)</w:delText>
        </w:r>
      </w:del>
      <w:r>
        <w:rPr/>
      </w:r>
      <w:r>
        <w:rPr/>
        <w:fldChar w:fldCharType="end"/>
      </w:r>
      <w:del w:id="56" w:author="Chul Gi Kang" w:date="2006-06-07T20:49:00Z">
        <w:r>
          <w:rPr/>
          <w:delText xml:space="preserve">. However, most of the earlier studies focused on the contribution of financial intermediation or financial institutions especially banks and most recently stock markets </w:delText>
        </w:r>
      </w:del>
      <w:r>
        <w:fldChar w:fldCharType="begin"/>
      </w:r>
      <w:r>
        <w:rPr/>
        <w:instrText xml:space="preserve"> ADDIN EN.CITE &lt;EndNote&gt;&lt;Cite&gt;&lt;Author&gt;Zervos&lt;/Author&gt;&lt;Year&gt;1998&lt;/Year&gt;&lt;RecNum&gt;147&lt;/RecNum&gt;&lt;MDL&gt;&lt;REFERENCE_TYPE&gt;1&lt;/REFERENCE_TYPE&gt;&lt;REFNUM&gt;147&lt;/REFNUM&gt;&lt;AUTHORS&gt;&lt;AUTHOR&gt;Sara Zervos&lt;/AUTHOR&gt;&lt;AUTHOR&gt;Ross Levine;&lt;/AUTHOR&gt;&lt;/AUTHORS&gt;&lt;YEAR&gt;1998&lt;/YEAR&gt;&lt;TITLE&gt;Stock Markets, Banks, and Economic Growth&lt;/TITLE&gt;&lt;SECONDARY_TITLE&gt;The American Economic Review&lt;/SECONDARY_TITLE&gt;&lt;VOLUME&gt;88&lt;/VOLUME&gt;&lt;NUMBER&gt;3&lt;/NUMBER&gt;&lt;PAGES&gt;537-558&lt;/PAGES&gt;&lt;DATE&gt;Jun., 1998&lt;/DATE&gt;&lt;/MDL&gt;&lt;/Cite&gt;&lt;/EndNote&gt;</w:instrText>
      </w:r>
      <w:r>
        <w:rPr/>
      </w:r>
      <w:r>
        <w:rPr/>
        <w:fldChar w:fldCharType="separate"/>
      </w:r>
      <w:r>
        <w:rPr/>
      </w:r>
      <w:del w:id="57" w:author="Chul Gi Kang" w:date="2006-06-07T20:49:00Z">
        <w:r>
          <w:rPr/>
          <w:delText>(Zerv</w:delText>
        </w:r>
      </w:del>
      <w:del w:id="58" w:author="Chul Gi Kang" w:date="2006-06-07T20:49:00Z">
        <w:r>
          <w:rPr>
            <w:i/>
          </w:rPr>
          <w:delText>os et a</w:delText>
        </w:r>
      </w:del>
      <w:del w:id="59" w:author="Chul Gi Kang" w:date="2006-06-07T20:49:00Z">
        <w:r>
          <w:rPr/>
          <w:delText>l., 1998)</w:delText>
        </w:r>
      </w:del>
      <w:r>
        <w:rPr/>
      </w:r>
      <w:r>
        <w:rPr/>
        <w:fldChar w:fldCharType="end"/>
      </w:r>
      <w:del w:id="60" w:author="Chul Gi Kang" w:date="2006-06-07T20:49:00Z">
        <w:r>
          <w:rPr/>
          <w:delText xml:space="preserve"> in the economic development process of countries. The economic functions of the derivative markets have never been accounted for in previous studies</w:delText>
        </w:r>
      </w:del>
      <w:ins w:id="61" w:author="user" w:date="2005-12-08T11:25:00Z">
        <w:del w:id="62" w:author="Chul Gi Kang" w:date="2006-06-07T20:49:00Z">
          <w:r>
            <w:rPr/>
            <w:delText>, which is the topic of this paper</w:delText>
          </w:r>
        </w:del>
      </w:ins>
      <w:del w:id="63" w:author="Chul Gi Kang" w:date="2006-06-07T20:49:00Z">
        <w:r>
          <w:rPr/>
          <w:delText xml:space="preserve">. </w:delText>
        </w:r>
      </w:del>
    </w:p>
    <w:p>
      <w:pPr>
        <w:pStyle w:val="Normal"/>
        <w:rPr>
          <w:del w:id="66" w:author="Chul Gi Kang" w:date="2006-06-07T20:49:00Z"/>
        </w:rPr>
      </w:pPr>
      <w:del w:id="65" w:author="Chul Gi Kang" w:date="2006-06-07T20:49:00Z">
        <w:r>
          <w:rPr/>
        </w:r>
      </w:del>
    </w:p>
    <w:p>
      <w:pPr>
        <w:pStyle w:val="Normal"/>
        <w:rPr>
          <w:del w:id="77" w:author="Chul Gi Kang" w:date="2006-06-07T20:49:00Z"/>
        </w:rPr>
      </w:pPr>
      <w:del w:id="67" w:author="Chul Gi Kang" w:date="2006-06-07T20:49:00Z">
        <w:r>
          <w:rPr/>
          <w:delText xml:space="preserve">According to Andre Cappon </w:delText>
        </w:r>
      </w:del>
      <w:r>
        <w:fldChar w:fldCharType="begin"/>
      </w:r>
      <w:r>
        <w:rPr/>
        <w:instrText xml:space="preserve"> ADDIN EN.CITE &lt;EndNote&gt;&lt;Cite ExcludeAuth="1"&gt;&lt;Author&gt;Cappon&lt;/Author&gt;&lt;Year&gt;1998&lt;/Year&gt;&lt;RecNum&gt;62&lt;/RecNum&gt;&lt;MDL&gt;&lt;REFERENCE_TYPE&gt;0&lt;/REFERENCE_TYPE&gt;&lt;REFNUM&gt;62&lt;/REFNUM&gt;&lt;AUTHORS&gt;&lt;AUTHOR&gt;Andr&amp;#xE9; Cappon&lt;/AUTHOR&gt;&lt;/AUTHORS&gt;&lt;YEAR&gt;1998&lt;/YEAR&gt;&lt;TITLE&gt;Latin lessons for all&amp;#xD;Emerging market exchanges would do well to look to the example of Brazil&amp;#x2019;s BM&amp;amp;F&lt;/TITLE&gt;&lt;SECONDARY_TITLE&gt;Future &amp;amp; OTC World&lt;/SECONDARY_TITLE&gt;&lt;PAGES&gt;43-45&lt;/PAGES&gt;&lt;DATE&gt;September 98&lt;/DATE&gt;&lt;TYPE_OF_WORK&gt;Report&lt;/TYPE_OF_WORK&gt;&lt;URL&gt;www.thecbmgroup.com/publications/ Latin%20Lessons%20for%20All%20-%20FOW%20-%20Sept1998.pdf&lt;/URL&gt;&lt;/MDL&gt;&lt;/Cite&gt;&lt;/EndNote&gt;</w:instrText>
      </w:r>
      <w:r>
        <w:rPr/>
      </w:r>
      <w:r>
        <w:rPr/>
        <w:fldChar w:fldCharType="separate"/>
      </w:r>
      <w:r>
        <w:rPr/>
      </w:r>
      <w:del w:id="68" w:author="Chul Gi Kang" w:date="2006-06-07T20:49:00Z">
        <w:r>
          <w:rPr/>
          <w:delText>(1998)</w:delText>
        </w:r>
      </w:del>
      <w:r>
        <w:rPr/>
      </w:r>
      <w:r>
        <w:rPr/>
        <w:fldChar w:fldCharType="end"/>
      </w:r>
      <w:del w:id="69" w:author="Chul Gi Kang" w:date="2006-06-07T20:49:00Z">
        <w:r>
          <w:rPr/>
          <w:delText xml:space="preserve">, successful economies should evolve towards capital market model where savings are intermediated through financial market securities and risk is effectively managed in  derivative market . A secure liquid capital market and strong base of institutional investors are key ingredients of economic development. Markets are deemed to be incomplete if they are operating only spot basis or without the price discovery element of the derivative markets. Some researchers even argued that derivatives should be included in the definition of broad money to make the monetary policies of the central banks more effective </w:delText>
        </w:r>
      </w:del>
      <w:r>
        <w:fldChar w:fldCharType="begin"/>
      </w:r>
      <w:r>
        <w:rPr/>
        <w:instrText xml:space="preserve"> ADDIN EN.CITE &lt;EndNote&gt;&lt;Cite&gt;&lt;Author&gt;Savona&lt;/Author&gt;&lt;Year&gt;1998&lt;/Year&gt;&lt;RecNum&gt;76&lt;/RecNum&gt;&lt;MDL&gt;&lt;REFERENCE_TYPE&gt;0&lt;/REFERENCE_TYPE&gt;&lt;REFNUM&gt;76&lt;/REFNUM&gt;&lt;YEAR&gt;1998&lt;/YEAR&gt;&lt;TITLE&gt;On the Relation between Money and Derivatives and its Application to the International Monetary Market&lt;/TITLE&gt;&lt;SECONDARY_TITLE&gt;Open Economies Review&lt;/SECONDARY_TITLE&gt;&lt;VOLUME&gt;9&lt;/VOLUME&gt;&lt;NUMBER&gt;1&lt;/NUMBER&gt;&lt;PAGES&gt;637-664&lt;/PAGES&gt;&lt;DATE&gt;1998/01&lt;/DATE&gt;&lt;URL&gt;http://www.springerlink.com/index/10.1023/A:1008377123134&lt;/URL&gt;&lt;AUTHORS&gt;&lt;AUTHOR&gt;Paolo  Savona&lt;/AUTHOR&gt;&lt;AUTHOR&gt;Aurelio  Maccario&lt;/AUTHOR&gt;&lt;/AUTHORS&gt;&lt;/MDL&gt;&lt;/Cite&gt;&lt;/EndNote&gt;</w:instrText>
      </w:r>
      <w:r>
        <w:rPr/>
      </w:r>
      <w:r>
        <w:rPr/>
        <w:fldChar w:fldCharType="separate"/>
      </w:r>
      <w:r>
        <w:rPr/>
      </w:r>
      <w:del w:id="70" w:author="Chul Gi Kang" w:date="2006-06-07T20:49:00Z">
        <w:r>
          <w:rPr/>
          <w:delText>(Savo</w:delText>
        </w:r>
      </w:del>
      <w:del w:id="71" w:author="Chul Gi Kang" w:date="2006-06-07T20:49:00Z">
        <w:r>
          <w:rPr>
            <w:i/>
          </w:rPr>
          <w:delText>na et a</w:delText>
        </w:r>
      </w:del>
      <w:del w:id="72" w:author="Chul Gi Kang" w:date="2006-06-07T20:49:00Z">
        <w:r>
          <w:rPr/>
          <w:delText>l., 1998)</w:delText>
        </w:r>
      </w:del>
      <w:r>
        <w:rPr/>
      </w:r>
      <w:r>
        <w:rPr/>
        <w:fldChar w:fldCharType="end"/>
      </w:r>
      <w:del w:id="73" w:author="Chul Gi Kang" w:date="2006-06-07T20:49:00Z">
        <w:r>
          <w:rPr/>
          <w:delText xml:space="preserve">. Derivative markets are integral part of developed financial markets. The price discovery and risk allocation functions reduce price distortions by lowering transactions and agency costs and information asymmetry in the capital markets, resulting in efficient allocation of resources and economic growth </w:delText>
        </w:r>
      </w:del>
      <w:r>
        <w:fldChar w:fldCharType="begin"/>
      </w:r>
      <w:r>
        <w:rPr/>
        <w:instrText xml:space="preserve"> ADDIN EN.CITE &lt;EndNote&gt;&lt;Cite&gt;&lt;Author&gt;Merton&lt;/Author&gt;&lt;Year&gt;1995&lt;/Year&gt;&lt;RecNum&gt;98&lt;/RecNum&gt;&lt;MDL&gt;&lt;REFERENCE_TYPE&gt;0&lt;/REFERENCE_TYPE&gt;&lt;REFNUM&gt;98&lt;/REFNUM&gt;&lt;YEAR&gt;1995&lt;/YEAR&gt;&lt;TITLE&gt;Financial innovation and the management and regulation of financial institutions&lt;/TITLE&gt;&lt;SECONDARY_TITLE&gt;Journal of Banking &amp;amp; Finance&lt;/SECONDARY_TITLE&gt;&lt;VOLUME&gt;19&lt;/VOLUME&gt;&lt;NUMBER&gt;3-4&lt;/NUMBER&gt;&lt;PAGES&gt;461-481&lt;/PAGES&gt;&lt;DATE&gt;1995/6&lt;/DATE&gt;&lt;AUTHORS&gt;&lt;AUTHOR&gt;Merton, Robert C.&lt;/AUTHOR&gt;&lt;/AUTHORS&gt;&lt;URL&gt;http://www.sciencedirect.com/science/article/B6VCY-3YB56SM-1H/2/2b703398626032c0719fbc7806e5c496&lt;/URL&gt;&lt;/MDL&gt;&lt;/Cite&gt;&lt;/EndNote&gt;</w:instrText>
      </w:r>
      <w:r>
        <w:rPr/>
      </w:r>
      <w:r>
        <w:rPr/>
        <w:fldChar w:fldCharType="separate"/>
      </w:r>
      <w:r>
        <w:rPr/>
      </w:r>
      <w:del w:id="74" w:author="Chul Gi Kang" w:date="2006-06-07T20:49:00Z">
        <w:r>
          <w:rPr/>
          <w:delText>(Merton, 1995)</w:delText>
        </w:r>
      </w:del>
      <w:r>
        <w:rPr/>
      </w:r>
      <w:r>
        <w:rPr/>
        <w:fldChar w:fldCharType="end"/>
      </w:r>
      <w:del w:id="75" w:author="Chul Gi Kang" w:date="2006-06-07T20:49:00Z">
        <w:r>
          <w:rPr/>
          <w:delText>.</w:delText>
        </w:r>
      </w:del>
      <w:del w:id="76" w:author="Chul Gi Kang" w:date="2006-06-07T20:49:00Z">
        <w:r>
          <w:rPr/>
          <w:delText xml:space="preserve"> </w:delText>
        </w:r>
      </w:del>
    </w:p>
    <w:p>
      <w:pPr>
        <w:pStyle w:val="Normal"/>
        <w:rPr>
          <w:del w:id="79" w:author="Chul Gi Kang" w:date="2006-06-07T20:49:00Z"/>
        </w:rPr>
      </w:pPr>
      <w:del w:id="78" w:author="Chul Gi Kang" w:date="2006-06-07T20:49:00Z">
        <w:r>
          <w:rPr/>
          <w:delText xml:space="preserve">The bourgeoning growth in the OTC and exchange traded derivative during last 10 years can also substantiate the importance of derivatives in the global financial systems. A key element of developed financial markets is that they all are operating successful derivative exchanges. </w:delText>
        </w:r>
      </w:del>
    </w:p>
    <w:p>
      <w:pPr>
        <w:pStyle w:val="Normal"/>
        <w:rPr>
          <w:del w:id="81" w:author="Chul Gi Kang" w:date="2006-06-07T20:49:00Z"/>
        </w:rPr>
      </w:pPr>
      <w:del w:id="80" w:author="Chul Gi Kang" w:date="2006-06-07T20:49:00Z">
        <w:r>
          <w:rPr/>
        </w:r>
      </w:del>
    </w:p>
    <w:p>
      <w:pPr>
        <w:pStyle w:val="Normal"/>
        <w:rPr>
          <w:del w:id="83" w:author="Chul Gi Kang" w:date="2006-06-07T20:49:00Z"/>
        </w:rPr>
      </w:pPr>
      <w:del w:id="82" w:author="Chul Gi Kang" w:date="2006-06-07T20:49:00Z">
        <w:r>
          <w:rPr/>
          <w:delText>Inspired by this sudden influx and indispensability of derivative markets in the contemporary global financial system, this study is carried out with two main objectives. First, it attempts to empirically test the economic contribution of derivative markets in the development process of countries. While the relationship between financial intermediation and economic growth has been meticulously studied theoretically and empirically, this is the first study analysing the relationship of derivative market development with economic growth.</w:delText>
        </w:r>
      </w:del>
    </w:p>
    <w:p>
      <w:pPr>
        <w:pStyle w:val="Normal"/>
        <w:rPr>
          <w:del w:id="85" w:author="Chul Gi Kang" w:date="2006-06-07T20:49:00Z"/>
        </w:rPr>
      </w:pPr>
      <w:del w:id="84" w:author="Chul Gi Kang" w:date="2006-06-07T20:49:00Z">
        <w:r>
          <w:rPr/>
        </w:r>
      </w:del>
    </w:p>
    <w:p>
      <w:pPr>
        <w:pStyle w:val="Normal"/>
        <w:rPr>
          <w:del w:id="103" w:author="Chul Gi Kang" w:date="2006-06-07T20:49:00Z"/>
        </w:rPr>
      </w:pPr>
      <w:del w:id="86" w:author="Chul Gi Kang" w:date="2006-06-07T20:49:00Z">
        <w:r>
          <w:rPr>
            <w:rFonts w:eastAsia="Times New Roman"/>
          </w:rPr>
          <w:delText xml:space="preserve"> </w:delText>
        </w:r>
      </w:del>
      <w:del w:id="87" w:author="Chul Gi Kang" w:date="2006-06-07T20:49:00Z">
        <w:r>
          <w:rPr/>
          <w:delText xml:space="preserve">Following the Levine’s functional approach  </w:delText>
        </w:r>
      </w:del>
      <w:r>
        <w:fldChar w:fldCharType="begin"/>
      </w:r>
      <w:r>
        <w:rPr/>
        <w:instrText xml:space="preserve"> ADDIN EN.CITE &lt;EndNote&gt;&lt;Cite ExcludeAuth="1"&gt;&lt;Author&gt;Levine&lt;/Author&gt;&lt;Year&gt;1997&lt;/Year&gt;&lt;RecNum&gt;160&lt;/RecNum&gt;&lt;MDL&gt;&lt;REFERENCE_TYPE&gt;0&lt;/REFERENCE_TYPE&gt;&lt;REFNUM&gt;160&lt;/REFNUM&gt;&lt;AUTHORS&gt;&lt;AUTHOR&gt;Ross Levine&lt;/AUTHOR&gt;&lt;/AUTHORS&gt;&lt;YEAR&gt;1997&lt;/YEAR&gt;&lt;TITLE&gt;Financial development and economic growth: Views and agenda&lt;/TITLE&gt;&lt;SECONDARY_TITLE&gt;Journal of Economic Literature&lt;/SECONDARY_TITLE&gt;&lt;VOLUME&gt;35&lt;/VOLUME&gt;&lt;NUMBER&gt;2&lt;/NUMBER&gt;&lt;PAGES&gt;688&lt;/PAGES&gt;&lt;DATE&gt;Jun 1997&lt;/DATE&gt;&lt;ISBN&gt;00220515&lt;/ISBN&gt;&lt;KEYWORDS&gt;&lt;KEYWORD&gt;Economic growth&lt;/KEYWORD&gt;&lt;KEYWORD&gt;Economic theory&lt;/KEYWORD&gt;&lt;KEYWORD&gt;Economic activity&lt;/KEYWORD&gt;&lt;KEYWORD&gt;Securities markets&lt;/KEYWORD&gt;&lt;KEYWORD&gt;Economic growth&lt;/KEYWORD&gt;&lt;KEYWORD&gt;Finance&lt;/KEYWORD&gt;&lt;/KEYWORDS&gt;&lt;URL&gt;http://ezproxy-authcate.lib.monash.edu.au/cgi-bin/authcate.pl?url=http://proquest.umi.com/pqdweb?did=13074405&amp;amp;Fmt=7&amp;amp;clientId=16397&amp;amp;RQT=309&amp;amp;VName=PQD&lt;/URL&gt;&lt;/MDL&gt;&lt;/Cite&gt;&lt;/EndNote&gt;</w:instrText>
      </w:r>
      <w:r>
        <w:rPr/>
      </w:r>
      <w:r>
        <w:rPr/>
        <w:fldChar w:fldCharType="separate"/>
      </w:r>
      <w:r>
        <w:rPr/>
      </w:r>
      <w:del w:id="88" w:author="Chul Gi Kang" w:date="2006-06-07T20:49:00Z">
        <w:r>
          <w:rPr/>
          <w:delText>(1997)</w:delText>
        </w:r>
      </w:del>
      <w:r>
        <w:rPr/>
      </w:r>
      <w:r>
        <w:rPr/>
        <w:fldChar w:fldCharType="end"/>
      </w:r>
      <w:del w:id="89" w:author="Chul Gi Kang" w:date="2006-06-07T20:49:00Z">
        <w:r>
          <w:rPr/>
          <w:delText xml:space="preserve"> of analysis, this study tried to capture the impact of these economic functions of the derivative markets from three possible direction. First, a direct liquidity impact relationship between derivative market development and economic growth is tested for 11 markets, including 5 developed countries, with time series data for a maximum study period of 15 years (1990-2004). Second, the study </w:delText>
        </w:r>
      </w:del>
      <w:ins w:id="90" w:author="user" w:date="2005-12-08T11:26:00Z">
        <w:del w:id="91" w:author="Chul Gi Kang" w:date="2006-06-07T20:49:00Z">
          <w:r>
            <w:rPr/>
            <w:delText xml:space="preserve">aims to </w:delText>
          </w:r>
        </w:del>
      </w:ins>
      <w:del w:id="92" w:author="Chul Gi Kang" w:date="2006-06-07T20:49:00Z">
        <w:r>
          <w:rPr/>
          <w:delText xml:space="preserve">checked </w:delText>
        </w:r>
      </w:del>
      <w:ins w:id="93" w:author="user" w:date="2005-12-08T11:26:00Z">
        <w:del w:id="94" w:author="Chul Gi Kang" w:date="2006-06-07T20:49:00Z">
          <w:r>
            <w:rPr/>
            <w:delText xml:space="preserve"> </w:delText>
          </w:r>
        </w:del>
      </w:ins>
      <w:del w:id="95" w:author="Chul Gi Kang" w:date="2006-06-07T20:49:00Z">
        <w:r>
          <w:rPr/>
          <w:delText xml:space="preserve">the impact of derivative market activities on the fixed physical capital formation in a country in which a direct channel through which financial system can have an influence on economic development process. Lastly, the effect of derivative market on economic growth is investigated with an indirect approach of evaluating its impacts on the liquidity and efficiency of underlying cash market. Price discovery function of the derivative market implies that prices in the future and spot market </w:delText>
        </w:r>
      </w:del>
      <w:ins w:id="96" w:author="user" w:date="2005-12-08T11:26:00Z">
        <w:del w:id="97" w:author="Chul Gi Kang" w:date="2006-06-07T20:49:00Z">
          <w:r>
            <w:rPr/>
            <w:delText xml:space="preserve">factors </w:delText>
          </w:r>
        </w:del>
      </w:ins>
      <w:del w:id="98" w:author="Chul Gi Kang" w:date="2006-06-07T20:49:00Z">
        <w:r>
          <w:rPr/>
          <w:delText xml:space="preserve">are systematically related. Derivative market provides information to the investors regarding future direction of the spot market enabling investors to manage their spot market exposure more effectively.  Derivative markets also incorporate new information more quickly than the underlying cash market because of its lower cost of transactions and leveraged trading attributes </w:delText>
        </w:r>
      </w:del>
      <w:r>
        <w:fldChar w:fldCharType="begin"/>
      </w:r>
      <w:r>
        <w:rPr/>
        <w:instrText xml:space="preserve"> ADDIN EN.CITE &lt;EndNote&gt;&lt;Cite&gt;&lt;Author&gt;W.So&lt;/Author&gt;&lt;Year&gt;2004&lt;/Year&gt;&lt;RecNum&gt;161&lt;/RecNum&gt;&lt;MDL&gt;&lt;REFERENCE_TYPE&gt;0&lt;/REFERENCE_TYPE&gt;&lt;REFNUM&gt;161&lt;/REFNUM&gt;&lt;AUTHORS&gt;&lt;AUTHOR&gt;Raymond W.So &lt;/AUTHOR&gt;&lt;AUTHOR&gt;Yiuman Tse&lt;/AUTHOR&gt;&lt;/AUTHORS&gt;&lt;YEAR&gt;2004&lt;/YEAR&gt;&lt;TITLE&gt;Price discover in the Hang Seng Index Markets, Futures and the Tracker fund&lt;/TITLE&gt;&lt;SECONDARY_TITLE&gt;Journal of Futures Markets&lt;/SECONDARY_TITLE&gt;&lt;VOLUME&gt;24&lt;/VOLUME&gt;&lt;NUMBER&gt;9&lt;/NUMBER&gt;&lt;PAGES&gt;887-907&lt;/PAGES&gt;&lt;DATE&gt;2004&lt;/DATE&gt;&lt;/MDL&gt;&lt;/Cite&gt;&lt;/EndNote&gt;</w:instrText>
      </w:r>
      <w:r>
        <w:rPr/>
      </w:r>
      <w:r>
        <w:rPr/>
        <w:fldChar w:fldCharType="separate"/>
      </w:r>
      <w:r>
        <w:rPr/>
      </w:r>
      <w:del w:id="99" w:author="Chul Gi Kang" w:date="2006-06-07T20:49:00Z">
        <w:r>
          <w:rPr/>
          <w:delText>(W.</w:delText>
        </w:r>
      </w:del>
      <w:del w:id="100" w:author="Chul Gi Kang" w:date="2006-06-07T20:49:00Z">
        <w:r>
          <w:rPr>
            <w:i/>
          </w:rPr>
          <w:delText>So et a</w:delText>
        </w:r>
      </w:del>
      <w:del w:id="101" w:author="Chul Gi Kang" w:date="2006-06-07T20:49:00Z">
        <w:r>
          <w:rPr/>
          <w:delText>l., 2004)</w:delText>
        </w:r>
      </w:del>
      <w:r>
        <w:rPr/>
      </w:r>
      <w:r>
        <w:rPr/>
        <w:fldChar w:fldCharType="end"/>
      </w:r>
      <w:del w:id="102" w:author="Chul Gi Kang" w:date="2006-06-07T20:49:00Z">
        <w:r>
          <w:rPr/>
          <w:delText>. Therefore, by augmenting the liquidity and efficiency of cash market, derivative markets development results in productive investments and economic growth.</w:delText>
        </w:r>
      </w:del>
    </w:p>
    <w:p>
      <w:pPr>
        <w:pStyle w:val="Normal"/>
        <w:widowControl/>
        <w:autoSpaceDE w:val="true"/>
        <w:bidi w:val="0"/>
        <w:spacing w:lineRule="auto" w:line="360"/>
        <w:jc w:val="both"/>
        <w:rPr>
          <w:del w:id="105" w:author="Chul Gi Kang" w:date="2006-06-07T20:49:00Z"/>
        </w:rPr>
      </w:pPr>
      <w:del w:id="104" w:author="Chul Gi Kang" w:date="2006-06-07T20:49:00Z">
        <w:r>
          <w:rPr/>
        </w:r>
      </w:del>
    </w:p>
    <w:p>
      <w:pPr>
        <w:pStyle w:val="Normal"/>
        <w:autoSpaceDE w:val="false"/>
        <w:rPr>
          <w:del w:id="107" w:author="Chul Gi Kang" w:date="2006-06-07T20:49:00Z"/>
        </w:rPr>
      </w:pPr>
      <w:del w:id="106" w:author="Chul Gi Kang" w:date="2006-06-07T20:49:00Z">
        <w:r>
          <w:rPr/>
          <w:delText xml:space="preserve">We believe that launching an organized derivative exchange to cater for their risk management needs is a big step towards developed financial systems by emerging markets. This study also explores and examines economic and financial parameters which would be critical for the successful operations of the derivative exchanges in emerging markets. The study proposes that there are certain economic and capital market critical variables that are correlated with the success of derivative exchanges and a minimum level of these variables determine the readiness of the market for the introduction of derivative exchanges. </w:delText>
        </w:r>
      </w:del>
    </w:p>
    <w:p>
      <w:pPr>
        <w:pStyle w:val="Normal"/>
        <w:autoSpaceDE w:val="false"/>
        <w:rPr>
          <w:del w:id="109" w:author="Chul Gi Kang" w:date="2006-06-07T20:49:00Z"/>
        </w:rPr>
      </w:pPr>
      <w:del w:id="108" w:author="Chul Gi Kang" w:date="2006-06-07T20:49:00Z">
        <w:r>
          <w:rPr/>
        </w:r>
      </w:del>
    </w:p>
    <w:p>
      <w:pPr>
        <w:pStyle w:val="Normal"/>
        <w:autoSpaceDE w:val="false"/>
        <w:rPr>
          <w:color w:val="FF0000"/>
          <w:del w:id="123" w:author="Chul Gi Kang" w:date="2006-06-07T20:49:00Z"/>
        </w:rPr>
      </w:pPr>
      <w:del w:id="110" w:author="Chul Gi Kang" w:date="2006-06-07T20:49:00Z">
        <w:r>
          <w:rPr/>
          <w:delText>Preferably, direct indicators of derivative market’s economic functions of transaction efficiency, risk transfer facility and efficient allocation of resources should have been utilised to gauge the economic contribution of derivative markets. However, this study resorted to use the market liquidity, total traded value to GDP ratio, as a proxy for both derivative and spot market with the assumption that market liquidity replicates its efficiency and development level. Derivatives are complex financial instruments with a derived demand which is not only linked with overall economic growth but also directly related to overall financial development and underlying assets in the spot capital market. Therefore, a</w:delText>
        </w:r>
      </w:del>
      <w:ins w:id="111" w:author="user" w:date="2005-12-08T11:28:00Z">
        <w:del w:id="112" w:author="Chul Gi Kang" w:date="2006-06-07T20:49:00Z">
          <w:r>
            <w:rPr/>
            <w:delText>A</w:delText>
          </w:r>
        </w:del>
      </w:ins>
      <w:del w:id="113" w:author="Chul Gi Kang" w:date="2006-06-07T20:49:00Z">
        <w:r>
          <w:rPr/>
          <w:delText xml:space="preserve"> broad set of 3 economic and 4 financial development indicators are included as demand determinant</w:delText>
        </w:r>
      </w:del>
      <w:ins w:id="114" w:author="user" w:date="2005-12-08T11:28:00Z">
        <w:del w:id="115" w:author="Chul Gi Kang" w:date="2006-06-07T20:49:00Z">
          <w:r>
            <w:rPr/>
            <w:delText>s</w:delText>
          </w:r>
        </w:del>
      </w:ins>
      <w:del w:id="116" w:author="Chul Gi Kang" w:date="2006-06-07T20:49:00Z">
        <w:r>
          <w:rPr/>
          <w:delText xml:space="preserve"> of derivative market. GDP growth rate, openness ratio i.e. total external trade to GDP ratio and net foreign portfolio investment to GDP ratio are used as indicators of real sector source of demand for derivative markets. Whereas, f</w:delText>
        </w:r>
      </w:del>
      <w:ins w:id="117" w:author="user" w:date="2005-12-08T11:28:00Z">
        <w:del w:id="118" w:author="Chul Gi Kang" w:date="2006-06-07T20:49:00Z">
          <w:r>
            <w:rPr/>
            <w:delText>F</w:delText>
          </w:r>
        </w:del>
      </w:ins>
      <w:del w:id="119" w:author="Chul Gi Kang" w:date="2006-06-07T20:49:00Z">
        <w:r>
          <w:rPr/>
          <w:delText xml:space="preserve">inancial deepening ratio, total </w:delText>
        </w:r>
      </w:del>
      <w:ins w:id="120" w:author="user" w:date="2005-12-08T11:28:00Z">
        <w:del w:id="121" w:author="Chul Gi Kang" w:date="2006-06-07T20:49:00Z">
          <w:r>
            <w:rPr/>
            <w:delText>b</w:delText>
          </w:r>
        </w:del>
      </w:ins>
      <w:del w:id="122" w:author="Chul Gi Kang" w:date="2006-06-07T20:49:00Z">
        <w:r>
          <w:rPr/>
          <w:delText>Bank credit to GDP, total bank credit to private sector and spot market liquidity are utilised as financial system indicators creating a demand for derivative market.</w:delText>
        </w:r>
      </w:del>
    </w:p>
    <w:p>
      <w:pPr>
        <w:pStyle w:val="Normal"/>
        <w:widowControl/>
        <w:autoSpaceDE w:val="false"/>
        <w:bidi w:val="0"/>
        <w:spacing w:lineRule="auto" w:line="360"/>
        <w:jc w:val="both"/>
        <w:rPr>
          <w:del w:id="125" w:author="Chul Gi Kang" w:date="2006-06-07T20:49:00Z"/>
        </w:rPr>
      </w:pPr>
      <w:del w:id="124" w:author="Chul Gi Kang" w:date="2006-06-07T20:49:00Z">
        <w:r>
          <w:rPr/>
        </w:r>
      </w:del>
    </w:p>
    <w:p>
      <w:pPr>
        <w:pStyle w:val="Normal"/>
        <w:widowControl/>
        <w:autoSpaceDE w:val="false"/>
        <w:bidi w:val="0"/>
        <w:spacing w:lineRule="auto" w:line="360"/>
        <w:jc w:val="both"/>
        <w:rPr>
          <w:del w:id="131" w:author="Chul Gi Kang" w:date="2006-06-07T20:49:00Z"/>
        </w:rPr>
      </w:pPr>
      <w:del w:id="126" w:author="Chul Gi Kang" w:date="2006-06-07T20:49:00Z">
        <w:r>
          <w:rPr/>
          <w:delText xml:space="preserve">This study also goes one step forward and utilize Granger’s </w:delText>
        </w:r>
      </w:del>
      <w:r>
        <w:fldChar w:fldCharType="begin"/>
      </w:r>
      <w:r>
        <w:rPr/>
        <w:instrText xml:space="preserve"> ADDIN EN.CITE &lt;EndNote&gt;&lt;Cite ExcludeAuth="1"&gt;&lt;Author&gt;Granger&lt;/Author&gt;&lt;Year&gt;1969&lt;/Year&gt;&lt;RecNum&gt;152&lt;/RecNum&gt;&lt;MDL&gt;&lt;REFERENCE_TYPE&gt;0&lt;/REFERENCE_TYPE&gt;&lt;REFNUM&gt;152&lt;/REFNUM&gt;&lt;AUTHORS&gt;&lt;AUTHOR&gt;Granger, C. W. J. SO&lt;/AUTHOR&gt;&lt;/AUTHORS&gt;&lt;YEAR&gt;1969&lt;/YEAR&gt;&lt;TITLE&gt;Investigating Causal Relations by Econometric Models and Cross-spectral Methods&lt;/TITLE&gt;&lt;SECONDARY_TITLE&gt;Econometrica&lt;/SECONDARY_TITLE&gt;&lt;VOLUME&gt;37&lt;/VOLUME&gt;&lt;NUMBER&gt;3&lt;/NUMBER&gt;&lt;PAGES&gt;424-438&lt;/PAGES&gt;&lt;DATE&gt;Aug., 1969&lt;/DATE&gt;&lt;URL&gt;http://links.jstor.org/sici?sici=0012-9682%28196908%2937%3A3%3C424%3AICRBEM%3E2.0.CO%3B2-L IN : 00129682&lt;/URL&gt;&lt;/MDL&gt;&lt;/Cite&gt;&lt;/EndNote&gt;</w:instrText>
      </w:r>
      <w:r>
        <w:rPr/>
      </w:r>
      <w:r>
        <w:rPr/>
        <w:fldChar w:fldCharType="separate"/>
      </w:r>
      <w:r>
        <w:rPr/>
      </w:r>
      <w:del w:id="127" w:author="Chul Gi Kang" w:date="2006-06-07T20:49:00Z">
        <w:r>
          <w:rPr/>
          <w:delText>(1969)</w:delText>
        </w:r>
      </w:del>
      <w:r>
        <w:rPr/>
      </w:r>
      <w:r>
        <w:rPr/>
        <w:fldChar w:fldCharType="end"/>
      </w:r>
      <w:del w:id="128" w:author="Chul Gi Kang" w:date="2006-06-07T20:49:00Z">
        <w:r>
          <w:rPr/>
          <w:delText xml:space="preserve"> causality to ascertain that whether derivative markets follow a Demand following or Supply leading patterns of development </w:delText>
        </w:r>
      </w:del>
      <w:r>
        <w:fldChar w:fldCharType="begin"/>
      </w:r>
      <w:r>
        <w:rPr/>
        <w:instrText xml:space="preserve"> ADDIN EN.CITE &lt;EndNote&gt;&lt;Cite&gt;&lt;Author&gt;Patrick&lt;/Author&gt;&lt;Year&gt;1966&lt;/Year&gt;&lt;RecNum&gt;134&lt;/RecNum&gt;&lt;MDL&gt;&lt;REFERENCE_TYPE&gt;0&lt;/REFERENCE_TYPE&gt;&lt;REFNUM&gt;134&lt;/REFNUM&gt;&lt;AUTHORS&gt;&lt;AUTHOR&gt;Patrick, Hugh T.&lt;/AUTHOR&gt;&lt;/AUTHORS&gt;&lt;YEAR&gt;1966&lt;/YEAR&gt;&lt;TITLE&gt;Financial Development and Economic Growth in Underdeveloped Countries.&lt;/TITLE&gt;&lt;SECONDARY_TITLE&gt;Economic Development &amp;amp; Cultural Change&lt;/SECONDARY_TITLE&gt;&lt;PUBLISHER&gt;University of Chicago Press&lt;/PUBLISHER&gt;&lt;VOLUME&gt;14&lt;/VOLUME&gt;&lt;NUMBER&gt;2&lt;/NUMBER&gt;&lt;PAGES&gt;174&lt;/PAGES&gt;&lt;DATE&gt;1966/01//&lt;/DATE&gt;&lt;TYPE_OF_WORK&gt;Article&lt;/TYPE_OF_WORK&gt;&lt;ISBN&gt;00130079&lt;/ISBN&gt;&lt;LABEL&gt;6286589&lt;/LABEL&gt;&lt;KEYWORDS&gt;&lt;KEYWORD&gt;DEVELOPING countries&lt;/KEYWORD&gt;&lt;KEYWORD&gt;ECONOMIC policy&lt;/KEYWORD&gt;&lt;KEYWORD&gt;ECONOMIC development&lt;/KEYWORD&gt;&lt;KEYWORD&gt;POLICY sciences&lt;/KEYWORD&gt;&lt;/KEYWORDS&gt;&lt;URL&gt;http://search.epnet.com/login.aspx?direct=true&amp;amp;db=buh&amp;amp;an=6286589&lt;/URL&gt;&lt;/MDL&gt;&lt;/Cite&gt;&lt;/EndNote&gt;</w:instrText>
      </w:r>
      <w:r>
        <w:rPr/>
      </w:r>
      <w:r>
        <w:rPr/>
        <w:fldChar w:fldCharType="separate"/>
      </w:r>
      <w:r>
        <w:rPr/>
      </w:r>
      <w:del w:id="129" w:author="Chul Gi Kang" w:date="2006-06-07T20:49:00Z">
        <w:r>
          <w:rPr/>
          <w:delText>(Patrick, 1966)</w:delText>
        </w:r>
      </w:del>
      <w:r>
        <w:rPr/>
      </w:r>
      <w:r>
        <w:rPr/>
        <w:fldChar w:fldCharType="end"/>
      </w:r>
      <w:del w:id="130" w:author="Chul Gi Kang" w:date="2006-06-07T20:49:00Z">
        <w:r>
          <w:rPr/>
          <w:delText xml:space="preserve"> by analysing the direction of causation of these demand factors with derivative markets. Demand following pattern implies that the real economic sector is the source of demand for financial products. As the real sector develops, it breeds the demand for financial products which is followed by a supply of these products by financial institutions. This demand following pattern of development suggests the right time of the introduction of derivative exchanges or the readiness of the emerging markets is determined by these economic and spot capital markets factors. </w:delText>
        </w:r>
      </w:del>
    </w:p>
    <w:p>
      <w:pPr>
        <w:pStyle w:val="Normal"/>
        <w:widowControl/>
        <w:autoSpaceDE w:val="false"/>
        <w:bidi w:val="0"/>
        <w:spacing w:lineRule="auto" w:line="360"/>
        <w:jc w:val="both"/>
        <w:rPr>
          <w:del w:id="133" w:author="Chul Gi Kang" w:date="2006-06-07T20:49:00Z"/>
        </w:rPr>
      </w:pPr>
      <w:del w:id="132" w:author="Chul Gi Kang" w:date="2006-06-07T20:49:00Z">
        <w:r>
          <w:rPr/>
        </w:r>
      </w:del>
    </w:p>
    <w:p>
      <w:pPr>
        <w:pStyle w:val="Normal"/>
        <w:widowControl/>
        <w:autoSpaceDE w:val="false"/>
        <w:bidi w:val="0"/>
        <w:spacing w:lineRule="auto" w:line="360"/>
        <w:jc w:val="both"/>
        <w:rPr>
          <w:del w:id="146" w:author="Chul Gi Kang" w:date="2006-06-07T20:49:00Z"/>
        </w:rPr>
      </w:pPr>
      <w:del w:id="134" w:author="Chul Gi Kang" w:date="2006-06-07T20:49:00Z">
        <w:r>
          <w:rPr/>
          <w:delText xml:space="preserve">On the contrary, a </w:delText>
        </w:r>
      </w:del>
      <w:ins w:id="135" w:author="user" w:date="2005-12-08T11:29:00Z">
        <w:del w:id="136" w:author="Chul Gi Kang" w:date="2006-06-07T20:49:00Z">
          <w:r>
            <w:rPr/>
            <w:delText>S</w:delText>
          </w:r>
        </w:del>
      </w:ins>
      <w:del w:id="137" w:author="Chul Gi Kang" w:date="2006-06-07T20:49:00Z">
        <w:r>
          <w:rPr/>
          <w:delText xml:space="preserve">supply </w:delText>
        </w:r>
      </w:del>
      <w:ins w:id="138" w:author="user" w:date="2005-12-08T11:29:00Z">
        <w:del w:id="139" w:author="Chul Gi Kang" w:date="2006-06-07T20:49:00Z">
          <w:r>
            <w:rPr/>
            <w:delText>L</w:delText>
          </w:r>
        </w:del>
      </w:ins>
      <w:del w:id="140" w:author="Chul Gi Kang" w:date="2006-06-07T20:49:00Z">
        <w:r>
          <w:rPr/>
          <w:delText xml:space="preserve">leading pattern of development advocates that the financial system development precedes the demand for its services. By mobilising savings and channelling scarce capital resources according to the relative returns of investments, financial sector induces economic growth in a country. This pattern is also analogous to the innovative financing concept of Schumpeter </w:delText>
        </w:r>
      </w:del>
      <w:r>
        <w:fldChar w:fldCharType="begin"/>
      </w:r>
      <w:r>
        <w:rPr/>
        <w:instrText xml:space="preserve"> ADDIN EN.CITE &lt;EndNote&gt;&lt;Cite ExcludeAuth="1"&gt;&lt;Author&gt;J.&lt;/Author&gt;&lt;Year&gt;1911&lt;/Year&gt;&lt;RecNum&gt;118&lt;/RecNum&gt;&lt;MDL&gt;&lt;REFERENCE_TYPE&gt;7&lt;/REFERENCE_TYPE&gt;&lt;REFNUM&gt;118&lt;/REFNUM&gt;&lt;AUTHORS&gt;&lt;AUTHOR&gt;Schumpeter J.&lt;/AUTHOR&gt;&lt;/AUTHORS&gt;&lt;YEAR&gt;1911&lt;/YEAR&gt;&lt;TITLE&gt;The theory of economic development&lt;/TITLE&gt;&lt;PLACE_PUBLISHED&gt;Cambridge&lt;/PLACE_PUBLISHED&gt;&lt;PUBLISHER&gt;Harvard University Press&lt;/PUBLISHER&gt;&lt;SUBSIDIARY_AUTHORS&gt;&lt;SUBSIDIARY_AUTHOR&gt;Redvers Opie , 1934&lt;/SUBSIDIARY_AUTHOR&gt;&lt;/SUBSIDIARY_AUTHORS&gt;&lt;/MDL&gt;&lt;/Cite&gt;&lt;/EndNote&gt;</w:instrText>
      </w:r>
      <w:r>
        <w:rPr/>
      </w:r>
      <w:r>
        <w:rPr/>
        <w:fldChar w:fldCharType="separate"/>
      </w:r>
      <w:r>
        <w:rPr/>
      </w:r>
      <w:del w:id="141" w:author="Chul Gi Kang" w:date="2006-06-07T20:49:00Z">
        <w:r>
          <w:rPr/>
          <w:delText>(1911)</w:delText>
        </w:r>
      </w:del>
      <w:r>
        <w:rPr/>
      </w:r>
      <w:r>
        <w:rPr/>
        <w:fldChar w:fldCharType="end"/>
      </w:r>
      <w:del w:id="142" w:author="Chul Gi Kang" w:date="2006-06-07T20:49:00Z">
        <w:r>
          <w:rPr/>
          <w:delText xml:space="preserve"> and vigorously pushed by international institutions</w:delText>
        </w:r>
      </w:del>
      <w:ins w:id="143" w:author="user" w:date="2005-12-08T11:29:00Z">
        <w:del w:id="144" w:author="Chul Gi Kang" w:date="2006-06-07T20:49:00Z">
          <w:r>
            <w:rPr/>
            <w:delText xml:space="preserve"> </w:delText>
          </w:r>
        </w:del>
      </w:ins>
      <w:del w:id="145" w:author="Chul Gi Kang" w:date="2006-06-07T20:49:00Z">
        <w:r>
          <w:rPr/>
          <w:delText>(IMF, World Bank)  to fast-track the development of bond and share markets and strengthen the financial institutions in underdeveloped countries with their contemporary financial system structural adjustments programs.</w:delText>
        </w:r>
      </w:del>
    </w:p>
    <w:p>
      <w:pPr>
        <w:pStyle w:val="Normal"/>
        <w:widowControl/>
        <w:autoSpaceDE w:val="false"/>
        <w:bidi w:val="0"/>
        <w:spacing w:lineRule="auto" w:line="360"/>
        <w:jc w:val="both"/>
        <w:rPr>
          <w:del w:id="148" w:author="Chul Gi Kang" w:date="2006-06-07T20:49:00Z"/>
        </w:rPr>
      </w:pPr>
      <w:del w:id="147" w:author="Chul Gi Kang" w:date="2006-06-07T20:49:00Z">
        <w:r>
          <w:rPr/>
        </w:r>
      </w:del>
    </w:p>
    <w:p>
      <w:pPr>
        <w:pStyle w:val="Normal"/>
        <w:widowControl/>
        <w:autoSpaceDE w:val="false"/>
        <w:bidi w:val="0"/>
        <w:spacing w:lineRule="auto" w:line="360"/>
        <w:jc w:val="both"/>
        <w:rPr>
          <w:del w:id="150" w:author="Chul Gi Kang" w:date="2006-06-07T20:49:00Z"/>
        </w:rPr>
      </w:pPr>
      <w:del w:id="149" w:author="Chul Gi Kang" w:date="2006-06-07T20:49:00Z">
        <w:r>
          <w:rPr/>
          <w:delText xml:space="preserve">The models are investigated with multivariate regression of different specification to capture each direction of relationship between derivative markets and economic growth. Unlike most of the earlier studies of cross sectional data, empirical tests were conducted with quarterly time series data set of maximum period of 15 years (1990-2004) for 11 different markets including 5 developed and 6 emerging markets. Further, to avoid the spurious and biased results of single-equation regressions with non-stationary variables, growth rate of all variables are taken in the model. Unit root test using Phillips Perron (PP) procedure is conducted to check the stationarity of the variables and appropriate adjustments are made to correct the non-stationary variables. Various test for heteroscedasticity, autocorrelation and model specifications are also applied to check the robustness of the results in the study. </w:delText>
        </w:r>
      </w:del>
    </w:p>
    <w:p>
      <w:pPr>
        <w:pStyle w:val="Normal"/>
        <w:widowControl/>
        <w:autoSpaceDE w:val="false"/>
        <w:bidi w:val="0"/>
        <w:spacing w:lineRule="auto" w:line="360"/>
        <w:jc w:val="both"/>
        <w:rPr>
          <w:del w:id="152" w:author="Chul Gi Kang" w:date="2006-06-07T20:49:00Z"/>
        </w:rPr>
      </w:pPr>
      <w:del w:id="151" w:author="Chul Gi Kang" w:date="2006-06-07T20:49:00Z">
        <w:r>
          <w:rPr/>
        </w:r>
      </w:del>
    </w:p>
    <w:p>
      <w:pPr>
        <w:pStyle w:val="Normal"/>
        <w:widowControl/>
        <w:autoSpaceDE w:val="false"/>
        <w:bidi w:val="0"/>
        <w:spacing w:lineRule="auto" w:line="360"/>
        <w:jc w:val="both"/>
        <w:rPr>
          <w:del w:id="154" w:author="Chul Gi Kang" w:date="2006-06-07T20:49:00Z"/>
        </w:rPr>
      </w:pPr>
      <w:del w:id="153" w:author="Chul Gi Kang" w:date="2006-06-07T20:49:00Z">
        <w:r>
          <w:rPr/>
          <w:delText>The rest of this study is organised in four main sections. Section 2 presents a critical analysis of the literature of financial development and economic growth while section 3 details the methodology and data sources of the study. Section 4 is a discussion of the results with policy implication followed by the conclusion of the study.</w:delText>
        </w:r>
      </w:del>
    </w:p>
    <w:p>
      <w:pPr>
        <w:pStyle w:val="Normal"/>
        <w:widowControl/>
        <w:autoSpaceDE w:val="false"/>
        <w:bidi w:val="0"/>
        <w:spacing w:lineRule="auto" w:line="360"/>
        <w:jc w:val="both"/>
        <w:rPr>
          <w:del w:id="156" w:author="Chul Gi Kang" w:date="2006-06-07T20:49:00Z"/>
        </w:rPr>
      </w:pPr>
      <w:del w:id="155" w:author="Chul Gi Kang" w:date="2006-06-07T20:49:00Z">
        <w:r>
          <w:rPr/>
          <w:delText xml:space="preserve"> </w:delText>
        </w:r>
      </w:del>
    </w:p>
    <w:p>
      <w:pPr>
        <w:pStyle w:val="Normal"/>
        <w:widowControl/>
        <w:autoSpaceDE w:val="false"/>
        <w:bidi w:val="0"/>
        <w:spacing w:lineRule="auto" w:line="360"/>
        <w:jc w:val="both"/>
        <w:rPr>
          <w:del w:id="158" w:author="Chul Gi Kang" w:date="2006-06-07T20:49:00Z"/>
        </w:rPr>
      </w:pPr>
      <w:del w:id="157" w:author="Chul Gi Kang" w:date="2006-06-07T20:49:00Z">
        <w:r>
          <w:rPr/>
          <w:delText xml:space="preserve">Financial Development and Economic Growth: A Critical Review of Literature </w:delText>
        </w:r>
      </w:del>
    </w:p>
    <w:p>
      <w:pPr>
        <w:pStyle w:val="Normal"/>
        <w:widowControl/>
        <w:autoSpaceDE w:val="false"/>
        <w:bidi w:val="0"/>
        <w:spacing w:lineRule="auto" w:line="360"/>
        <w:jc w:val="both"/>
        <w:rPr>
          <w:del w:id="160" w:author="Chul Gi Kang" w:date="2006-06-07T20:49:00Z"/>
        </w:rPr>
      </w:pPr>
      <w:del w:id="159" w:author="Chul Gi Kang" w:date="2006-06-07T20:49:00Z">
        <w:r>
          <w:rPr/>
          <w:delText>Theories of Financial Development and Economic Growth</w:delText>
        </w:r>
      </w:del>
    </w:p>
    <w:p>
      <w:pPr>
        <w:pStyle w:val="Normal"/>
        <w:widowControl/>
        <w:autoSpaceDE w:val="false"/>
        <w:bidi w:val="0"/>
        <w:spacing w:lineRule="auto" w:line="360"/>
        <w:jc w:val="both"/>
        <w:rPr>
          <w:del w:id="162" w:author="Chul Gi Kang" w:date="2006-06-07T20:49:00Z"/>
        </w:rPr>
      </w:pPr>
      <w:del w:id="161" w:author="Chul Gi Kang" w:date="2006-06-07T20:49:00Z">
        <w:r>
          <w:rPr/>
          <w:delText>(Will edit this later…)</w:delText>
        </w:r>
      </w:del>
    </w:p>
    <w:p>
      <w:pPr>
        <w:pStyle w:val="Normal"/>
        <w:widowControl/>
        <w:autoSpaceDE w:val="false"/>
        <w:bidi w:val="0"/>
        <w:spacing w:lineRule="auto" w:line="360"/>
        <w:jc w:val="both"/>
        <w:rPr>
          <w:del w:id="168" w:author="Chul Gi Kang" w:date="2006-06-07T20:49:00Z"/>
        </w:rPr>
      </w:pPr>
      <w:del w:id="163" w:author="Chul Gi Kang" w:date="2006-06-07T20:49:00Z">
        <w:r>
          <w:rPr/>
          <w:delText xml:space="preserve">Generally, the idea of a relationship between economic activities and financial structure is not new as it goes back to Schumpeter’s  theory of innovative financing </w:delText>
        </w:r>
      </w:del>
      <w:r>
        <w:fldChar w:fldCharType="begin"/>
      </w:r>
      <w:r>
        <w:rPr/>
        <w:instrText xml:space="preserve"> ADDIN EN.CITE &lt;EndNote&gt;&lt;Cite ExcludeAuth="1"&gt;&lt;Author&gt;J.&lt;/Author&gt;&lt;Year&gt;1911&lt;/Year&gt;&lt;RecNum&gt;118&lt;/RecNum&gt;&lt;MDL&gt;&lt;REFERENCE_TYPE&gt;7&lt;/REFERENCE_TYPE&gt;&lt;REFNUM&gt;118&lt;/REFNUM&gt;&lt;AUTHORS&gt;&lt;AUTHOR&gt;Schumpeter J.&lt;/AUTHOR&gt;&lt;/AUTHORS&gt;&lt;YEAR&gt;1911&lt;/YEAR&gt;&lt;TITLE&gt;The theory of economic development&lt;/TITLE&gt;&lt;PLACE_PUBLISHED&gt;Cambridge&lt;/PLACE_PUBLISHED&gt;&lt;PUBLISHER&gt;Harvard University Press&lt;/PUBLISHER&gt;&lt;SUBSIDIARY_AUTHORS&gt;&lt;SUBSIDIARY_AUTHOR&gt;Redvers Opie , 1934&lt;/SUBSIDIARY_AUTHOR&gt;&lt;/SUBSIDIARY_AUTHORS&gt;&lt;/MDL&gt;&lt;/Cite&gt;&lt;/EndNote&gt;</w:instrText>
      </w:r>
      <w:r>
        <w:rPr/>
      </w:r>
      <w:r>
        <w:rPr/>
        <w:fldChar w:fldCharType="separate"/>
      </w:r>
      <w:r>
        <w:rPr/>
      </w:r>
      <w:del w:id="164" w:author="Chul Gi Kang" w:date="2006-06-07T20:49:00Z">
        <w:r>
          <w:rPr/>
          <w:delText>(1911)</w:delText>
        </w:r>
      </w:del>
      <w:r>
        <w:rPr/>
      </w:r>
      <w:r>
        <w:rPr/>
        <w:fldChar w:fldCharType="end"/>
      </w:r>
      <w:del w:id="165" w:author="Chul Gi Kang" w:date="2006-06-07T20:49:00Z">
        <w:r>
          <w:rPr/>
          <w:delText>. However, there is still no consensus among economists and researchers whether economic growth is driven by the financial development or financial system induces economic development of any country. As categorized by King and Levine</w:delText>
        </w:r>
      </w:del>
      <w:r>
        <w:fldChar w:fldCharType="begin"/>
      </w:r>
      <w:r>
        <w:rPr/>
        <w:instrText xml:space="preserve"> ADDIN EN.CITE &lt;EndNote&gt;&lt;Cite ExcludeAuth="1"&gt;&lt;Author&gt;R.G&lt;/Author&gt;&lt;Year&gt;1993a&lt;/Year&gt;&lt;RecNum&gt;119&lt;/RecNum&gt;&lt;MDL&gt;&lt;REFERENCE_TYPE&gt;1&lt;/REFERENCE_TYPE&gt;&lt;REFNUM&gt;119&lt;/REFNUM&gt;&lt;AUTHORS&gt;&lt;AUTHOR&gt;King R.G&lt;/AUTHOR&gt;&lt;AUTHOR&gt;R. Levine&lt;/AUTHOR&gt;&lt;/AUTHORS&gt;&lt;YEAR&gt;1993a&lt;/YEAR&gt;&lt;TITLE&gt;Financial Intermediation and economic development&lt;/TITLE&gt;&lt;SECONDARY_AUTHORS&gt;&lt;SECONDARY_AUTHOR&gt;C Mayer&lt;/SECONDARY_AUTHOR&gt;&lt;SECONDARY_AUTHOR&gt;X.Vives&lt;/SECONDARY_AUTHOR&gt;&lt;/SECONDARY_AUTHORS&gt;&lt;SECONDARY_TITLE&gt;Capital markets and financial intermediation&lt;/SECONDARY_TITLE&gt;&lt;PLACE_PUBLISHED&gt;Cambridge&lt;/PLACE_PUBLISHED&gt;&lt;PUBLISHER&gt;Cambridge University Press&lt;/PUBLISHER&gt;&lt;/MDL&gt;&lt;/Cite&gt;&lt;/EndNote&gt;</w:instrText>
      </w:r>
      <w:r>
        <w:rPr/>
      </w:r>
      <w:r>
        <w:rPr/>
        <w:fldChar w:fldCharType="separate"/>
      </w:r>
      <w:r>
        <w:rPr/>
      </w:r>
      <w:del w:id="166" w:author="Chul Gi Kang" w:date="2006-06-07T20:49:00Z">
        <w:r>
          <w:rPr/>
          <w:delText>(1993a)</w:delText>
        </w:r>
      </w:del>
      <w:r>
        <w:rPr/>
      </w:r>
      <w:r>
        <w:rPr/>
        <w:fldChar w:fldCharType="end"/>
      </w:r>
      <w:del w:id="167" w:author="Chul Gi Kang" w:date="2006-06-07T20:49:00Z">
        <w:r>
          <w:rPr/>
          <w:delText>, there are two points of view about the linkages between financial system development and economic growth, traditional and new. The traditional view considers financial markets as ‘handmaiden of industry’ with a small impact on the development process while the more recent newer view considers financial markets as catalyst of economic development. Perhaps, this view is justified when one considers the role of capital in a modern economy, and capital is made available by investors participating in financial markets, both formal and informal (bank-like institutions).</w:delText>
        </w:r>
      </w:del>
    </w:p>
    <w:p>
      <w:pPr>
        <w:pStyle w:val="Normal"/>
        <w:widowControl/>
        <w:autoSpaceDE w:val="false"/>
        <w:bidi w:val="0"/>
        <w:spacing w:lineRule="auto" w:line="360"/>
        <w:jc w:val="both"/>
        <w:rPr>
          <w:del w:id="170" w:author="Chul Gi Kang" w:date="2006-06-07T20:49:00Z"/>
        </w:rPr>
      </w:pPr>
      <w:del w:id="169" w:author="Chul Gi Kang" w:date="2006-06-07T20:49:00Z">
        <w:r>
          <w:rPr/>
        </w:r>
      </w:del>
    </w:p>
    <w:p>
      <w:pPr>
        <w:pStyle w:val="Normal"/>
        <w:widowControl/>
        <w:autoSpaceDE w:val="false"/>
        <w:bidi w:val="0"/>
        <w:spacing w:lineRule="auto" w:line="360"/>
        <w:jc w:val="both"/>
        <w:rPr>
          <w:del w:id="176" w:author="Chul Gi Kang" w:date="2006-06-07T20:49:00Z"/>
        </w:rPr>
      </w:pPr>
      <w:del w:id="171" w:author="Chul Gi Kang" w:date="2006-06-07T20:49:00Z">
        <w:r>
          <w:rPr/>
          <w:delText xml:space="preserve">The traditional view, based on the theoretical and empirical work of Robert Solow </w:delText>
        </w:r>
      </w:del>
      <w:r>
        <w:fldChar w:fldCharType="begin"/>
      </w:r>
      <w:r>
        <w:rPr/>
        <w:instrText xml:space="preserve"> ADDIN EN.CITE &lt;EndNote&gt;&lt;Cite ExcludeAuth="1"&gt;&lt;Author&gt;Solow&lt;/Author&gt;&lt;Year&gt;1956&lt;/Year&gt;&lt;RecNum&gt;121&lt;/RecNum&gt;&lt;MDL&gt;&lt;REFERENCE_TYPE&gt;0&lt;/REFERENCE_TYPE&gt;&lt;REFNUM&gt;121&lt;/REFNUM&gt;&lt;AUTHORS&gt;&lt;AUTHOR&gt;Solow, Robert M.&lt;/AUTHOR&gt;&lt;/AUTHORS&gt;&lt;YEAR&gt;1956&lt;/YEAR&gt;&lt;TITLE&gt;A Contribution to the Theory of Economic Growth&lt;/TITLE&gt;&lt;SECONDARY_TITLE&gt;Quarterly Journal of Economics&lt;/SECONDARY_TITLE&gt;&lt;PUBLISHER&gt;MIT Press&lt;/PUBLISHER&gt;&lt;VOLUME&gt;70&lt;/VOLUME&gt;&lt;NUMBER&gt;1&lt;/NUMBER&gt;&lt;PAGES&gt;65&lt;/PAGES&gt;&lt;DATE&gt;1956/02//&lt;/DATE&gt;&lt;TYPE_OF_WORK&gt;Article&lt;/TYPE_OF_WORK&gt;&lt;ISBN&gt;00335533&lt;/ISBN&gt;&lt;LABEL&gt;7703274&lt;/LABEL&gt;&lt;KEYWORDS&gt;&lt;KEYWORD&gt;ECONOMIC development&lt;/KEYWORD&gt;&lt;KEYWORD&gt;ECONOMICS&lt;/KEYWORD&gt;&lt;KEYWORD&gt;ECONOMIC models&lt;/KEYWORD&gt;&lt;/KEYWORDS&gt;&lt;URL&gt;http://search.epnet.com/login.aspx?direct=true&amp;amp;db=buh&amp;amp;an=7703274&lt;/URL&gt;&lt;/MDL&gt;&lt;/Cite&gt;&lt;/EndNote&gt;</w:instrText>
      </w:r>
      <w:r>
        <w:rPr/>
      </w:r>
      <w:r>
        <w:rPr/>
        <w:fldChar w:fldCharType="separate"/>
      </w:r>
      <w:r>
        <w:rPr/>
      </w:r>
      <w:del w:id="172" w:author="Chul Gi Kang" w:date="2006-06-07T20:49:00Z">
        <w:r>
          <w:rPr/>
          <w:delText>(1956)</w:delText>
        </w:r>
      </w:del>
      <w:r>
        <w:rPr/>
      </w:r>
      <w:r>
        <w:rPr/>
        <w:fldChar w:fldCharType="end"/>
      </w:r>
      <w:del w:id="173" w:author="Chul Gi Kang" w:date="2006-06-07T20:49:00Z">
        <w:r>
          <w:rPr/>
          <w:delText xml:space="preserve">, is that financial markets and financial intermediaries only passively pool the savings of the households and play no role in the process of physical capital accumulation, which is considered to be the endogenous determinant of economic growth in any country. He substantiated his growth model with an empirical study </w:delText>
        </w:r>
      </w:del>
      <w:r>
        <w:fldChar w:fldCharType="begin"/>
      </w:r>
      <w:r>
        <w:rPr/>
        <w:instrText xml:space="preserve"> ADDIN EN.CITE &lt;EndNote&gt;&lt;Cite ExcludeAuth="1"&gt;&lt;Author&gt;Solow&lt;/Author&gt;&lt;Year&gt;1957&lt;/Year&gt;&lt;RecNum&gt;125&lt;/RecNum&gt;&lt;MDL&gt;&lt;REFERENCE_TYPE&gt;0&lt;/REFERENCE_TYPE&gt;&lt;REFNUM&gt;125&lt;/REFNUM&gt;&lt;AUTHORS&gt;&lt;AUTHOR&gt;Robert M. Solow&lt;/AUTHOR&gt;&lt;/AUTHORS&gt;&lt;YEAR&gt;1957&lt;/YEAR&gt;&lt;TITLE&gt;Technical Change and the Aggregate Production Function&lt;/TITLE&gt;&lt;SECONDARY_TITLE&gt;The Review of Economics and Statistics&lt;/SECONDARY_TITLE&gt;&lt;VOLUME&gt;39&lt;/VOLUME&gt;&lt;NUMBER&gt;3&lt;/NUMBER&gt;&lt;PAGES&gt;312-320&lt;/PAGES&gt;&lt;DATE&gt;Aug,1957&lt;/DATE&gt;&lt;URL&gt;http://links.jstor.org/sici?sici=0034-6535%28195708%2939%3A3%3C312%3ATCATAP%3E2.0.CO%3B2-U&lt;/URL&gt;&lt;/MDL&gt;&lt;/Cite&gt;&lt;/EndNote&gt;</w:instrText>
      </w:r>
      <w:r>
        <w:rPr/>
      </w:r>
      <w:r>
        <w:rPr/>
        <w:fldChar w:fldCharType="separate"/>
      </w:r>
      <w:r>
        <w:rPr/>
      </w:r>
      <w:del w:id="174" w:author="Chul Gi Kang" w:date="2006-06-07T20:49:00Z">
        <w:r>
          <w:rPr/>
          <w:delText>(1957)</w:delText>
        </w:r>
      </w:del>
      <w:r>
        <w:rPr/>
      </w:r>
      <w:r>
        <w:rPr/>
        <w:fldChar w:fldCharType="end"/>
      </w:r>
      <w:del w:id="175" w:author="Chul Gi Kang" w:date="2006-06-07T20:49:00Z">
        <w:r>
          <w:rPr/>
          <w:delText xml:space="preserve"> of  the time series data of US aggregate output levels for the period of 1909-49. He analysed the changes in output per unit of labour (y/ℓ), capital per unit of labour (k/ℓ) and total capital (k) within a production function of </w:delText>
        </w:r>
      </w:del>
    </w:p>
    <w:p>
      <w:pPr>
        <w:pStyle w:val="Normal"/>
        <w:widowControl/>
        <w:autoSpaceDE w:val="false"/>
        <w:bidi w:val="0"/>
        <w:spacing w:lineRule="auto" w:line="360"/>
        <w:jc w:val="both"/>
        <w:rPr>
          <w:del w:id="179" w:author="Chul Gi Kang" w:date="2006-06-07T20:49:00Z"/>
        </w:rPr>
      </w:pPr>
      <w:del w:id="177" w:author="Chul Gi Kang" w:date="2006-06-07T20:49:00Z">
        <w:r>
          <w:rPr>
            <w:rFonts w:eastAsia="Times New Roman"/>
          </w:rPr>
          <w:delText xml:space="preserve">                                                      </w:delText>
        </w:r>
      </w:del>
      <w:del w:id="178" w:author="Chul Gi Kang" w:date="2006-06-07T20:49:00Z">
        <w:r>
          <w:rPr/>
          <w:delText xml:space="preserve">y= ƒ (k, ℓ) </w:delText>
          <w:tab/>
          <w:tab/>
          <w:tab/>
          <w:tab/>
          <w:tab/>
          <w:delText>(1)</w:delText>
        </w:r>
      </w:del>
    </w:p>
    <w:p>
      <w:pPr>
        <w:pStyle w:val="Normal"/>
        <w:widowControl/>
        <w:autoSpaceDE w:val="false"/>
        <w:bidi w:val="0"/>
        <w:spacing w:lineRule="auto" w:line="360"/>
        <w:jc w:val="both"/>
        <w:rPr>
          <w:del w:id="182" w:author="Chul Gi Kang" w:date="2006-06-07T20:49:00Z"/>
        </w:rPr>
      </w:pPr>
      <w:del w:id="180" w:author="Chul Gi Kang" w:date="2006-06-07T20:49:00Z">
        <w:r>
          <w:rPr>
            <w:rFonts w:eastAsia="Times New Roman"/>
          </w:rPr>
          <w:delText xml:space="preserve">                                                      </w:delText>
        </w:r>
      </w:del>
      <w:del w:id="181" w:author="Chul Gi Kang" w:date="2006-06-07T20:49:00Z">
        <w:r>
          <w:rPr/>
          <w:delText xml:space="preserve">r = (k/ ℓ) = s ƒ(r, 1) – nr                            (2) </w:delText>
        </w:r>
      </w:del>
    </w:p>
    <w:p>
      <w:pPr>
        <w:pStyle w:val="Normal"/>
        <w:widowControl/>
        <w:autoSpaceDE w:val="false"/>
        <w:bidi w:val="0"/>
        <w:spacing w:lineRule="auto" w:line="360"/>
        <w:jc w:val="both"/>
        <w:rPr>
          <w:del w:id="184" w:author="Chul Gi Kang" w:date="2006-06-07T20:49:00Z"/>
        </w:rPr>
      </w:pPr>
      <w:del w:id="183" w:author="Chul Gi Kang" w:date="2006-06-07T20:49:00Z">
        <w:r>
          <w:rPr/>
          <w:delText>where (n) is the population growth rate and (s) is the marginal propensity to save.</w:delText>
        </w:r>
      </w:del>
    </w:p>
    <w:p>
      <w:pPr>
        <w:pStyle w:val="Normal"/>
        <w:widowControl/>
        <w:autoSpaceDE w:val="false"/>
        <w:bidi w:val="0"/>
        <w:spacing w:lineRule="auto" w:line="360"/>
        <w:jc w:val="both"/>
        <w:rPr>
          <w:del w:id="186" w:author="Chul Gi Kang" w:date="2006-06-07T20:49:00Z"/>
        </w:rPr>
      </w:pPr>
      <w:del w:id="185" w:author="Chul Gi Kang" w:date="2006-06-07T20:49:00Z">
        <w:r>
          <w:rPr/>
        </w:r>
      </w:del>
    </w:p>
    <w:p>
      <w:pPr>
        <w:pStyle w:val="Normal"/>
        <w:widowControl/>
        <w:autoSpaceDE w:val="false"/>
        <w:bidi w:val="0"/>
        <w:spacing w:lineRule="auto" w:line="360"/>
        <w:jc w:val="both"/>
        <w:rPr>
          <w:del w:id="188" w:author="Chul Gi Kang" w:date="2006-06-07T20:49:00Z"/>
        </w:rPr>
      </w:pPr>
      <w:del w:id="187" w:author="Chul Gi Kang" w:date="2006-06-07T20:49:00Z">
        <w:r>
          <w:rPr/>
          <w:delText xml:space="preserve">He argued that, because of high diminishing returns of capital, the (r) marginal productivity of capital converges to zero as the capital (k) increases  and concluded that, because of high diminishing return, capital formation has no effect on the aggregate output level and that the technological change was net of capital formation as old technologies were replaced with new plant and machinery. </w:delText>
        </w:r>
      </w:del>
    </w:p>
    <w:p>
      <w:pPr>
        <w:pStyle w:val="Normal"/>
        <w:widowControl/>
        <w:autoSpaceDE w:val="false"/>
        <w:bidi w:val="0"/>
        <w:spacing w:lineRule="auto" w:line="360"/>
        <w:jc w:val="both"/>
        <w:rPr>
          <w:del w:id="190" w:author="Chul Gi Kang" w:date="2006-06-07T20:49:00Z"/>
        </w:rPr>
      </w:pPr>
      <w:del w:id="189" w:author="Chul Gi Kang" w:date="2006-06-07T20:49:00Z">
        <w:r>
          <w:rPr/>
        </w:r>
      </w:del>
    </w:p>
    <w:p>
      <w:pPr>
        <w:pStyle w:val="Normal"/>
        <w:widowControl/>
        <w:autoSpaceDE w:val="false"/>
        <w:bidi w:val="0"/>
        <w:spacing w:lineRule="auto" w:line="360"/>
        <w:jc w:val="both"/>
        <w:rPr>
          <w:del w:id="192" w:author="Chul Gi Kang" w:date="2006-06-07T20:49:00Z"/>
        </w:rPr>
      </w:pPr>
      <w:del w:id="191" w:author="Chul Gi Kang" w:date="2006-06-07T20:49:00Z">
        <w:r>
          <w:rPr/>
          <w:delText>Thus, traditional view is that financial markets and financial intermediation should have negligible effects on economic growth rather the level of development, which actually determines the demand for financial services. Therefore any observed correlation of output to the capital has assumed to be a casual relationship from development to finance, not the other way round.</w:delText>
        </w:r>
      </w:del>
    </w:p>
    <w:p>
      <w:pPr>
        <w:pStyle w:val="Normal"/>
        <w:widowControl/>
        <w:autoSpaceDE w:val="false"/>
        <w:bidi w:val="0"/>
        <w:spacing w:lineRule="auto" w:line="360"/>
        <w:jc w:val="both"/>
        <w:rPr>
          <w:del w:id="194" w:author="Chul Gi Kang" w:date="2006-06-07T20:49:00Z"/>
        </w:rPr>
      </w:pPr>
      <w:del w:id="193" w:author="Chul Gi Kang" w:date="2006-06-07T20:49:00Z">
        <w:r>
          <w:rPr/>
        </w:r>
      </w:del>
    </w:p>
    <w:p>
      <w:pPr>
        <w:pStyle w:val="Normal"/>
        <w:widowControl/>
        <w:autoSpaceDE w:val="false"/>
        <w:bidi w:val="0"/>
        <w:spacing w:lineRule="auto" w:line="360"/>
        <w:jc w:val="both"/>
        <w:rPr>
          <w:del w:id="206" w:author="Chul Gi Kang" w:date="2006-06-07T20:49:00Z"/>
        </w:rPr>
      </w:pPr>
      <w:del w:id="195" w:author="Chul Gi Kang" w:date="2006-06-07T20:49:00Z">
        <w:r>
          <w:rPr/>
          <w:delText xml:space="preserve">However, the new development economists </w:delText>
        </w:r>
      </w:del>
      <w:r>
        <w:fldChar w:fldCharType="begin"/>
      </w:r>
      <w:r>
        <w:rPr/>
        <w:instrText xml:space="preserve"> ADDIN EN.CITE &lt;EndNote&gt;&lt;Cite&gt;&lt;Author&gt;Romer&lt;/Author&gt;&lt;Year&gt;1986&lt;/Year&gt;&lt;RecNum&gt;128&lt;/RecNum&gt;&lt;MDL&gt;&lt;REFERENCE_TYPE&gt;0&lt;/REFERENCE_TYPE&gt;&lt;REFNUM&gt;128&lt;/REFNUM&gt;&lt;AUTHORS&gt;&lt;AUTHOR&gt;Paul M. Romer&lt;/AUTHOR&gt;&lt;/AUTHORS&gt;&lt;YEAR&gt;1986&lt;/YEAR&gt;&lt;TITLE&gt;Increasing Returns and Long-Run Growth&lt;/TITLE&gt;&lt;SECONDARY_TITLE&gt;The Journal of Political Economy,&lt;/SECONDARY_TITLE&gt;&lt;VOLUME&gt;94&lt;/VOLUME&gt;&lt;NUMBER&gt;5&lt;/NUMBER&gt;&lt;PAGES&gt;1002-1037&lt;/PAGES&gt;&lt;DATE&gt;Oct 1986&lt;/DATE&gt;&lt;URL&gt;http://links.jstor.org/sici?sici=0022-3808%28198610%2994%3A5%3C1002%3AIRALG%3E2.0.CO%3B2-C&lt;/URL&gt;&lt;/MDL&gt;&lt;/Cite&gt;&lt;Cite ExcludeAuth="1"&gt;&lt;Author&gt;Romer&lt;/Author&gt;&lt;Year&gt;1986&lt;/Year&gt;&lt;RecNum&gt;128&lt;/RecNum&gt;&lt;MDL&gt;&lt;REFERENCE_TYPE&gt;0&lt;/REFERENCE_TYPE&gt;&lt;REFNUM&gt;128&lt;/REFNUM&gt;&lt;AUTHORS&gt;&lt;AUTHOR&gt;Paul M. Romer&lt;/AUTHOR&gt;&lt;/AUTHORS&gt;&lt;YEAR&gt;1986&lt;/YEAR&gt;&lt;TITLE&gt;Increasing Returns and Long-Run Growth&lt;/TITLE&gt;&lt;SECONDARY_TITLE&gt;The Journal of Political Economy,&lt;/SECONDARY_TITLE&gt;&lt;VOLUME&gt;94&lt;/VOLUME&gt;&lt;NUMBER&gt;5&lt;/NUMBER&gt;&lt;PAGES&gt;1002-1037&lt;/PAGES&gt;&lt;DATE&gt;Oct 1986&lt;/DATE&gt;&lt;URL&gt;http://links.jstor.org/sici?sici=0022-3808%28198610%2994%3A5%3C1002%3AIRALG%3E2.0.CO%3B2-C&lt;/URL&gt;&lt;/MDL&gt;&lt;/Cite&gt;&lt;Cite&gt;&lt;Author&gt;Boyd&lt;/Author&gt;&lt;Year&gt;1986&lt;/Year&gt;&lt;RecNum&gt;133&lt;/RecNum&gt;&lt;MDL&gt;&lt;REFERENCE_TYPE&gt;0&lt;/REFERENCE_TYPE&gt;&lt;REFNUM&gt;133&lt;/REFNUM&gt;&lt;YEAR&gt;1986&lt;/YEAR&gt;&lt;TITLE&gt;Financial intermediary-coalitions&lt;/TITLE&gt;&lt;SECONDARY_TITLE&gt;Journal of Economic Theory&lt;/SECONDARY_TITLE&gt;&lt;VOLUME&gt;38&lt;/VOLUME&gt;&lt;NUMBER&gt;2&lt;/NUMBER&gt;&lt;PAGES&gt;211-232&lt;/PAGES&gt;&lt;DATE&gt;1986/4&lt;/DATE&gt;&lt;AUTHORS&gt;&lt;AUTHOR&gt;Boyd, John H.&lt;/AUTHOR&gt;&lt;AUTHOR&gt;Prescott, Edward C.&lt;/AUTHOR&gt;&lt;/AUTHORS&gt;&lt;URL&gt;http://www.sciencedirect.com/science/article/B6WJ3-4CYG8MH-2/2/508c474b34ab2b19177b5113fe13331e&lt;/URL&gt;&lt;/MDL&gt;&lt;/Cite&gt;&lt;Cite&gt;&lt;Author&gt;Greenwood&lt;/Author&gt;&lt;Year&gt;1990&lt;/Year&gt;&lt;RecNum&gt;120&lt;/RecNum&gt;&lt;MDL&gt;&lt;REFERENCE_TYPE&gt;0&lt;/REFERENCE_TYPE&gt;&lt;REFNUM&gt;120&lt;/REFNUM&gt;&lt;AUTHORS&gt;&lt;AUTHOR&gt;Greenwood, J.&lt;/AUTHOR&gt;&lt;AUTHOR&gt;Jovanovic, B.&lt;/AUTHOR&gt;&lt;/AUTHORS&gt;&lt;YEAR&gt;1990&lt;/YEAR&gt;&lt;TITLE&gt;Financial development, growth, and the distribution of income.&lt;/TITLE&gt;&lt;SECONDARY_TITLE&gt;Journal of Political Economy&lt;/SECONDARY_TITLE&gt;&lt;PUBLISHER&gt;University of Chicago Press&lt;/PUBLISHER&gt;&lt;VOLUME&gt;98&lt;/VOLUME&gt;&lt;NUMBER&gt;5&lt;/NUMBER&gt;&lt;PAGES&gt;1076&lt;/PAGES&gt;&lt;DATE&gt;1990/10//&lt;/DATE&gt;&lt;TYPE_OF_WORK&gt;Article&lt;/TYPE_OF_WORK&gt;&lt;ISBN&gt;00223808&lt;/ISBN&gt;&lt;LABEL&gt;9103252735&lt;/LABEL&gt;&lt;KEYWORDS&gt;&lt;KEYWORD&gt;ECONOMICS&lt;/KEYWORD&gt;&lt;/KEYWORDS&gt;&lt;URL&gt;http://search.epnet.com/login.aspx?direct=true&amp;amp;db=buh&amp;amp;an=9103252735&lt;/URL&gt;&lt;/MDL&gt;&lt;/Cite&gt;&lt;/EndNote&gt;</w:instrText>
      </w:r>
      <w:r>
        <w:rPr/>
      </w:r>
      <w:r>
        <w:rPr/>
        <w:fldChar w:fldCharType="separate"/>
      </w:r>
      <w:r>
        <w:rPr/>
      </w:r>
      <w:del w:id="196" w:author="Chul Gi Kang" w:date="2006-06-07T20:49:00Z">
        <w:r>
          <w:rPr/>
          <w:delText>(Bo</w:delText>
        </w:r>
      </w:del>
      <w:del w:id="197" w:author="Chul Gi Kang" w:date="2006-06-07T20:49:00Z">
        <w:r>
          <w:rPr>
            <w:i/>
          </w:rPr>
          <w:delText>yd et a</w:delText>
        </w:r>
      </w:del>
      <w:del w:id="198" w:author="Chul Gi Kang" w:date="2006-06-07T20:49:00Z">
        <w:r>
          <w:rPr/>
          <w:delText>l., 1986; Greenwo</w:delText>
        </w:r>
      </w:del>
      <w:del w:id="199" w:author="Chul Gi Kang" w:date="2006-06-07T20:49:00Z">
        <w:r>
          <w:rPr>
            <w:i/>
          </w:rPr>
          <w:delText>od et a</w:delText>
        </w:r>
      </w:del>
      <w:del w:id="200" w:author="Chul Gi Kang" w:date="2006-06-07T20:49:00Z">
        <w:r>
          <w:rPr/>
          <w:delText>l., 1990; Romer, 1986)</w:delText>
        </w:r>
      </w:del>
      <w:r>
        <w:rPr/>
      </w:r>
      <w:r>
        <w:rPr/>
        <w:fldChar w:fldCharType="end"/>
      </w:r>
      <w:del w:id="201" w:author="Chul Gi Kang" w:date="2006-06-07T20:49:00Z">
        <w:r>
          <w:rPr/>
          <w:delText xml:space="preserve"> questioned the basic assumption of the traditional model of growth. Romer presented a new model of long-run growth in contrast to earlier models based on the diminishing returns to per capita in the production process. The proposed model suggested that with increasing returns to scale, the output per capita can increase without any bound, with an increasing rate, over time. The rate of investment and the rate of return on capital may increase with increases in total capital stocks as we depart from the assumption of diminishing return. In terms of production function, as described by King and Levine </w:delText>
        </w:r>
      </w:del>
      <w:r>
        <w:fldChar w:fldCharType="begin"/>
      </w:r>
      <w:r>
        <w:rPr/>
        <w:instrText xml:space="preserve"> ADDIN EN.CITE &lt;EndNote&gt;&lt;Cite ExcludeAuth="1"&gt;&lt;Year&gt;1993&lt;/Year&gt;&lt;RecNum&gt;122&lt;/RecNum&gt;&lt;MDL&gt;&lt;REFERENCE_TYPE&gt;0&lt;/REFERENCE_TYPE&gt;&lt;REFNUM&gt;122&lt;/REFNUM&gt;&lt;AUTHORS&gt;&lt;AUTHOR&gt;Ross Levine&lt;/AUTHOR&gt;&lt;AUTHOR&gt;Robert G. King&lt;/AUTHOR&gt;&lt;/AUTHORS&gt;&lt;YEAR&gt;1993&lt;/YEAR&gt;&lt;TITLE&gt;Finance and Growth: Schumpeter Might be Right&lt;/TITLE&gt;&lt;SECONDARY_TITLE&gt;The Quarterly Journal of Economics&lt;/SECONDARY_TITLE&gt;&lt;VOLUME&gt;108&lt;/VOLUME&gt;&lt;NUMBER&gt;3&lt;/NUMBER&gt;&lt;PAGES&gt;717-737&lt;/PAGES&gt;&lt;DATE&gt;August 1993&lt;/DATE&gt;&lt;URL&gt;http://links.jstor.org/sici?sici=0033-5533%28199308%29108%3A3%3C717%3AFAGSMB%3E2.0.CO%3B2-4&lt;/URL&gt;&lt;/MDL&gt;&lt;/Cite&gt;&lt;/EndNote&gt;</w:instrText>
      </w:r>
      <w:r>
        <w:rPr/>
      </w:r>
      <w:r>
        <w:rPr/>
        <w:fldChar w:fldCharType="separate"/>
      </w:r>
      <w:r>
        <w:rPr/>
      </w:r>
      <w:del w:id="202" w:author="Chul Gi Kang" w:date="2006-06-07T20:49:00Z">
        <w:r>
          <w:rPr/>
          <w:delText>(1993)</w:delText>
        </w:r>
      </w:del>
      <w:r>
        <w:rPr/>
      </w:r>
      <w:r>
        <w:rPr/>
        <w:fldChar w:fldCharType="end"/>
      </w:r>
      <w:del w:id="203" w:author="Chul Gi Kang" w:date="2006-06-07T20:49:00Z">
        <w:r>
          <w:rPr/>
          <w:delText>, Y = AK</w:delText>
        </w:r>
      </w:del>
      <w:del w:id="204" w:author="Chul Gi Kang" w:date="2006-06-07T20:49:00Z">
        <w:r>
          <w:rPr>
            <w:vertAlign w:val="superscript"/>
          </w:rPr>
          <w:delText xml:space="preserve"> α</w:delText>
        </w:r>
      </w:del>
      <w:del w:id="205" w:author="Chul Gi Kang" w:date="2006-06-07T20:49:00Z">
        <w:r>
          <w:rPr/>
          <w:delText xml:space="preserve"> , Romer’s model would have an (α) coefficient higher than 0.5 showing an increasing marginal productivity of capital in production process. </w:delText>
        </w:r>
      </w:del>
    </w:p>
    <w:p>
      <w:pPr>
        <w:pStyle w:val="Normal"/>
        <w:widowControl/>
        <w:autoSpaceDE w:val="false"/>
        <w:bidi w:val="0"/>
        <w:spacing w:lineRule="auto" w:line="360"/>
        <w:jc w:val="both"/>
        <w:rPr>
          <w:del w:id="208" w:author="Chul Gi Kang" w:date="2006-06-07T20:49:00Z"/>
        </w:rPr>
      </w:pPr>
      <w:del w:id="207" w:author="Chul Gi Kang" w:date="2006-06-07T20:49:00Z">
        <w:r>
          <w:rPr/>
        </w:r>
      </w:del>
    </w:p>
    <w:p>
      <w:pPr>
        <w:pStyle w:val="Normal"/>
        <w:widowControl/>
        <w:autoSpaceDE w:val="false"/>
        <w:bidi w:val="0"/>
        <w:spacing w:lineRule="auto" w:line="360"/>
        <w:jc w:val="both"/>
        <w:rPr>
          <w:del w:id="216" w:author="Chul Gi Kang" w:date="2006-06-07T20:49:00Z"/>
        </w:rPr>
      </w:pPr>
      <w:del w:id="209" w:author="Chul Gi Kang" w:date="2006-06-07T20:49:00Z">
        <w:r>
          <w:rPr/>
          <w:delText xml:space="preserve">Similarly, Boyd and Prescott </w:delText>
        </w:r>
      </w:del>
      <w:r>
        <w:fldChar w:fldCharType="begin"/>
      </w:r>
      <w:r>
        <w:rPr/>
        <w:instrText xml:space="preserve"> ADDIN EN.CITE &lt;EndNote&gt;&lt;Cite ExcludeAuth="1"&gt;&lt;Author&gt;Boyd&lt;/Author&gt;&lt;Year&gt;1986&lt;/Year&gt;&lt;RecNum&gt;133&lt;/RecNum&gt;&lt;MDL&gt;&lt;REFERENCE_TYPE&gt;0&lt;/REFERENCE_TYPE&gt;&lt;REFNUM&gt;133&lt;/REFNUM&gt;&lt;YEAR&gt;1986&lt;/YEAR&gt;&lt;TITLE&gt;Financial intermediary-coalitions&lt;/TITLE&gt;&lt;SECONDARY_TITLE&gt;Journal of Economic Theory&lt;/SECONDARY_TITLE&gt;&lt;VOLUME&gt;38&lt;/VOLUME&gt;&lt;NUMBER&gt;2&lt;/NUMBER&gt;&lt;PAGES&gt;211-232&lt;/PAGES&gt;&lt;DATE&gt;1986/4&lt;/DATE&gt;&lt;AUTHORS&gt;&lt;AUTHOR&gt;Boyd, John H.&lt;/AUTHOR&gt;&lt;AUTHOR&gt;Prescott, Edward C.&lt;/AUTHOR&gt;&lt;/AUTHORS&gt;&lt;URL&gt;http://www.sciencedirect.com/science/article/B6WJ3-4CYG8MH-2/2/508c474b34ab2b19177b5113fe13331e&lt;/URL&gt;&lt;/MDL&gt;&lt;/Cite&gt;&lt;/EndNote&gt;</w:instrText>
      </w:r>
      <w:r>
        <w:rPr/>
      </w:r>
      <w:r>
        <w:rPr/>
        <w:fldChar w:fldCharType="separate"/>
      </w:r>
      <w:r>
        <w:rPr/>
      </w:r>
      <w:del w:id="210" w:author="Chul Gi Kang" w:date="2006-06-07T20:49:00Z">
        <w:r>
          <w:rPr/>
          <w:delText>(1986)</w:delText>
        </w:r>
      </w:del>
      <w:r>
        <w:rPr/>
      </w:r>
      <w:r>
        <w:rPr/>
        <w:fldChar w:fldCharType="end"/>
      </w:r>
      <w:del w:id="211" w:author="Chul Gi Kang" w:date="2006-06-07T20:49:00Z">
        <w:r>
          <w:rPr/>
          <w:delText xml:space="preserve">  model elucidate the role of intermediaries in the allocation of resources in a country. They argued that financial intermediaries invest only in high return projects or invest their money in risk-free investments otherwise. Therefore, the existence of intermediaries’ results in better screening of projects, the delegated monitoring of banks </w:delText>
        </w:r>
      </w:del>
      <w:r>
        <w:fldChar w:fldCharType="begin"/>
      </w:r>
      <w:r>
        <w:rPr/>
        <w:instrText xml:space="preserve"> ADDIN EN.CITE &lt;EndNote&gt;&lt;Cite&gt;&lt;Author&gt;Diamond&lt;/Author&gt;&lt;Year&gt;1984&lt;/Year&gt;&lt;RecNum&gt;178&lt;/RecNum&gt;&lt;MDL&gt;&lt;REFERENCE_TYPE&gt;0&lt;/REFERENCE_TYPE&gt;&lt;REFNUM&gt;178&lt;/REFNUM&gt;&lt;AUTHORS&gt;&lt;AUTHOR&gt;Douglas W. Diamond&lt;/AUTHOR&gt;&lt;/AUTHORS&gt;&lt;YEAR&gt;1984&lt;/YEAR&gt;&lt;TITLE&gt;Financial Intermediation and Delegated Monitoring&lt;/TITLE&gt;&lt;SECONDARY_TITLE&gt;Review of Economic Studies&lt;/SECONDARY_TITLE&gt;&lt;VOLUME&gt;51&lt;/VOLUME&gt;&lt;NUMBER&gt;3&lt;/NUMBER&gt;&lt;PAGES&gt;393-414&lt;/PAGES&gt;&lt;URL&gt;http://links.jstor.org/sici?sici=0034-6527%28198407%2951%3A3%3C393%3AFIADM%3E2.0.CO%3B2-1&lt;/URL&gt;&lt;/MDL&gt;&lt;/Cite&gt;&lt;/EndNote&gt;</w:instrText>
      </w:r>
      <w:r>
        <w:rPr/>
      </w:r>
      <w:r>
        <w:rPr/>
        <w:fldChar w:fldCharType="separate"/>
      </w:r>
      <w:r>
        <w:rPr/>
      </w:r>
      <w:del w:id="212" w:author="Chul Gi Kang" w:date="2006-06-07T20:49:00Z">
        <w:r>
          <w:rPr/>
          <w:delText>(Diamond, 1984)</w:delText>
        </w:r>
      </w:del>
      <w:r>
        <w:rPr/>
      </w:r>
      <w:r>
        <w:rPr/>
        <w:fldChar w:fldCharType="end"/>
      </w:r>
      <w:del w:id="213" w:author="Chul Gi Kang" w:date="2006-06-07T20:49:00Z">
        <w:r>
          <w:rPr/>
          <w:delText xml:space="preserve">,  and ensures efficient allocation of resources in a country. Likewise, Bencivenga and Smith’s  </w:delText>
        </w:r>
      </w:del>
      <w:r>
        <w:fldChar w:fldCharType="begin"/>
      </w:r>
      <w:r>
        <w:rPr/>
        <w:instrText xml:space="preserve"> ADDIN EN.CITE &lt;EndNote&gt;&lt;Cite ExcludeAuth="1"&gt;&lt;Author&gt;Bencivenga&lt;/Author&gt;&lt;Year&gt;1991&lt;/Year&gt;&lt;RecNum&gt;131&lt;/RecNum&gt;&lt;MDL&gt;&lt;REFERENCE_TYPE&gt;31&lt;/REFERENCE_TYPE&gt;&lt;REFNUM&gt;131&lt;/REFNUM&gt;&lt;YEAR&gt;1991&lt;/YEAR&gt;&lt;LABEL&gt;4619844&lt;/LABEL&gt;&lt;AUTHORS&gt;&lt;AUTHOR&gt;Bencivenga, Valerie R.&lt;/AUTHOR&gt;&lt;AUTHOR&gt;Smith, Bruce D.&lt;/AUTHOR&gt;&lt;/AUTHORS&gt;&lt;TITLE&gt;Financial Intermediation and Endogenous Growth.&lt;/TITLE&gt;&lt;SECONDARY_TITLE&gt;Review of Economic Studies&lt;/SECONDARY_TITLE&gt;&lt;DATE&gt;1991/04//&lt;/DATE&gt;&lt;VOLUME&gt;58&lt;/VOLUME&gt;&lt;NUMBER&gt;194&lt;/NUMBER&gt;&lt;TYPE_OF_WORK&gt;Article&lt;/TYPE_OF_WORK&gt;&lt;PAGES&gt;195&lt;/PAGES&gt;&lt;PUBLISHER&gt;Blackwell Publishing Limited&lt;/PUBLISHER&gt;&lt;ISBN&gt;00346527&lt;/ISBN&gt;&lt;KEYWORDS&gt;&lt;KEYWORD&gt;ASSETS (Accounting)&lt;/KEYWORD&gt;&lt;KEYWORD&gt;ECONOMIC development&lt;/KEYWORD&gt;&lt;KEYWORD&gt;ECONOMIC policy&lt;/KEYWORD&gt;&lt;KEYWORD&gt;ECONOMICS&lt;/KEYWORD&gt;&lt;KEYWORD&gt;INTERMEDIATION (Finance)&lt;/KEYWORD&gt;&lt;KEYWORD&gt;STATICS &amp;amp; dynamics (Social sciences)&lt;/KEYWORD&gt;&lt;KEYWORD&gt;ENDOGENOUS growth (Economics)&lt;/KEYWORD&gt;&lt;/KEYWORDS&gt;&lt;URL&gt;http://search.epnet.com/login.aspx?direct=true&amp;amp;db=buh&amp;amp;an=4619844&lt;/URL&gt;&lt;/MDL&gt;&lt;/Cite&gt;&lt;/EndNote&gt;</w:instrText>
      </w:r>
      <w:r>
        <w:rPr/>
      </w:r>
      <w:r>
        <w:rPr/>
        <w:fldChar w:fldCharType="separate"/>
      </w:r>
      <w:r>
        <w:rPr/>
      </w:r>
      <w:del w:id="214" w:author="Chul Gi Kang" w:date="2006-06-07T20:49:00Z">
        <w:r>
          <w:rPr/>
          <w:delText>(1991)</w:delText>
        </w:r>
      </w:del>
      <w:r>
        <w:rPr/>
      </w:r>
      <w:r>
        <w:rPr/>
        <w:fldChar w:fldCharType="end"/>
      </w:r>
      <w:del w:id="215" w:author="Chul Gi Kang" w:date="2006-06-07T20:49:00Z">
        <w:r>
          <w:rPr/>
          <w:delText xml:space="preserve"> model was focused on the role of banks in the development process. His model shows that, with introduction of banks in the endogenous growth model, composition of savings changes and shifts towards capital accumulation. Thus, countries, with competitive financial institutions and efficient capital markets, channelling savings toward productive investments, will grow faster than countries without such institutions. Here in lies the rationale behind the contemporary push by national central banks and international institutions to fast-track the development of bond and share markets and strengthen the financial institutions of the countries.   </w:delText>
        </w:r>
      </w:del>
    </w:p>
    <w:p>
      <w:pPr>
        <w:pStyle w:val="Normal"/>
        <w:widowControl/>
        <w:autoSpaceDE w:val="false"/>
        <w:bidi w:val="0"/>
        <w:spacing w:lineRule="auto" w:line="360"/>
        <w:jc w:val="both"/>
        <w:rPr>
          <w:del w:id="218" w:author="Chul Gi Kang" w:date="2006-06-07T20:49:00Z"/>
        </w:rPr>
      </w:pPr>
      <w:del w:id="217" w:author="Chul Gi Kang" w:date="2006-06-07T20:49:00Z">
        <w:r>
          <w:rPr/>
        </w:r>
      </w:del>
    </w:p>
    <w:p>
      <w:pPr>
        <w:pStyle w:val="Normal"/>
        <w:widowControl/>
        <w:autoSpaceDE w:val="false"/>
        <w:bidi w:val="0"/>
        <w:spacing w:lineRule="auto" w:line="360"/>
        <w:jc w:val="both"/>
        <w:rPr>
          <w:del w:id="222" w:author="Chul Gi Kang" w:date="2006-06-07T20:49:00Z"/>
        </w:rPr>
      </w:pPr>
      <w:del w:id="219" w:author="Chul Gi Kang" w:date="2006-06-07T20:49:00Z">
        <w:r>
          <w:rPr/>
          <w:delText xml:space="preserve">Greenwood and Jovanovic </w:delText>
        </w:r>
      </w:del>
      <w:r>
        <w:fldChar w:fldCharType="begin"/>
      </w:r>
      <w:r>
        <w:rPr/>
        <w:instrText xml:space="preserve"> ADDIN EN.CITE &lt;EndNote&gt;&lt;Cite ExcludeAuth="1"&gt;&lt;Author&gt;Greenwood&lt;/Author&gt;&lt;Year&gt;1990&lt;/Year&gt;&lt;RecNum&gt;120&lt;/RecNum&gt;&lt;MDL&gt;&lt;REFERENCE_TYPE&gt;0&lt;/REFERENCE_TYPE&gt;&lt;REFNUM&gt;120&lt;/REFNUM&gt;&lt;AUTHORS&gt;&lt;AUTHOR&gt;Greenwood, J.&lt;/AUTHOR&gt;&lt;AUTHOR&gt;Jovanovic, B.&lt;/AUTHOR&gt;&lt;/AUTHORS&gt;&lt;YEAR&gt;1990&lt;/YEAR&gt;&lt;TITLE&gt;Financial development, growth, and the distribution of income.&lt;/TITLE&gt;&lt;SECONDARY_TITLE&gt;Journal of Political Economy&lt;/SECONDARY_TITLE&gt;&lt;PUBLISHER&gt;University of Chicago Press&lt;/PUBLISHER&gt;&lt;VOLUME&gt;98&lt;/VOLUME&gt;&lt;NUMBER&gt;5&lt;/NUMBER&gt;&lt;PAGES&gt;1076&lt;/PAGES&gt;&lt;DATE&gt;1990/10//&lt;/DATE&gt;&lt;TYPE_OF_WORK&gt;Article&lt;/TYPE_OF_WORK&gt;&lt;ISBN&gt;00223808&lt;/ISBN&gt;&lt;LABEL&gt;9103252735&lt;/LABEL&gt;&lt;KEYWORDS&gt;&lt;KEYWORD&gt;ECONOMICS&lt;/KEYWORD&gt;&lt;/KEYWORDS&gt;&lt;URL&gt;http://search.epnet.com/login.aspx?direct=true&amp;amp;db=buh&amp;amp;an=9103252735&lt;/URL&gt;&lt;/MDL&gt;&lt;/Cite&gt;&lt;/EndNote&gt;</w:instrText>
      </w:r>
      <w:r>
        <w:rPr/>
      </w:r>
      <w:r>
        <w:rPr/>
        <w:fldChar w:fldCharType="separate"/>
      </w:r>
      <w:r>
        <w:rPr/>
      </w:r>
      <w:del w:id="220" w:author="Chul Gi Kang" w:date="2006-06-07T20:49:00Z">
        <w:r>
          <w:rPr/>
          <w:delText>(1990)</w:delText>
        </w:r>
      </w:del>
      <w:r>
        <w:rPr/>
      </w:r>
      <w:r>
        <w:rPr/>
        <w:fldChar w:fldCharType="end"/>
      </w:r>
      <w:del w:id="221" w:author="Chul Gi Kang" w:date="2006-06-07T20:49:00Z">
        <w:r>
          <w:rPr/>
          <w:delText xml:space="preserve"> concentrated on the information producing aspects of financial intermediaries. They argued that information is valuable for investors to learn the aggregate technology and boost the production level. Financial intermediaries collect and analyse information which allows investors to invest in most profitable venues. Hence, financial intermediaries play a key role in economic development process. Here again, these produce a direct set of information to investors.</w:delText>
        </w:r>
      </w:del>
    </w:p>
    <w:p>
      <w:pPr>
        <w:pStyle w:val="Normal"/>
        <w:widowControl/>
        <w:autoSpaceDE w:val="false"/>
        <w:bidi w:val="0"/>
        <w:spacing w:lineRule="auto" w:line="360"/>
        <w:jc w:val="both"/>
        <w:rPr>
          <w:del w:id="224" w:author="Chul Gi Kang" w:date="2006-06-07T20:49:00Z"/>
        </w:rPr>
      </w:pPr>
      <w:del w:id="223" w:author="Chul Gi Kang" w:date="2006-06-07T20:49:00Z">
        <w:r>
          <w:rPr/>
        </w:r>
      </w:del>
    </w:p>
    <w:p>
      <w:pPr>
        <w:pStyle w:val="Normal"/>
        <w:widowControl/>
        <w:autoSpaceDE w:val="false"/>
        <w:bidi w:val="0"/>
        <w:spacing w:lineRule="auto" w:line="360"/>
        <w:jc w:val="both"/>
        <w:rPr>
          <w:del w:id="228" w:author="Chul Gi Kang" w:date="2006-06-07T20:49:00Z"/>
        </w:rPr>
      </w:pPr>
      <w:del w:id="225" w:author="Chul Gi Kang" w:date="2006-06-07T20:49:00Z">
        <w:r>
          <w:rPr/>
          <w:delText xml:space="preserve">Patrick </w:delText>
        </w:r>
      </w:del>
      <w:r>
        <w:fldChar w:fldCharType="begin"/>
      </w:r>
      <w:r>
        <w:rPr/>
        <w:instrText xml:space="preserve"> ADDIN EN.CITE &lt;EndNote&gt;&lt;Cite ExcludeAuth="1"&gt;&lt;Author&gt;Patrick&lt;/Author&gt;&lt;Year&gt;1966&lt;/Year&gt;&lt;RecNum&gt;134&lt;/RecNum&gt;&lt;MDL&gt;&lt;REFERENCE_TYPE&gt;0&lt;/REFERENCE_TYPE&gt;&lt;REFNUM&gt;134&lt;/REFNUM&gt;&lt;AUTHORS&gt;&lt;AUTHOR&gt;Patrick, Hugh T.&lt;/AUTHOR&gt;&lt;/AUTHORS&gt;&lt;YEAR&gt;1966&lt;/YEAR&gt;&lt;TITLE&gt;Financial Development and Economic Growth in Underdeveloped Countries.&lt;/TITLE&gt;&lt;SECONDARY_TITLE&gt;Economic Development &amp;amp; Cultural Change&lt;/SECONDARY_TITLE&gt;&lt;PUBLISHER&gt;University of Chicago Press&lt;/PUBLISHER&gt;&lt;VOLUME&gt;14&lt;/VOLUME&gt;&lt;NUMBER&gt;2&lt;/NUMBER&gt;&lt;PAGES&gt;174&lt;/PAGES&gt;&lt;DATE&gt;1966/01//&lt;/DATE&gt;&lt;TYPE_OF_WORK&gt;Article&lt;/TYPE_OF_WORK&gt;&lt;ISBN&gt;00130079&lt;/ISBN&gt;&lt;LABEL&gt;6286589&lt;/LABEL&gt;&lt;KEYWORDS&gt;&lt;KEYWORD&gt;DEVELOPING countries&lt;/KEYWORD&gt;&lt;KEYWORD&gt;ECONOMIC policy&lt;/KEYWORD&gt;&lt;KEYWORD&gt;ECONOMIC development&lt;/KEYWORD&gt;&lt;KEYWORD&gt;POLICY sciences&lt;/KEYWORD&gt;&lt;/KEYWORDS&gt;&lt;URL&gt;http://search.epnet.com/login.aspx?direct=true&amp;amp;db=buh&amp;amp;an=6286589&lt;/URL&gt;&lt;/MDL&gt;&lt;/Cite&gt;&lt;/EndNote&gt;</w:instrText>
      </w:r>
      <w:r>
        <w:rPr/>
      </w:r>
      <w:r>
        <w:rPr/>
        <w:fldChar w:fldCharType="separate"/>
      </w:r>
      <w:r>
        <w:rPr/>
      </w:r>
      <w:del w:id="226" w:author="Chul Gi Kang" w:date="2006-06-07T20:49:00Z">
        <w:r>
          <w:rPr/>
          <w:delText>(1966)</w:delText>
        </w:r>
      </w:del>
      <w:r>
        <w:rPr/>
      </w:r>
      <w:r>
        <w:rPr/>
        <w:fldChar w:fldCharType="end"/>
      </w:r>
      <w:del w:id="227" w:author="Chul Gi Kang" w:date="2006-06-07T20:49:00Z">
        <w:r>
          <w:rPr/>
          <w:delText xml:space="preserve"> explained two possible views of casual relationship between real and financial sector and asserted that the direction of the relationship changes over the course of a development process. According to his first view, called Demand-Following Phenomenon, economic growth induces demand for financial services, which brings about a supply response in the growth of financial system. The more rapid the real sector growth rate, the higher will be the demand for external funds and therefore more will be the demand for financial intermediation and markets to mobilise savings and transfer funds from low return investment to high rate industries. Thus as a consequence of economic growth, the financial system develops, expands and becomes more efficient. Financial sector implies to be passive in the growth process as per the Demand-Following pattern of financial development. </w:delText>
        </w:r>
      </w:del>
    </w:p>
    <w:p>
      <w:pPr>
        <w:pStyle w:val="Normal"/>
        <w:widowControl/>
        <w:autoSpaceDE w:val="false"/>
        <w:bidi w:val="0"/>
        <w:spacing w:lineRule="auto" w:line="360"/>
        <w:jc w:val="both"/>
        <w:rPr>
          <w:del w:id="230" w:author="Chul Gi Kang" w:date="2006-06-07T20:49:00Z"/>
        </w:rPr>
      </w:pPr>
      <w:del w:id="229" w:author="Chul Gi Kang" w:date="2006-06-07T20:49:00Z">
        <w:r>
          <w:rPr/>
        </w:r>
      </w:del>
    </w:p>
    <w:p>
      <w:pPr>
        <w:pStyle w:val="Normal"/>
        <w:widowControl/>
        <w:autoSpaceDE w:val="false"/>
        <w:bidi w:val="0"/>
        <w:spacing w:lineRule="auto" w:line="360"/>
        <w:jc w:val="both"/>
        <w:rPr>
          <w:del w:id="232" w:author="Chul Gi Kang" w:date="2006-06-07T20:49:00Z"/>
        </w:rPr>
      </w:pPr>
      <w:del w:id="231" w:author="Chul Gi Kang" w:date="2006-06-07T20:49:00Z">
        <w:r>
          <w:rPr/>
          <w:delText xml:space="preserve">On the other hand, the second pattern, called Supply-Leading Phenomenon, the financial system development precedes the demand for its services. By mobilising savings and channelling scarce capital resources according to the relative returns of investments, financial sector induces economic growth in a country. Supply-Leading is an active approach to promote economic growth. With creation and development of financial institutions and markets (supply of finance), the resources will be transferred from low growth traditional units to relatively high growth modern sectors of the economy.   </w:delText>
        </w:r>
      </w:del>
    </w:p>
    <w:p>
      <w:pPr>
        <w:pStyle w:val="Normal"/>
        <w:widowControl/>
        <w:autoSpaceDE w:val="false"/>
        <w:bidi w:val="0"/>
        <w:spacing w:lineRule="auto" w:line="360"/>
        <w:jc w:val="both"/>
        <w:rPr>
          <w:del w:id="234" w:author="Chul Gi Kang" w:date="2006-06-07T20:49:00Z"/>
        </w:rPr>
      </w:pPr>
      <w:del w:id="233" w:author="Chul Gi Kang" w:date="2006-06-07T20:49:00Z">
        <w:r>
          <w:rPr/>
        </w:r>
      </w:del>
    </w:p>
    <w:p>
      <w:pPr>
        <w:pStyle w:val="Normal"/>
        <w:widowControl/>
        <w:autoSpaceDE w:val="false"/>
        <w:bidi w:val="0"/>
        <w:spacing w:lineRule="auto" w:line="360"/>
        <w:jc w:val="both"/>
        <w:rPr>
          <w:del w:id="236" w:author="Chul Gi Kang" w:date="2006-06-07T20:49:00Z"/>
        </w:rPr>
      </w:pPr>
      <w:del w:id="235" w:author="Chul Gi Kang" w:date="2006-06-07T20:49:00Z">
        <w:r>
          <w:rPr/>
          <w:delText xml:space="preserve">In short, there has been an extensive theoretical underpinning regarding financial development and economic growth but without a consensus on causal relationship between these two phenomena. </w:delText>
        </w:r>
      </w:del>
    </w:p>
    <w:p>
      <w:pPr>
        <w:pStyle w:val="Normal"/>
        <w:widowControl/>
        <w:autoSpaceDE w:val="false"/>
        <w:bidi w:val="0"/>
        <w:spacing w:lineRule="auto" w:line="360"/>
        <w:jc w:val="both"/>
        <w:rPr>
          <w:del w:id="238" w:author="Chul Gi Kang" w:date="2006-06-07T20:49:00Z"/>
        </w:rPr>
      </w:pPr>
      <w:del w:id="237" w:author="Chul Gi Kang" w:date="2006-06-07T20:49:00Z">
        <w:r>
          <w:rPr/>
          <w:delText xml:space="preserve">Empirical Studies of Financial development and Economic growth </w:delText>
        </w:r>
      </w:del>
    </w:p>
    <w:p>
      <w:pPr>
        <w:pStyle w:val="Normal"/>
        <w:widowControl/>
        <w:autoSpaceDE w:val="false"/>
        <w:bidi w:val="0"/>
        <w:spacing w:lineRule="auto" w:line="360"/>
        <w:jc w:val="both"/>
        <w:rPr>
          <w:del w:id="240" w:author="Chul Gi Kang" w:date="2006-06-07T20:49:00Z"/>
        </w:rPr>
      </w:pPr>
      <w:del w:id="239" w:author="Chul Gi Kang" w:date="2006-06-07T20:49:00Z">
        <w:r>
          <w:rPr/>
        </w:r>
      </w:del>
    </w:p>
    <w:p>
      <w:pPr>
        <w:pStyle w:val="Normal"/>
        <w:widowControl/>
        <w:autoSpaceDE w:val="false"/>
        <w:bidi w:val="0"/>
        <w:spacing w:lineRule="auto" w:line="360"/>
        <w:jc w:val="both"/>
        <w:rPr>
          <w:del w:id="242" w:author="Chul Gi Kang" w:date="2006-06-07T20:49:00Z"/>
        </w:rPr>
      </w:pPr>
      <w:del w:id="241" w:author="Chul Gi Kang" w:date="2006-06-07T20:49:00Z">
        <w:r>
          <w:rPr/>
          <w:delText xml:space="preserve">The empirical studies regarding the relationship between financial development and economic growth also remained controversial on the measurement issues of economic and financial development as well as their interpretations. Particularly, the proxies used for the level of financial development rendered more interpretation problems, as financial development is a qualitative issue in its nature and it can differ from country to country depending on the specific legal set up and overall economic structure of different countries. </w:delText>
        </w:r>
      </w:del>
    </w:p>
    <w:p>
      <w:pPr>
        <w:pStyle w:val="Normal"/>
        <w:widowControl/>
        <w:autoSpaceDE w:val="false"/>
        <w:bidi w:val="0"/>
        <w:spacing w:lineRule="auto" w:line="360"/>
        <w:jc w:val="both"/>
        <w:rPr>
          <w:del w:id="244" w:author="Chul Gi Kang" w:date="2006-06-07T20:49:00Z"/>
        </w:rPr>
      </w:pPr>
      <w:del w:id="243" w:author="Chul Gi Kang" w:date="2006-06-07T20:49:00Z">
        <w:r>
          <w:rPr/>
        </w:r>
      </w:del>
    </w:p>
    <w:p>
      <w:pPr>
        <w:pStyle w:val="Normal"/>
        <w:widowControl/>
        <w:autoSpaceDE w:val="false"/>
        <w:bidi w:val="0"/>
        <w:spacing w:lineRule="auto" w:line="360"/>
        <w:jc w:val="both"/>
        <w:rPr>
          <w:del w:id="250" w:author="Chul Gi Kang" w:date="2006-06-07T20:49:00Z"/>
        </w:rPr>
      </w:pPr>
      <w:del w:id="245" w:author="Chul Gi Kang" w:date="2006-06-07T20:49:00Z">
        <w:r>
          <w:rPr/>
          <w:delText xml:space="preserve">The first cross-country empirical study of Goldsmith </w:delText>
        </w:r>
      </w:del>
      <w:r>
        <w:fldChar w:fldCharType="begin"/>
      </w:r>
      <w:r>
        <w:rPr/>
        <w:instrText xml:space="preserve"> ADDIN EN.CITE &lt;EndNote&gt;&lt;Cite ExcludeAuth="1"&gt;&lt;Author&gt;Goldsmith&lt;/Author&gt;&lt;Year&gt;1969&lt;/Year&gt;&lt;RecNum&gt;127&lt;/RecNum&gt;&lt;MDL&gt;&lt;REFERENCE_TYPE&gt;1&lt;/REFERENCE_TYPE&gt;&lt;REFNUM&gt;127&lt;/REFNUM&gt;&lt;AUTHORS&gt;&lt;AUTHOR&gt;Goldsmith,R&lt;/AUTHOR&gt;&lt;/AUTHORS&gt;&lt;YEAR&gt;1969&lt;/YEAR&gt;&lt;TITLE&gt;Financial structure and development&lt;/TITLE&gt;&lt;PLACE_PUBLISHED&gt;New Haven&lt;/PLACE_PUBLISHED&gt;&lt;PUBLISHER&gt;Yale University Press&lt;/PUBLISHER&gt;&lt;/MDL&gt;&lt;/Cite&gt;&lt;/EndNote&gt;</w:instrText>
      </w:r>
      <w:r>
        <w:rPr/>
      </w:r>
      <w:r>
        <w:rPr/>
        <w:fldChar w:fldCharType="separate"/>
      </w:r>
      <w:r>
        <w:rPr/>
      </w:r>
      <w:del w:id="246" w:author="Chul Gi Kang" w:date="2006-06-07T20:49:00Z">
        <w:r>
          <w:rPr/>
          <w:delText>(1969)</w:delText>
        </w:r>
      </w:del>
      <w:r>
        <w:rPr/>
      </w:r>
      <w:r>
        <w:rPr/>
        <w:fldChar w:fldCharType="end"/>
      </w:r>
      <w:del w:id="247" w:author="Chul Gi Kang" w:date="2006-06-07T20:49:00Z">
        <w:r>
          <w:rPr/>
          <w:delText xml:space="preserve">, included 36 countries and covered a period over 1860-1963. It showed a strong positive correlation between economic growth and financial sector development. Nevertheless, Goldsmith did not claim that his analysis established any casual relationship between economic growth and financial system development. Similarly, Maddison’s survey </w:delText>
        </w:r>
      </w:del>
      <w:r>
        <w:fldChar w:fldCharType="begin"/>
      </w:r>
      <w:r>
        <w:rPr/>
        <w:instrText xml:space="preserve"> ADDIN EN.CITE &lt;EndNote&gt;&lt;Cite ExcludeAuth="1"&gt;&lt;Author&gt;Maddison&lt;/Author&gt;&lt;Year&gt;1987&lt;/Year&gt;&lt;RecNum&gt;126&lt;/RecNum&gt;&lt;MDL&gt;&lt;REFERENCE_TYPE&gt;31&lt;/REFERENCE_TYPE&gt;&lt;REFNUM&gt;126&lt;/REFNUM&gt;&lt;YEAR&gt;1987&lt;/YEAR&gt;&lt;LABEL&gt;5293763&lt;/LABEL&gt;&lt;AUTHORS&gt;&lt;AUTHOR&gt;Maddison, Angus&lt;/AUTHOR&gt;&lt;/AUTHORS&gt;&lt;TITLE&gt;Growth and Slowdown in Advanced Capitalist Economies:  Techniques of Quantitative Assessment.&lt;/TITLE&gt;&lt;SECONDARY_TITLE&gt;Journal of Economic Literature&lt;/SECONDARY_TITLE&gt;&lt;DATE&gt;1987/06//&lt;/DATE&gt;&lt;VOLUME&gt;25&lt;/VOLUME&gt;&lt;NUMBER&gt;2&lt;/NUMBER&gt;&lt;TYPE_OF_WORK&gt;Article&lt;/TYPE_OF_WORK&gt;&lt;PAGES&gt;649&lt;/PAGES&gt;&lt;PUBLISHER&gt;American Economic Association&lt;/PUBLISHER&gt;&lt;ISBN&gt;00220515&lt;/ISBN&gt;&lt;KEYWORDS&gt;&lt;KEYWORD&gt;ACCOUNTING&lt;/KEYWORD&gt;&lt;KEYWORD&gt;CAPITALISM&lt;/KEYWORD&gt;&lt;KEYWORD&gt;ECONOMIC development&lt;/KEYWORD&gt;&lt;KEYWORD&gt;RECESSIONS&lt;/KEYWORD&gt;&lt;KEYWORD&gt;ACCELERATION principle (Economics)&lt;/KEYWORD&gt;&lt;KEYWORD&gt;ECONOMIC surveys&lt;/KEYWORD&gt;&lt;KEYWORD&gt;QUANTITATIVE research&lt;/KEYWORD&gt;&lt;/KEYWORDS&gt;&lt;URL&gt;http://search.epnet.com/login.aspx?direct=true&amp;amp;db=buh&amp;amp;an=5293763&lt;/URL&gt;&lt;/MDL&gt;&lt;/Cite&gt;&lt;/EndNote&gt;</w:instrText>
      </w:r>
      <w:r>
        <w:rPr/>
      </w:r>
      <w:r>
        <w:rPr/>
        <w:fldChar w:fldCharType="separate"/>
      </w:r>
      <w:r>
        <w:rPr/>
      </w:r>
      <w:del w:id="248" w:author="Chul Gi Kang" w:date="2006-06-07T20:49:00Z">
        <w:r>
          <w:rPr/>
          <w:delText>(1987)</w:delText>
        </w:r>
      </w:del>
      <w:r>
        <w:rPr/>
      </w:r>
      <w:r>
        <w:rPr/>
        <w:fldChar w:fldCharType="end"/>
      </w:r>
      <w:del w:id="249" w:author="Chul Gi Kang" w:date="2006-06-07T20:49:00Z">
        <w:r>
          <w:rPr/>
          <w:delText>, which included 6 advanced economies, could not provide conclusive explanation of the growth and economic downturn of these countries. The survey utilised a number of explanatory variables for financial development but the degree of explanation varied across countries and within each county between different time periods.</w:delText>
        </w:r>
      </w:del>
    </w:p>
    <w:p>
      <w:pPr>
        <w:pStyle w:val="Normal"/>
        <w:widowControl/>
        <w:autoSpaceDE w:val="false"/>
        <w:bidi w:val="0"/>
        <w:spacing w:lineRule="auto" w:line="360"/>
        <w:jc w:val="both"/>
        <w:rPr>
          <w:del w:id="252" w:author="Chul Gi Kang" w:date="2006-06-07T20:49:00Z"/>
        </w:rPr>
      </w:pPr>
      <w:del w:id="251" w:author="Chul Gi Kang" w:date="2006-06-07T20:49:00Z">
        <w:r>
          <w:rPr/>
        </w:r>
      </w:del>
    </w:p>
    <w:p>
      <w:pPr>
        <w:pStyle w:val="Normal"/>
        <w:widowControl/>
        <w:autoSpaceDE w:val="false"/>
        <w:bidi w:val="0"/>
        <w:spacing w:lineRule="auto" w:line="360"/>
        <w:jc w:val="both"/>
        <w:rPr>
          <w:del w:id="256" w:author="Chul Gi Kang" w:date="2006-06-07T20:49:00Z"/>
        </w:rPr>
      </w:pPr>
      <w:del w:id="253" w:author="Chul Gi Kang" w:date="2006-06-07T20:49:00Z">
        <w:r>
          <w:rPr/>
          <w:delText xml:space="preserve">On the other hand, Jung’s study </w:delText>
        </w:r>
      </w:del>
      <w:r>
        <w:fldChar w:fldCharType="begin"/>
      </w:r>
      <w:r>
        <w:rPr/>
        <w:instrText xml:space="preserve"> ADDIN EN.CITE &lt;EndNote&gt;&lt;Cite ExcludeAuth="1"&gt;&lt;Author&gt;Jung&lt;/Author&gt;&lt;Year&gt;1986&lt;/Year&gt;&lt;RecNum&gt;132&lt;/RecNum&gt;&lt;MDL&gt;&lt;REFERENCE_TYPE&gt;31&lt;/REFERENCE_TYPE&gt;&lt;REFNUM&gt;132&lt;/REFNUM&gt;&lt;YEAR&gt;1986&lt;/YEAR&gt;&lt;LABEL&gt;6287451&lt;/LABEL&gt;&lt;AUTHORS&gt;&lt;AUTHOR&gt;Jung, Woo S.&lt;/AUTHOR&gt;&lt;/AUTHORS&gt;&lt;TITLE&gt;Financial Development and Economic Growth: International Evidence.&lt;/TITLE&gt;&lt;SECONDARY_TITLE&gt;Economic Development &amp;amp; Cultural Change&lt;/SECONDARY_TITLE&gt;&lt;DATE&gt;1986/01//&lt;/DATE&gt;&lt;VOLUME&gt;34&lt;/VOLUME&gt;&lt;NUMBER&gt;2&lt;/NUMBER&gt;&lt;TYPE_OF_WORK&gt;Article&lt;/TYPE_OF_WORK&gt;&lt;PAGES&gt;333&lt;/PAGES&gt;&lt;PUBLISHER&gt;University of Chicago Press&lt;/PUBLISHER&gt;&lt;ISBN&gt;00130079&lt;/ISBN&gt;&lt;KEYWORDS&gt;&lt;KEYWORD&gt;ECONOMIC development&lt;/KEYWORD&gt;&lt;KEYWORD&gt;FINANCE&lt;/KEYWORD&gt;&lt;/KEYWORDS&gt;&lt;URL&gt;http://search.epnet.com/login.aspx?direct=true&amp;amp;db=buh&amp;amp;an=6287451&lt;/URL&gt;&lt;/MDL&gt;&lt;/Cite&gt;&lt;/EndNote&gt;</w:instrText>
      </w:r>
      <w:r>
        <w:rPr/>
      </w:r>
      <w:r>
        <w:rPr/>
        <w:fldChar w:fldCharType="separate"/>
      </w:r>
      <w:r>
        <w:rPr/>
      </w:r>
      <w:del w:id="254" w:author="Chul Gi Kang" w:date="2006-06-07T20:49:00Z">
        <w:r>
          <w:rPr/>
          <w:delText>(1986)</w:delText>
        </w:r>
      </w:del>
      <w:r>
        <w:rPr/>
      </w:r>
      <w:r>
        <w:rPr/>
        <w:fldChar w:fldCharType="end"/>
      </w:r>
      <w:del w:id="255" w:author="Chul Gi Kang" w:date="2006-06-07T20:49:00Z">
        <w:r>
          <w:rPr/>
          <w:delText xml:space="preserve"> investigated not only casual relationship but also examined the temporal behaviour of financial development and economic growth. The study tested Patrick’s Demand-Following and Supply-Leading approaches, using at least 15 annual observations from 56 countries (including 19 developed economies) with Granger’s test of causality. It employed currency to narrow money (M1) ratio and broad money (M2) to GDP ratio, financial deepening, as proxies for financial development. The results of the study are consistent with Patrick’s hypothesis that the direction of casual relationship between financial development and economic growth changes over the course of development. For developing countries, the relationship run from financial to economic development while it showed a reverse pattern in case of the developed countries in the study. </w:delText>
        </w:r>
      </w:del>
    </w:p>
    <w:p>
      <w:pPr>
        <w:pStyle w:val="Normal"/>
        <w:widowControl/>
        <w:autoSpaceDE w:val="false"/>
        <w:bidi w:val="0"/>
        <w:spacing w:lineRule="auto" w:line="360"/>
        <w:jc w:val="both"/>
        <w:rPr>
          <w:del w:id="258" w:author="Chul Gi Kang" w:date="2006-06-07T20:49:00Z"/>
        </w:rPr>
      </w:pPr>
      <w:del w:id="257" w:author="Chul Gi Kang" w:date="2006-06-07T20:49:00Z">
        <w:r>
          <w:rPr/>
        </w:r>
      </w:del>
    </w:p>
    <w:p>
      <w:pPr>
        <w:pStyle w:val="Normal"/>
        <w:widowControl/>
        <w:autoSpaceDE w:val="false"/>
        <w:bidi w:val="0"/>
        <w:spacing w:lineRule="auto" w:line="360"/>
        <w:jc w:val="both"/>
        <w:rPr>
          <w:del w:id="264" w:author="Chul Gi Kang" w:date="2006-06-07T20:49:00Z"/>
        </w:rPr>
      </w:pPr>
      <w:del w:id="259" w:author="Chul Gi Kang" w:date="2006-06-07T20:49:00Z">
        <w:r>
          <w:rPr/>
          <w:delText xml:space="preserve">Working on the same issue, King and Levine’s </w:delText>
        </w:r>
      </w:del>
      <w:r>
        <w:fldChar w:fldCharType="begin"/>
      </w:r>
      <w:r>
        <w:rPr/>
        <w:instrText xml:space="preserve"> ADDIN EN.CITE &lt;EndNote&gt;&lt;Cite ExcludeAuth="1"&gt;&lt;Year&gt;1993&lt;/Year&gt;&lt;RecNum&gt;1&lt;/RecNum&gt;&lt;MDL&gt;&lt;REFERENCE_TYPE&gt;0&lt;/REFERENCE_TYPE&gt;&lt;REFNUM&gt;1&lt;/REFNUM&gt;&lt;AUTHORS&gt;&lt;AUTHOR&gt;Robert G. King;&lt;/AUTHOR&gt;&lt;AUTHOR&gt; Ross Levine&lt;/AUTHOR&gt;&lt;/AUTHORS&gt;&lt;YEAR&gt;1993&lt;/YEAR&gt;&lt;TITLE&gt;Finance and Growth: Schumpeter Might be Right&lt;/TITLE&gt;&lt;SECONDARY_TITLE&gt;The Quarterly Journal of Economics&lt;/SECONDARY_TITLE&gt;&lt;VOLUME&gt;108&lt;/VOLUME&gt;&lt;NUMBER&gt;3&lt;/NUMBER&gt;&lt;PAGES&gt;717-737&lt;/PAGES&gt;&lt;DATE&gt;August 1993&lt;/DATE&gt;&lt;URL&gt;http://links.jstor.org/sici?sici=0033-5533%28199308%29108%3A3%3C717%3AFAGSMB%3E2.0.CO%3B2-4&lt;/URL&gt;&lt;/MDL&gt;&lt;/Cite&gt;&lt;/EndNote&gt;</w:instrText>
      </w:r>
      <w:r>
        <w:rPr/>
      </w:r>
      <w:r>
        <w:rPr/>
        <w:fldChar w:fldCharType="separate"/>
      </w:r>
      <w:r>
        <w:rPr/>
      </w:r>
      <w:del w:id="260" w:author="Chul Gi Kang" w:date="2006-06-07T20:49:00Z">
        <w:r>
          <w:rPr/>
          <w:delText>(1993)</w:delText>
        </w:r>
      </w:del>
      <w:r>
        <w:rPr/>
      </w:r>
      <w:r>
        <w:rPr/>
        <w:fldChar w:fldCharType="end"/>
      </w:r>
      <w:del w:id="261" w:author="Chul Gi Kang" w:date="2006-06-07T20:49:00Z">
        <w:r>
          <w:rPr/>
          <w:delText xml:space="preserve"> study, using various measures of financial development with data from 80 countries over a period from 1960 to 1989, found that higher levels of financial development are associated significantly and robustly with (a) economic development, (b) physical capital accumulations and (c) economic efficiency improvements. Their working model was based on Schumpeter’s hypothesis </w:delText>
        </w:r>
      </w:del>
      <w:r>
        <w:fldChar w:fldCharType="begin"/>
      </w:r>
      <w:r>
        <w:rPr/>
        <w:instrText xml:space="preserve"> ADDIN EN.CITE &lt;EndNote&gt;&lt;Cite ExcludeAuth="1"&gt;&lt;Author&gt;J.&lt;/Author&gt;&lt;Year&gt;1911&lt;/Year&gt;&lt;RecNum&gt;118&lt;/RecNum&gt;&lt;MDL&gt;&lt;REFERENCE_TYPE&gt;7&lt;/REFERENCE_TYPE&gt;&lt;REFNUM&gt;118&lt;/REFNUM&gt;&lt;AUTHORS&gt;&lt;AUTHOR&gt;Schumpeter J.&lt;/AUTHOR&gt;&lt;/AUTHORS&gt;&lt;YEAR&gt;1911&lt;/YEAR&gt;&lt;TITLE&gt;The theory of economic development&lt;/TITLE&gt;&lt;PLACE_PUBLISHED&gt;Cambridge&lt;/PLACE_PUBLISHED&gt;&lt;PUBLISHER&gt;Harvard University Press&lt;/PUBLISHER&gt;&lt;SUBSIDIARY_AUTHORS&gt;&lt;SUBSIDIARY_AUTHOR&gt;Redvers Opie , 1934&lt;/SUBSIDIARY_AUTHOR&gt;&lt;/SUBSIDIARY_AUTHORS&gt;&lt;/MDL&gt;&lt;/Cite&gt;&lt;/EndNote&gt;</w:instrText>
      </w:r>
      <w:r>
        <w:rPr/>
      </w:r>
      <w:r>
        <w:rPr/>
        <w:fldChar w:fldCharType="separate"/>
      </w:r>
      <w:r>
        <w:rPr/>
      </w:r>
      <w:del w:id="262" w:author="Chul Gi Kang" w:date="2006-06-07T20:49:00Z">
        <w:r>
          <w:rPr/>
          <w:delText>(1911)</w:delText>
        </w:r>
      </w:del>
      <w:r>
        <w:rPr/>
      </w:r>
      <w:r>
        <w:rPr/>
        <w:fldChar w:fldCharType="end"/>
      </w:r>
      <w:del w:id="263" w:author="Chul Gi Kang" w:date="2006-06-07T20:49:00Z">
        <w:r>
          <w:rPr/>
          <w:delText xml:space="preserve"> that financial intermediaries, as part of financial market mechanism, facilitate the development process by funding productivity-enhancing investment of creditworthy entrepreneurs. Model implies that countries with better functioning financial system will be growing at higher rate than countries with poor financial system. This is a rejection of the earlier traditional view, and places financial development as a causal factor, at least partly, for economic development to take place.</w:delText>
        </w:r>
      </w:del>
    </w:p>
    <w:p>
      <w:pPr>
        <w:pStyle w:val="Normal"/>
        <w:widowControl/>
        <w:autoSpaceDE w:val="false"/>
        <w:bidi w:val="0"/>
        <w:spacing w:lineRule="auto" w:line="360"/>
        <w:jc w:val="both"/>
        <w:rPr>
          <w:del w:id="266" w:author="Chul Gi Kang" w:date="2006-06-07T20:49:00Z"/>
        </w:rPr>
      </w:pPr>
      <w:del w:id="265" w:author="Chul Gi Kang" w:date="2006-06-07T20:49:00Z">
        <w:r>
          <w:rPr/>
          <w:delText xml:space="preserve"> </w:delText>
        </w:r>
      </w:del>
    </w:p>
    <w:p>
      <w:pPr>
        <w:pStyle w:val="Normal"/>
        <w:widowControl/>
        <w:autoSpaceDE w:val="false"/>
        <w:bidi w:val="0"/>
        <w:spacing w:lineRule="auto" w:line="360"/>
        <w:jc w:val="both"/>
        <w:rPr>
          <w:del w:id="268" w:author="Chul Gi Kang" w:date="2006-06-07T20:49:00Z"/>
        </w:rPr>
      </w:pPr>
      <w:del w:id="267" w:author="Chul Gi Kang" w:date="2006-06-07T20:49:00Z">
        <w:r>
          <w:rPr/>
          <w:delText>Unlike prior studies, King and Levine also examined the sources of development and the channel through which financial system is linked with development. They used four indicators namely, total liquid liabilities to GDP ratio, Deposit Taking Institution credits, credit to non-financial private institutions to total credit ratio and credit to non-financial private institution to GDP ratio to measure the development level of financial system. The study used different control variables to exclude other specific policy and extreme value effects of different countries. The study also attempted to test the relationship of future economic development with financial system and found that predetermined component of financial development is a good predictor of long term growth over the next 10 and 30 years from the time of study.</w:delText>
        </w:r>
      </w:del>
    </w:p>
    <w:p>
      <w:pPr>
        <w:pStyle w:val="Normal"/>
        <w:widowControl/>
        <w:autoSpaceDE w:val="false"/>
        <w:bidi w:val="0"/>
        <w:spacing w:lineRule="auto" w:line="360"/>
        <w:jc w:val="both"/>
        <w:rPr>
          <w:del w:id="270" w:author="Chul Gi Kang" w:date="2006-06-07T20:49:00Z"/>
        </w:rPr>
      </w:pPr>
      <w:del w:id="269" w:author="Chul Gi Kang" w:date="2006-06-07T20:49:00Z">
        <w:r>
          <w:rPr/>
        </w:r>
      </w:del>
    </w:p>
    <w:p>
      <w:pPr>
        <w:pStyle w:val="Normal"/>
        <w:widowControl/>
        <w:autoSpaceDE w:val="false"/>
        <w:bidi w:val="0"/>
        <w:spacing w:lineRule="auto" w:line="360"/>
        <w:jc w:val="both"/>
        <w:rPr>
          <w:del w:id="278" w:author="Chul Gi Kang" w:date="2006-06-07T20:49:00Z"/>
        </w:rPr>
      </w:pPr>
      <w:del w:id="271" w:author="Chul Gi Kang" w:date="2006-06-07T20:49:00Z">
        <w:r>
          <w:rPr/>
          <w:delText xml:space="preserve">Gregorio and Guidotti </w:delText>
        </w:r>
      </w:del>
      <w:r>
        <w:fldChar w:fldCharType="begin"/>
      </w:r>
      <w:r>
        <w:rPr/>
        <w:instrText xml:space="preserve"> ADDIN EN.CITE &lt;EndNote&gt;&lt;Cite ExcludeAuth="1"&gt;&lt;Author&gt;De Gregorio&lt;/Author&gt;&lt;Year&gt;1995&lt;/Year&gt;&lt;RecNum&gt;106&lt;/RecNum&gt;&lt;MDL&gt;&lt;REFERENCE_TYPE&gt;0&lt;/REFERENCE_TYPE&gt;&lt;REFNUM&gt;106&lt;/REFNUM&gt;&lt;YEAR&gt;1995&lt;/YEAR&gt;&lt;TITLE&gt;Financial development and economic growth&lt;/TITLE&gt;&lt;SECONDARY_TITLE&gt;World Development&lt;/SECONDARY_TITLE&gt;&lt;VOLUME&gt;23&lt;/VOLUME&gt;&lt;NUMBER&gt;3&lt;/NUMBER&gt;&lt;PAGES&gt;433-448&lt;/PAGES&gt;&lt;DATE&gt;1995/3&lt;/DATE&gt;&lt;AUTHORS&gt;&lt;AUTHOR&gt;De Gregorio, Jose&lt;/AUTHOR&gt;&lt;AUTHOR&gt;Guidotti, Pablo E.&lt;/AUTHOR&gt;&lt;/AUTHORS&gt;&lt;URL&gt;http://www.sciencedirect.com/science/article/B6VC6-3YCMM94-46/2/7cbf3a404f0fb2f4f644ea6ded667108&lt;/URL&gt;&lt;/MDL&gt;&lt;/Cite&gt;&lt;/EndNote&gt;</w:instrText>
      </w:r>
      <w:r>
        <w:rPr/>
      </w:r>
      <w:r>
        <w:rPr/>
        <w:fldChar w:fldCharType="separate"/>
      </w:r>
      <w:r>
        <w:rPr/>
      </w:r>
      <w:del w:id="272" w:author="Chul Gi Kang" w:date="2006-06-07T20:49:00Z">
        <w:r>
          <w:rPr/>
          <w:delText>(1995)</w:delText>
        </w:r>
      </w:del>
      <w:r>
        <w:rPr/>
      </w:r>
      <w:r>
        <w:rPr/>
        <w:fldChar w:fldCharType="end"/>
      </w:r>
      <w:del w:id="273" w:author="Chul Gi Kang" w:date="2006-06-07T20:49:00Z">
        <w:r>
          <w:rPr/>
          <w:delText xml:space="preserve"> argued that only the ratio of bank credit to private sector to GDP, utilised in their study, is a better proxy as it measures more accurately the contribution of financial sector to economic growth.. The results showed a high correlation between financial development and economic growth for middle and low-income countries. They explained that, in high-income countries, financial development occurs outside the banking sector while the proxy used in the study, mainly measured the bank credit therefore the relationship is observed to be weak. The study also suggests that the effect of financial intermediation on economic development is mainly due to higher efficiency of investment rather than volume which is consistent with the project screening hypothesis </w:delText>
        </w:r>
      </w:del>
      <w:r>
        <w:fldChar w:fldCharType="begin"/>
      </w:r>
      <w:r>
        <w:rPr/>
        <w:instrText xml:space="preserve"> ADDIN EN.CITE &lt;EndNote&gt;&lt;Cite&gt;&lt;Author&gt;Boyd&lt;/Author&gt;&lt;Year&gt;1986&lt;/Year&gt;&lt;RecNum&gt;133&lt;/RecNum&gt;&lt;MDL&gt;&lt;REFERENCE_TYPE&gt;0&lt;/REFERENCE_TYPE&gt;&lt;REFNUM&gt;133&lt;/REFNUM&gt;&lt;YEAR&gt;1986&lt;/YEAR&gt;&lt;TITLE&gt;Financial intermediary-coalitions&lt;/TITLE&gt;&lt;SECONDARY_TITLE&gt;Journal of Economic Theory&lt;/SECONDARY_TITLE&gt;&lt;VOLUME&gt;38&lt;/VOLUME&gt;&lt;NUMBER&gt;2&lt;/NUMBER&gt;&lt;PAGES&gt;211-232&lt;/PAGES&gt;&lt;DATE&gt;1986/4&lt;/DATE&gt;&lt;AUTHORS&gt;&lt;AUTHOR&gt;Boyd, John H.&lt;/AUTHOR&gt;&lt;AUTHOR&gt;Prescott, Edward C.&lt;/AUTHOR&gt;&lt;/AUTHORS&gt;&lt;URL&gt;http://www.sciencedirect.com/science/article/B6WJ3-4CYG8MH-2/2/508c474b34ab2b19177b5113fe13331e&lt;/URL&gt;&lt;/MDL&gt;&lt;/Cite&gt;&lt;/EndNote&gt;</w:instrText>
      </w:r>
      <w:r>
        <w:rPr/>
      </w:r>
      <w:r>
        <w:rPr/>
        <w:fldChar w:fldCharType="separate"/>
      </w:r>
      <w:r>
        <w:rPr/>
      </w:r>
      <w:del w:id="274" w:author="Chul Gi Kang" w:date="2006-06-07T20:49:00Z">
        <w:r>
          <w:rPr/>
          <w:delText>(Bo</w:delText>
        </w:r>
      </w:del>
      <w:del w:id="275" w:author="Chul Gi Kang" w:date="2006-06-07T20:49:00Z">
        <w:r>
          <w:rPr>
            <w:i/>
          </w:rPr>
          <w:delText>yd et a</w:delText>
        </w:r>
      </w:del>
      <w:del w:id="276" w:author="Chul Gi Kang" w:date="2006-06-07T20:49:00Z">
        <w:r>
          <w:rPr/>
          <w:delText>l., 1986)</w:delText>
        </w:r>
      </w:del>
      <w:r>
        <w:rPr/>
      </w:r>
      <w:r>
        <w:rPr/>
        <w:fldChar w:fldCharType="end"/>
      </w:r>
      <w:del w:id="277" w:author="Chul Gi Kang" w:date="2006-06-07T20:49:00Z">
        <w:r>
          <w:rPr/>
          <w:delText>. However, for Latin American countries, the study found significantly negative relationship between financial development and economic growth contrary to the earlier findings. They argued that uncontrolled liberalisation of financial sector in these countries resulted in efficiency loss in investment. Consequently, a negative relationship is observed between financial development and economic growth in these countries.</w:delText>
        </w:r>
      </w:del>
    </w:p>
    <w:p>
      <w:pPr>
        <w:pStyle w:val="Normal"/>
        <w:widowControl/>
        <w:autoSpaceDE w:val="false"/>
        <w:bidi w:val="0"/>
        <w:spacing w:lineRule="auto" w:line="360"/>
        <w:jc w:val="both"/>
        <w:rPr>
          <w:del w:id="280" w:author="Chul Gi Kang" w:date="2006-06-07T20:49:00Z"/>
        </w:rPr>
      </w:pPr>
      <w:del w:id="279" w:author="Chul Gi Kang" w:date="2006-06-07T20:49:00Z">
        <w:r>
          <w:rPr/>
        </w:r>
      </w:del>
    </w:p>
    <w:p>
      <w:pPr>
        <w:pStyle w:val="Normal"/>
        <w:widowControl/>
        <w:autoSpaceDE w:val="false"/>
        <w:bidi w:val="0"/>
        <w:spacing w:lineRule="auto" w:line="360"/>
        <w:jc w:val="both"/>
        <w:rPr>
          <w:del w:id="284" w:author="Chul Gi Kang" w:date="2006-06-07T20:49:00Z"/>
        </w:rPr>
      </w:pPr>
      <w:del w:id="281" w:author="Chul Gi Kang" w:date="2006-06-07T20:49:00Z">
        <w:r>
          <w:rPr/>
          <w:delText xml:space="preserve">Unlike most of the earlier studies, Cheo and Moosa </w:delText>
        </w:r>
      </w:del>
      <w:r>
        <w:fldChar w:fldCharType="begin"/>
      </w:r>
      <w:r>
        <w:rPr/>
        <w:instrText xml:space="preserve"> ADDIN EN.CITE &lt;EndNote&gt;&lt;Cite ExcludeAuth="1"&gt;&lt;Author&gt;Choe&lt;/Author&gt;&lt;Year&gt;1999&lt;/Year&gt;&lt;RecNum&gt;104&lt;/RecNum&gt;&lt;MDL&gt;&lt;REFERENCE_TYPE&gt;0&lt;/REFERENCE_TYPE&gt;&lt;REFNUM&gt;104&lt;/REFNUM&gt;&lt;YEAR&gt;1999&lt;/YEAR&gt;&lt;TITLE&gt;Financial System and Economic Growth: The Korean Experience&lt;/TITLE&gt;&lt;SECONDARY_TITLE&gt;World Development&lt;/SECONDARY_TITLE&gt;&lt;VOLUME&gt;27&lt;/VOLUME&gt;&lt;NUMBER&gt;6&lt;/NUMBER&gt;&lt;PAGES&gt;1069-1082&lt;/PAGES&gt;&lt;DATE&gt;1999/6&lt;/DATE&gt;&lt;AUTHORS&gt;&lt;AUTHOR&gt;Choe, Chongwoo&lt;/AUTHOR&gt;&lt;AUTHOR&gt;Moosa, Imad A.&lt;/AUTHOR&gt;&lt;/AUTHORS&gt;&lt;URL&gt;http://www.sciencedirect.com/science/article/B6VC6-3X5H9TD-1C/2/e8590eef7667fc6640d40e5862a8d3e0&lt;/URL&gt;&lt;/MDL&gt;&lt;/Cite&gt;&lt;/EndNote&gt;</w:instrText>
      </w:r>
      <w:r>
        <w:rPr/>
      </w:r>
      <w:r>
        <w:rPr/>
        <w:fldChar w:fldCharType="separate"/>
      </w:r>
      <w:r>
        <w:rPr/>
      </w:r>
      <w:del w:id="282" w:author="Chul Gi Kang" w:date="2006-06-07T20:49:00Z">
        <w:r>
          <w:rPr/>
          <w:delText>(1999)</w:delText>
        </w:r>
      </w:del>
      <w:r>
        <w:rPr/>
      </w:r>
      <w:r>
        <w:rPr/>
        <w:fldChar w:fldCharType="end"/>
      </w:r>
      <w:del w:id="283" w:author="Chul Gi Kang" w:date="2006-06-07T20:49:00Z">
        <w:r>
          <w:rPr/>
          <w:delText xml:space="preserve"> examined the relationship of overall financial development with economic growth. Their study included both financial intermediaries and capital markets and analysed their effects on the portfolio behaviour of households and business sector in South Korea. They argued that as household sector is  the main supplier of surplus funds to finance the deficit business sector, the financial assets (Currency, deposits, bonds and stock) of household sector to GDP ratio and financial liabilities (bank loans, bonds and stock) of business sector to GDP ratio are two suitable proxies of financial development. The results show a strong relationship of financial development leading to economic growth with financial intermediaries having a stronger impact in development process than capital markets in the case of South Korea. The relative importance of financial intermediation is consistent with the hypothesis that emerging markets, like South Korea, with immature entrepreneurs, financial intermediaries play a crucial role in the management of information for the allocation of capital resources in the economy. </w:delText>
        </w:r>
      </w:del>
    </w:p>
    <w:p>
      <w:pPr>
        <w:pStyle w:val="Normal"/>
        <w:widowControl/>
        <w:autoSpaceDE w:val="false"/>
        <w:bidi w:val="0"/>
        <w:spacing w:lineRule="auto" w:line="360"/>
        <w:jc w:val="both"/>
        <w:rPr>
          <w:del w:id="286" w:author="Chul Gi Kang" w:date="2006-06-07T20:49:00Z"/>
        </w:rPr>
      </w:pPr>
      <w:del w:id="285" w:author="Chul Gi Kang" w:date="2006-06-07T20:49:00Z">
        <w:r>
          <w:rPr/>
        </w:r>
      </w:del>
    </w:p>
    <w:p>
      <w:pPr>
        <w:pStyle w:val="Normal"/>
        <w:widowControl/>
        <w:autoSpaceDE w:val="false"/>
        <w:bidi w:val="0"/>
        <w:spacing w:lineRule="auto" w:line="360"/>
        <w:jc w:val="both"/>
        <w:rPr>
          <w:del w:id="300" w:author="Chul Gi Kang" w:date="2006-06-07T20:49:00Z"/>
        </w:rPr>
      </w:pPr>
      <w:del w:id="287" w:author="Chul Gi Kang" w:date="2006-06-07T20:49:00Z">
        <w:r>
          <w:rPr/>
          <w:delText xml:space="preserve">Recently, Loaza and Ranciere </w:delText>
        </w:r>
      </w:del>
      <w:r>
        <w:fldChar w:fldCharType="begin"/>
      </w:r>
      <w:r>
        <w:rPr/>
        <w:instrText xml:space="preserve"> ADDIN EN.CITE &lt;EndNote&gt;&lt;Cite ExcludeAuth="1"&gt;&lt;Author&gt;Loayza&lt;/Author&gt;&lt;Year&gt;2002&lt;/Year&gt;&lt;RecNum&gt;138&lt;/RecNum&gt;&lt;MDL&gt;&lt;REFERENCE_TYPE&gt;31&lt;/REFERENCE_TYPE&gt;&lt;REFNUM&gt;138&lt;/REFNUM&gt;&lt;AUTHORS&gt;&lt;AUTHOR&gt;Norman Loayza&lt;/AUTHOR&gt;&lt;AUTHOR&gt;Romain Ranciere&lt;/AUTHOR&gt;&lt;/AUTHORS&gt;&lt;YEAR&gt;2002&lt;/YEAR&gt;&lt;TITLE&gt;Financial development , Financial fragility and Growth&lt;/TITLE&gt;&lt;PUBLISHER&gt;CESifo- Center for Economic studies &amp;amp; Institute of Economic Reseach Munich Germany&lt;/PUBLISHER&gt;&lt;TYPE_OF_WORK&gt;Working paper&lt;/TYPE_OF_WORK&gt;&lt;/MDL&gt;&lt;/Cite&gt;&lt;/EndNote&gt;</w:instrText>
      </w:r>
      <w:r>
        <w:rPr/>
      </w:r>
      <w:r>
        <w:rPr/>
        <w:fldChar w:fldCharType="separate"/>
      </w:r>
      <w:r>
        <w:rPr/>
      </w:r>
      <w:del w:id="288" w:author="Chul Gi Kang" w:date="2006-06-07T20:49:00Z">
        <w:r>
          <w:rPr/>
          <w:delText>(2002)</w:delText>
        </w:r>
      </w:del>
      <w:r>
        <w:rPr/>
      </w:r>
      <w:r>
        <w:rPr/>
        <w:fldChar w:fldCharType="end"/>
      </w:r>
      <w:del w:id="289" w:author="Chul Gi Kang" w:date="2006-06-07T20:49:00Z">
        <w:r>
          <w:rPr/>
          <w:delText xml:space="preserve"> attempted to reconcile the differences of the two point of views about the effects of financial deepening  on economic activities. According to growth literature </w:delText>
        </w:r>
      </w:del>
      <w:r>
        <w:fldChar w:fldCharType="begin"/>
      </w:r>
      <w:r>
        <w:rPr/>
        <w:instrText xml:space="preserve"> ADDIN EN.CITE &lt;EndNote&gt;&lt;Cite&gt;&lt;Author&gt;Greenwood&lt;/Author&gt;&lt;Year&gt;1990&lt;/Year&gt;&lt;RecNum&gt;120&lt;/RecNum&gt;&lt;MDL&gt;&lt;REFERENCE_TYPE&gt;0&lt;/REFERENCE_TYPE&gt;&lt;REFNUM&gt;120&lt;/REFNUM&gt;&lt;AUTHORS&gt;&lt;AUTHOR&gt;Greenwood, J.&lt;/AUTHOR&gt;&lt;AUTHOR&gt;Jovanovic, B.&lt;/AUTHOR&gt;&lt;/AUTHORS&gt;&lt;YEAR&gt;1990&lt;/YEAR&gt;&lt;TITLE&gt;Financial development, growth, and the distribution of income.&lt;/TITLE&gt;&lt;SECONDARY_TITLE&gt;Journal of Political Economy&lt;/SECONDARY_TITLE&gt;&lt;PUBLISHER&gt;University of Chicago Press&lt;/PUBLISHER&gt;&lt;VOLUME&gt;98&lt;/VOLUME&gt;&lt;NUMBER&gt;5&lt;/NUMBER&gt;&lt;PAGES&gt;1076&lt;/PAGES&gt;&lt;DATE&gt;1990/10//&lt;/DATE&gt;&lt;TYPE_OF_WORK&gt;Article&lt;/TYPE_OF_WORK&gt;&lt;ISBN&gt;00223808&lt;/ISBN&gt;&lt;LABEL&gt;9103252735&lt;/LABEL&gt;&lt;KEYWORDS&gt;&lt;KEYWORD&gt;ECONOMICS&lt;/KEYWORD&gt;&lt;/KEYWORDS&gt;&lt;URL&gt;http://search.epnet.com/login.aspx?direct=true&amp;amp;db=buh&amp;amp;an=9103252735&lt;/URL&gt;&lt;/MDL&gt;&lt;/Cite&gt;&lt;Cite&gt;&lt;Author&gt;Bencivenga&lt;/Author&gt;&lt;Year&gt;1991&lt;/Year&gt;&lt;RecNum&gt;131&lt;/RecNum&gt;&lt;MDL&gt;&lt;REFERENCE_TYPE&gt;31&lt;/REFERENCE_TYPE&gt;&lt;REFNUM&gt;131&lt;/REFNUM&gt;&lt;YEAR&gt;1991&lt;/YEAR&gt;&lt;LABEL&gt;4619844&lt;/LABEL&gt;&lt;AUTHORS&gt;&lt;AUTHOR&gt;Bencivenga, Valerie R.&lt;/AUTHOR&gt;&lt;AUTHOR&gt;Smith, Bruce D.&lt;/AUTHOR&gt;&lt;/AUTHORS&gt;&lt;TITLE&gt;Financial Intermediation and Endogenous Growth.&lt;/TITLE&gt;&lt;SECONDARY_TITLE&gt;Review of Economic Studies&lt;/SECONDARY_TITLE&gt;&lt;DATE&gt;1991/04//&lt;/DATE&gt;&lt;VOLUME&gt;58&lt;/VOLUME&gt;&lt;NUMBER&gt;194&lt;/NUMBER&gt;&lt;TYPE_OF_WORK&gt;Article&lt;/TYPE_OF_WORK&gt;&lt;PAGES&gt;195&lt;/PAGES&gt;&lt;PUBLISHER&gt;Blackwell Publishing Limited&lt;/PUBLISHER&gt;&lt;ISBN&gt;00346527&lt;/ISBN&gt;&lt;KEYWORDS&gt;&lt;KEYWORD&gt;ASSETS (Accounting)&lt;/KEYWORD&gt;&lt;KEYWORD&gt;ECONOMIC development&lt;/KEYWORD&gt;&lt;KEYWORD&gt;ECONOMIC policy&lt;/KEYWORD&gt;&lt;KEYWORD&gt;ECONOMICS&lt;/KEYWORD&gt;&lt;KEYWORD&gt;INTERMEDIATION (Finance)&lt;/KEYWORD&gt;&lt;KEYWORD&gt;STATICS &amp;amp; dynamics (Social sciences)&lt;/KEYWORD&gt;&lt;KEYWORD&gt;ENDOGENOUS growth (Economics)&lt;/KEYWORD&gt;&lt;/KEYWORDS&gt;&lt;URL&gt;http://search.epnet.com/login.aspx?direct=true&amp;amp;db=buh&amp;amp;an=4619844&lt;/URL&gt;&lt;/MDL&gt;&lt;/Cite&gt;&lt;/EndNote&gt;</w:instrText>
      </w:r>
      <w:r>
        <w:rPr/>
      </w:r>
      <w:r>
        <w:rPr/>
        <w:fldChar w:fldCharType="separate"/>
      </w:r>
      <w:r>
        <w:rPr/>
      </w:r>
      <w:del w:id="290" w:author="Chul Gi Kang" w:date="2006-06-07T20:49:00Z">
        <w:r>
          <w:rPr/>
          <w:delText>(Benciven</w:delText>
        </w:r>
      </w:del>
      <w:del w:id="291" w:author="Chul Gi Kang" w:date="2006-06-07T20:49:00Z">
        <w:r>
          <w:rPr>
            <w:i/>
          </w:rPr>
          <w:delText>ga et a</w:delText>
        </w:r>
      </w:del>
      <w:del w:id="292" w:author="Chul Gi Kang" w:date="2006-06-07T20:49:00Z">
        <w:r>
          <w:rPr/>
          <w:delText>l., 1991; Greenwo</w:delText>
        </w:r>
      </w:del>
      <w:del w:id="293" w:author="Chul Gi Kang" w:date="2006-06-07T20:49:00Z">
        <w:r>
          <w:rPr>
            <w:i/>
          </w:rPr>
          <w:delText>od et a</w:delText>
        </w:r>
      </w:del>
      <w:del w:id="294" w:author="Chul Gi Kang" w:date="2006-06-07T20:49:00Z">
        <w:r>
          <w:rPr/>
          <w:delText>l., 1990)</w:delText>
        </w:r>
      </w:del>
      <w:r>
        <w:rPr/>
      </w:r>
      <w:r>
        <w:rPr/>
        <w:fldChar w:fldCharType="end"/>
      </w:r>
      <w:del w:id="295" w:author="Chul Gi Kang" w:date="2006-06-07T20:49:00Z">
        <w:r>
          <w:rPr/>
          <w:delText xml:space="preserve"> financial deepening as a measure of financial development results in efficient allocation of resources leading to economic growth. On the contrary, crisis literature considers    premature financial liberalisation and over-lending as  major reasons predicting economic crisis</w:delText>
        </w:r>
      </w:del>
      <w:r>
        <w:fldChar w:fldCharType="begin"/>
      </w:r>
      <w:r>
        <w:rPr/>
        <w:instrText xml:space="preserve"> ADDIN EN.CITE &lt;EndNote&gt;&lt;Cite&gt;&lt;Author&gt;Gurley;&lt;/Author&gt;&lt;Year&gt;1955&lt;/Year&gt;&lt;RecNum&gt;2&lt;/RecNum&gt;&lt;MDL&gt;&lt;REFERENCE_TYPE&gt;0&lt;/REFERENCE_TYPE&gt;&lt;REFNUM&gt;2&lt;/REFNUM&gt;&lt;AUTHORS&gt;&lt;AUTHOR&gt;John G. Gurley;&lt;/AUTHOR&gt;&lt;AUTHOR&gt; E. S. Shaw&lt;/AUTHOR&gt;&lt;/AUTHORS&gt;&lt;YEAR&gt;1955&lt;/YEAR&gt;&lt;TITLE&gt;Financial Aspects of Economic Development&lt;/TITLE&gt;&lt;SECONDARY_TITLE&gt;The American Economic Review&lt;/SECONDARY_TITLE&gt;&lt;VOLUME&gt;45&lt;/VOLUME&gt;&lt;NUMBER&gt;4&lt;/NUMBER&gt;&lt;PAGES&gt;515-538&lt;/PAGES&gt;&lt;DATE&gt;Sep.,1955&lt;/DATE&gt;&lt;URL&gt;http://links.jstor.org/sici?sici=0002-8282%28195509%2945%3A4%3C515%3AFAOED%3E2.0.CO%3B2-8&lt;/URL&gt;&lt;/MDL&gt;&lt;/Cite&gt;&lt;Cite&gt;&lt;Author&gt;Fisher&lt;/Author&gt;&lt;Year&gt;1933&lt;/Year&gt;&lt;RecNum&gt;139&lt;/RecNum&gt;&lt;MDL&gt;&lt;REFERENCE_TYPE&gt;0&lt;/REFERENCE_TYPE&gt;&lt;REFNUM&gt;139&lt;/REFNUM&gt;&lt;AUTHORS&gt;&lt;AUTHOR&gt;Irving Fisher&lt;/AUTHOR&gt;&lt;/AUTHORS&gt;&lt;YEAR&gt;1933&lt;/YEAR&gt;&lt;TITLE&gt;The Debt -Deflation Thoery of Great Depression&lt;/TITLE&gt;&lt;SECONDARY_TITLE&gt;Econometrica&lt;/SECONDARY_TITLE&gt;&lt;VOLUME&gt;1&lt;/VOLUME&gt;&lt;NUMBER&gt;1&lt;/NUMBER&gt;&lt;PAGES&gt;337-357&lt;/PAGES&gt;&lt;TYPE_OF_WORK&gt;Oct. 1933&lt;/TYPE_OF_WORK&gt;&lt;/MDL&gt;&lt;/Cite&gt;&lt;/EndNote&gt;</w:instrText>
      </w:r>
      <w:r>
        <w:rPr/>
      </w:r>
      <w:r>
        <w:rPr/>
        <w:fldChar w:fldCharType="separate"/>
      </w:r>
      <w:r>
        <w:rPr/>
      </w:r>
      <w:del w:id="296" w:author="Chul Gi Kang" w:date="2006-06-07T20:49:00Z">
        <w:r>
          <w:rPr/>
          <w:delText>(Fisher, 1933; Gurle</w:delText>
        </w:r>
      </w:del>
      <w:del w:id="297" w:author="Chul Gi Kang" w:date="2006-06-07T20:49:00Z">
        <w:r>
          <w:rPr>
            <w:i/>
          </w:rPr>
          <w:delText>y; et a</w:delText>
        </w:r>
      </w:del>
      <w:del w:id="298" w:author="Chul Gi Kang" w:date="2006-06-07T20:49:00Z">
        <w:r>
          <w:rPr/>
          <w:delText>l.)</w:delText>
        </w:r>
      </w:del>
      <w:r>
        <w:rPr/>
      </w:r>
      <w:r>
        <w:rPr/>
        <w:fldChar w:fldCharType="end"/>
      </w:r>
      <w:del w:id="299" w:author="Chul Gi Kang" w:date="2006-06-07T20:49:00Z">
        <w:r>
          <w:rPr/>
          <w:delText>.</w:delText>
        </w:r>
      </w:del>
    </w:p>
    <w:p>
      <w:pPr>
        <w:pStyle w:val="Normal"/>
        <w:widowControl/>
        <w:autoSpaceDE w:val="false"/>
        <w:bidi w:val="0"/>
        <w:spacing w:lineRule="auto" w:line="360"/>
        <w:jc w:val="both"/>
        <w:rPr>
          <w:del w:id="302" w:author="Chul Gi Kang" w:date="2006-06-07T20:49:00Z"/>
        </w:rPr>
      </w:pPr>
      <w:del w:id="301" w:author="Chul Gi Kang" w:date="2006-06-07T20:49:00Z">
        <w:r>
          <w:rPr/>
        </w:r>
      </w:del>
    </w:p>
    <w:p>
      <w:pPr>
        <w:pStyle w:val="Normal"/>
        <w:widowControl/>
        <w:autoSpaceDE w:val="false"/>
        <w:bidi w:val="0"/>
        <w:spacing w:lineRule="auto" w:line="360"/>
        <w:jc w:val="both"/>
        <w:rPr>
          <w:del w:id="306" w:author="Chul Gi Kang" w:date="2006-06-07T20:49:00Z"/>
        </w:rPr>
      </w:pPr>
      <w:del w:id="303" w:author="Chul Gi Kang" w:date="2006-06-07T20:49:00Z">
        <w:r>
          <w:rPr/>
          <w:delText xml:space="preserve">Finally, Liu and Calderon </w:delText>
        </w:r>
      </w:del>
      <w:r>
        <w:fldChar w:fldCharType="begin"/>
      </w:r>
      <w:r>
        <w:rPr/>
        <w:instrText xml:space="preserve"> ADDIN EN.CITE &lt;EndNote&gt;&lt;Cite ExcludeAuth="1"&gt;&lt;Author&gt;Liu&lt;/Author&gt;&lt;Year&gt;2002&lt;/Year&gt;&lt;RecNum&gt;140&lt;/RecNum&gt;&lt;MDL&gt;&lt;REFERENCE_TYPE&gt;0&lt;/REFERENCE_TYPE&gt;&lt;REFNUM&gt;140&lt;/REFNUM&gt;&lt;AUTHORS&gt;&lt;AUTHOR&gt;Lin Liu&lt;/AUTHOR&gt;&lt;AUTHOR&gt;C&amp;#xE9;sar Calder&amp;#xF3;n&lt;/AUTHOR&gt;&lt;/AUTHORS&gt;&lt;YEAR&gt;2002&lt;/YEAR&gt;&lt;TITLE&gt;The direction of casuality between financial development and economic growth&lt;/TITLE&gt;&lt;TYPE_OF_WORK&gt;Central Bank of Chile Working paper&lt;/TYPE_OF_WORK&gt;&lt;URL&gt;http://www.bcentral.cl/Estudios/DTBC/doctrab.htm&lt;/URL&gt;&lt;/MDL&gt;&lt;/Cite&gt;&lt;/EndNote&gt;</w:instrText>
      </w:r>
      <w:r>
        <w:rPr/>
      </w:r>
      <w:r>
        <w:rPr/>
        <w:fldChar w:fldCharType="separate"/>
      </w:r>
      <w:r>
        <w:rPr/>
      </w:r>
      <w:del w:id="304" w:author="Chul Gi Kang" w:date="2006-06-07T20:49:00Z">
        <w:r>
          <w:rPr/>
          <w:delText>(2002)</w:delText>
        </w:r>
      </w:del>
      <w:r>
        <w:rPr/>
      </w:r>
      <w:r>
        <w:rPr/>
        <w:fldChar w:fldCharType="end"/>
      </w:r>
      <w:del w:id="305" w:author="Chul Gi Kang" w:date="2006-06-07T20:49:00Z">
        <w:r>
          <w:rPr/>
          <w:delText xml:space="preserve"> study also backed up the fact  that longer the sampling interval the larger the impact of financial development on economic growth. The study employed a new statistical technique, Geweke decomposition test, on a pooled data of 109 developing and developed countries with 34 years of data to examine the direction of the relationship between financial development and economic growth. </w:delText>
        </w:r>
      </w:del>
    </w:p>
    <w:p>
      <w:pPr>
        <w:pStyle w:val="Normal"/>
        <w:widowControl/>
        <w:autoSpaceDE w:val="false"/>
        <w:bidi w:val="0"/>
        <w:spacing w:lineRule="auto" w:line="360"/>
        <w:jc w:val="both"/>
        <w:rPr>
          <w:del w:id="308" w:author="Chul Gi Kang" w:date="2006-06-07T20:49:00Z"/>
        </w:rPr>
      </w:pPr>
      <w:del w:id="307" w:author="Chul Gi Kang" w:date="2006-06-07T20:49:00Z">
        <w:r>
          <w:rPr/>
          <w:delText xml:space="preserve"> </w:delText>
        </w:r>
      </w:del>
    </w:p>
    <w:p>
      <w:pPr>
        <w:pStyle w:val="Normal"/>
        <w:widowControl/>
        <w:autoSpaceDE w:val="false"/>
        <w:bidi w:val="0"/>
        <w:spacing w:lineRule="auto" w:line="360"/>
        <w:jc w:val="both"/>
        <w:rPr>
          <w:del w:id="310" w:author="Chul Gi Kang" w:date="2006-06-07T20:49:00Z"/>
        </w:rPr>
      </w:pPr>
      <w:del w:id="309" w:author="Chul Gi Kang" w:date="2006-06-07T20:49:00Z">
        <w:r>
          <w:rPr/>
          <w:delText xml:space="preserve">To summarise, most of the studies revolve around the issue of the causal relationship between financial development and economic growth validating their results based on proxies, type of data and econometric methodology utilised in the studies. However, there is still no consensus regarding the nature, channel and direction of the relationship between the financial development and economic growth in these studies. The studies utilising cross-sectional data assumed a uni-directional relationship from financial development to economic growth. On the contrary, studies using time series data attempted to verify both sides of relationship with causal relationship models. However, the subjective nature of financial development in general and heterogeneity of financial and economic system in particular are the reasons for the discrepancies in the results of these studies. </w:delText>
        </w:r>
      </w:del>
    </w:p>
    <w:p>
      <w:pPr>
        <w:pStyle w:val="Normal"/>
        <w:widowControl/>
        <w:autoSpaceDE w:val="false"/>
        <w:bidi w:val="0"/>
        <w:spacing w:lineRule="auto" w:line="360"/>
        <w:jc w:val="both"/>
        <w:rPr>
          <w:del w:id="312" w:author="Chul Gi Kang" w:date="2006-06-07T20:49:00Z"/>
        </w:rPr>
      </w:pPr>
      <w:del w:id="311" w:author="Chul Gi Kang" w:date="2006-06-07T20:49:00Z">
        <w:r>
          <w:rPr/>
        </w:r>
      </w:del>
    </w:p>
    <w:p>
      <w:pPr>
        <w:pStyle w:val="Normal"/>
        <w:widowControl/>
        <w:autoSpaceDE w:val="false"/>
        <w:bidi w:val="0"/>
        <w:spacing w:lineRule="auto" w:line="360"/>
        <w:jc w:val="both"/>
        <w:rPr>
          <w:del w:id="314" w:author="Chul Gi Kang" w:date="2006-06-07T20:49:00Z"/>
        </w:rPr>
      </w:pPr>
      <w:del w:id="313" w:author="Chul Gi Kang" w:date="2006-06-07T20:49:00Z">
        <w:r>
          <w:rPr/>
          <w:delText>Development of Derivative Markets and Economic Growth</w:delText>
        </w:r>
      </w:del>
    </w:p>
    <w:p>
      <w:pPr>
        <w:pStyle w:val="Normal"/>
        <w:widowControl/>
        <w:autoSpaceDE w:val="false"/>
        <w:bidi w:val="0"/>
        <w:spacing w:lineRule="auto" w:line="360"/>
        <w:jc w:val="both"/>
        <w:rPr>
          <w:del w:id="316" w:author="Chul Gi Kang" w:date="2006-06-07T20:49:00Z"/>
        </w:rPr>
      </w:pPr>
      <w:del w:id="315" w:author="Chul Gi Kang" w:date="2006-06-07T20:49:00Z">
        <w:r>
          <w:rPr/>
        </w:r>
      </w:del>
    </w:p>
    <w:p>
      <w:pPr>
        <w:pStyle w:val="Normal"/>
        <w:widowControl/>
        <w:autoSpaceDE w:val="false"/>
        <w:bidi w:val="0"/>
        <w:spacing w:lineRule="auto" w:line="360"/>
        <w:jc w:val="both"/>
        <w:rPr>
          <w:del w:id="334" w:author="Chul Gi Kang" w:date="2006-06-07T20:49:00Z"/>
        </w:rPr>
      </w:pPr>
      <w:del w:id="317" w:author="Chul Gi Kang" w:date="2006-06-07T20:49:00Z">
        <w:r>
          <w:rPr/>
          <w:delText xml:space="preserve">The bulk of the literature about derivative markets is mainly focused on the pricing issues of derivative products </w:delText>
        </w:r>
      </w:del>
      <w:r>
        <w:fldChar w:fldCharType="begin"/>
      </w:r>
      <w:r>
        <w:rPr/>
        <w:instrText xml:space="preserve"> ADDIN EN.CITE &lt;EndNote&gt;&lt;Cite&gt;&lt;Author&gt;Bick&lt;/Author&gt;&lt;Year&gt;1982&lt;/Year&gt;&lt;RecNum&gt;79&lt;/RecNum&gt;&lt;MDL&gt;&lt;REFERENCE_TYPE&gt;0&lt;/REFERENCE_TYPE&gt;&lt;REFNUM&gt;79&lt;/REFNUM&gt;&lt;YEAR&gt;1982&lt;/YEAR&gt;&lt;TITLE&gt;Comments on the valuation of derivative assets&lt;/TITLE&gt;&lt;SECONDARY_TITLE&gt;Journal of Financial Economics&lt;/SECONDARY_TITLE&gt;&lt;VOLUME&gt;10&lt;/VOLUME&gt;&lt;NUMBER&gt;3&lt;/NUMBER&gt;&lt;PAGES&gt;331-345&lt;/PAGES&gt;&lt;DATE&gt;1982/11&lt;/DATE&gt;&lt;AUTHORS&gt;&lt;AUTHOR&gt;Bick, Avi&lt;/AUTHOR&gt;&lt;/AUTHORS&gt;&lt;URL&gt;http://www.sciencedirect.com/science/article/B6VBX-45KNKNN-1Y/2/405dc55a3d8b54b271c6110715382299&lt;/URL&gt;&lt;/MDL&gt;&lt;/Cite&gt;&lt;Cite&gt;&lt;Author&gt;Black&lt;/Author&gt;&lt;Year&gt;1973&lt;/Year&gt;&lt;RecNum&gt;81&lt;/RecNum&gt;&lt;MDL&gt;&lt;REFERENCE_TYPE&gt;31&lt;/REFERENCE_TYPE&gt;&lt;REFNUM&gt;81&lt;/REFNUM&gt;&lt;YEAR&gt;1973&lt;/YEAR&gt;&lt;LABEL&gt;5053921&lt;/LABEL&gt;&lt;AUTHORS&gt;&lt;AUTHOR&gt;Black, Fischer&lt;/AUTHOR&gt;&lt;AUTHOR&gt;Scholes, Myron&lt;/AUTHOR&gt;&lt;/AUTHORS&gt;&lt;TITLE&gt;The Pricing of Options and Corporate Liabilities.&lt;/TITLE&gt;&lt;SECONDARY_TITLE&gt;Journal of Political Economy&lt;/SECONDARY_TITLE&gt;&lt;DATE&gt;1973/05//May/Jun73&lt;/DATE&gt;&lt;VOLUME&gt;81&lt;/VOLUME&gt;&lt;NUMBER&gt;3&lt;/NUMBER&gt;&lt;TYPE_OF_WORK&gt;Article&lt;/TYPE_OF_WORK&gt;&lt;PAGES&gt;637&lt;/PAGES&gt;&lt;PUBLISHER&gt;University of Chicago Press&lt;/PUBLISHER&gt;&lt;ISBN&gt;00223808&lt;/ISBN&gt;&lt;KEYWORDS&gt;&lt;KEYWORD&gt;LIABILITIES (Accounting)&lt;/KEYWORD&gt;&lt;KEYWORD&gt;OPTIONS (Finance)&lt;/KEYWORD&gt;&lt;KEYWORD&gt;PRICES&lt;/KEYWORD&gt;&lt;/KEYWORDS&gt;&lt;URL&gt;http://search.epnet.com/login.aspx?direct=true&amp;amp;db=buh&amp;amp;an=5053921&lt;/URL&gt;&lt;/MDL&gt;&lt;/Cite&gt;&lt;/EndNote&gt;</w:instrText>
      </w:r>
      <w:r>
        <w:rPr/>
      </w:r>
      <w:r>
        <w:rPr/>
        <w:fldChar w:fldCharType="separate"/>
      </w:r>
      <w:r>
        <w:rPr/>
      </w:r>
      <w:del w:id="318" w:author="Chul Gi Kang" w:date="2006-06-07T20:49:00Z">
        <w:r>
          <w:rPr/>
          <w:delText>(Bick, 1982; Bla</w:delText>
        </w:r>
      </w:del>
      <w:del w:id="319" w:author="Chul Gi Kang" w:date="2006-06-07T20:49:00Z">
        <w:r>
          <w:rPr>
            <w:i/>
          </w:rPr>
          <w:delText>ck et a</w:delText>
        </w:r>
      </w:del>
      <w:del w:id="320" w:author="Chul Gi Kang" w:date="2006-06-07T20:49:00Z">
        <w:r>
          <w:rPr/>
          <w:delText>l., 1973)</w:delText>
        </w:r>
      </w:del>
      <w:r>
        <w:rPr/>
      </w:r>
      <w:r>
        <w:rPr/>
        <w:fldChar w:fldCharType="end"/>
      </w:r>
      <w:del w:id="321" w:author="Chul Gi Kang" w:date="2006-06-07T20:49:00Z">
        <w:r>
          <w:rPr/>
          <w:delText xml:space="preserve">, the information content of derivatives products </w:delText>
        </w:r>
      </w:del>
      <w:r>
        <w:fldChar w:fldCharType="begin"/>
      </w:r>
      <w:r>
        <w:rPr/>
        <w:instrText xml:space="preserve"> ADDIN EN.CITE &lt;EndNote&gt;&lt;Cite&gt;&lt;Author&gt;Chiras&lt;/Author&gt;&lt;Year&gt;1978&lt;/Year&gt;&lt;RecNum&gt;80&lt;/RecNum&gt;&lt;MDL&gt;&lt;REFERENCE_TYPE&gt;0&lt;/REFERENCE_TYPE&gt;&lt;REFNUM&gt;80&lt;/REFNUM&gt;&lt;YEAR&gt;1978&lt;/YEAR&gt;&lt;TITLE&gt;The information content of option prices and a test of market efficiency&lt;/TITLE&gt;&lt;SECONDARY_TITLE&gt;Journal of Financial Economics&lt;/SECONDARY_TITLE&gt;&lt;VOLUME&gt;6&lt;/VOLUME&gt;&lt;NUMBER&gt;2-3&lt;/NUMBER&gt;&lt;PAGES&gt;213-234&lt;/PAGES&gt;&lt;DATE&gt;1978/0&lt;/DATE&gt;&lt;AUTHORS&gt;&lt;AUTHOR&gt;Chiras, Donald P.&lt;/AUTHOR&gt;&lt;AUTHOR&gt;Manaster, Steven&lt;/AUTHOR&gt;&lt;/AUTHORS&gt;&lt;URL&gt;http://www.sciencedirect.com/science/article/B6VBX-45KRN51-6N/2/bb31801b340563854d5e0f6aaf90d819&lt;/URL&gt;&lt;/MDL&gt;&lt;/Cite&gt;&lt;/EndNote&gt;</w:instrText>
      </w:r>
      <w:r>
        <w:rPr/>
      </w:r>
      <w:r>
        <w:rPr/>
        <w:fldChar w:fldCharType="separate"/>
      </w:r>
      <w:r>
        <w:rPr/>
      </w:r>
      <w:del w:id="322" w:author="Chul Gi Kang" w:date="2006-06-07T20:49:00Z">
        <w:r>
          <w:rPr/>
          <w:delText>(Chir</w:delText>
        </w:r>
      </w:del>
      <w:del w:id="323" w:author="Chul Gi Kang" w:date="2006-06-07T20:49:00Z">
        <w:r>
          <w:rPr>
            <w:i/>
          </w:rPr>
          <w:delText>as et a</w:delText>
        </w:r>
      </w:del>
      <w:del w:id="324" w:author="Chul Gi Kang" w:date="2006-06-07T20:49:00Z">
        <w:r>
          <w:rPr/>
          <w:delText>l., 1978)</w:delText>
        </w:r>
      </w:del>
      <w:r>
        <w:rPr/>
      </w:r>
      <w:r>
        <w:rPr/>
        <w:fldChar w:fldCharType="end"/>
      </w:r>
      <w:del w:id="325" w:author="Chul Gi Kang" w:date="2006-06-07T20:49:00Z">
        <w:r>
          <w:rPr/>
          <w:delText xml:space="preserve">, the risk management functions of the derivatives </w:delText>
        </w:r>
      </w:del>
      <w:r>
        <w:fldChar w:fldCharType="begin"/>
      </w:r>
      <w:r>
        <w:rPr/>
        <w:instrText xml:space="preserve"> ADDIN EN.CITE &lt;EndNote&gt;&lt;Cite&gt;&lt;Author&gt;Hunter&lt;/Author&gt;&lt;Year&gt;2002&lt;/Year&gt;&lt;RecNum&gt;72&lt;/RecNum&gt;&lt;MDL&gt;&lt;REFERENCE_TYPE&gt;0&lt;/REFERENCE_TYPE&gt;&lt;REFNUM&gt;72&lt;/REFNUM&gt;&lt;YEAR&gt;2002&lt;/YEAR&gt;&lt;TITLE&gt;Risk management in the global economy: A review essay&lt;/TITLE&gt;&lt;SECONDARY_TITLE&gt;Journal of Banking &amp;amp; Finance&lt;/SECONDARY_TITLE&gt;&lt;VOLUME&gt;26&lt;/VOLUME&gt;&lt;NUMBER&gt;2-3&lt;/NUMBER&gt;&lt;PAGES&gt;205-221&lt;/PAGES&gt;&lt;DATE&gt;2002/3&lt;/DATE&gt;&lt;AUTHORS&gt;&lt;AUTHOR&gt;Hunter, William C.&lt;/AUTHOR&gt;&lt;AUTHOR&gt;Smith, Stephen D.&lt;/AUTHOR&gt;&lt;/AUTHORS&gt;&lt;URL&gt;http://www.sciencedirect.com/science/article/B6VCY-4509H9W-3/2/313ba8fb959914132d0f5eccd7ed9bf0&lt;/URL&gt;&lt;/MDL&gt;&lt;/Cite&gt;&lt;/EndNote&gt;</w:instrText>
      </w:r>
      <w:r>
        <w:rPr/>
      </w:r>
      <w:r>
        <w:rPr/>
        <w:fldChar w:fldCharType="separate"/>
      </w:r>
      <w:r>
        <w:rPr/>
      </w:r>
      <w:del w:id="326" w:author="Chul Gi Kang" w:date="2006-06-07T20:49:00Z">
        <w:r>
          <w:rPr/>
          <w:delText>(Hunt</w:delText>
        </w:r>
      </w:del>
      <w:del w:id="327" w:author="Chul Gi Kang" w:date="2006-06-07T20:49:00Z">
        <w:r>
          <w:rPr>
            <w:i/>
          </w:rPr>
          <w:delText>er et a</w:delText>
        </w:r>
      </w:del>
      <w:del w:id="328" w:author="Chul Gi Kang" w:date="2006-06-07T20:49:00Z">
        <w:r>
          <w:rPr/>
          <w:delText>l., 2002)</w:delText>
        </w:r>
      </w:del>
      <w:r>
        <w:rPr/>
      </w:r>
      <w:r>
        <w:rPr/>
        <w:fldChar w:fldCharType="end"/>
      </w:r>
      <w:del w:id="329" w:author="Chul Gi Kang" w:date="2006-06-07T20:49:00Z">
        <w:r>
          <w:rPr/>
          <w:delText xml:space="preserve"> and the regulations of derivative markets </w:delText>
        </w:r>
      </w:del>
      <w:r>
        <w:fldChar w:fldCharType="begin"/>
      </w:r>
      <w:r>
        <w:rPr/>
        <w:instrText xml:space="preserve"> ADDIN EN.CITE &lt;EndNote&gt;&lt;Cite&gt;&lt;Author&gt;Lazzarini&lt;/Author&gt;&lt;Year&gt;2001&lt;/Year&gt;&lt;RecNum&gt;73&lt;/RecNum&gt;&lt;MDL&gt;&lt;REFERENCE_TYPE&gt;0&lt;/REFERENCE_TYPE&gt;&lt;REFNUM&gt;73&lt;/REFNUM&gt;&lt;YEAR&gt;2001&lt;/YEAR&gt;&lt;TITLE&gt;Governmental versus self-regulation of derivative markets: examining the U.S. and Brazilian experience&lt;/TITLE&gt;&lt;SECONDARY_TITLE&gt;Journal of Economics and Business&lt;/SECONDARY_TITLE&gt;&lt;VOLUME&gt;53&lt;/VOLUME&gt;&lt;NUMBER&gt;2-3&lt;/NUMBER&gt;&lt;PAGES&gt;185-207&lt;/PAGES&gt;&lt;DATE&gt;2001/0&lt;/DATE&gt;&lt;AUTHORS&gt;&lt;AUTHOR&gt;Lazzarini, Sergio G.&lt;/AUTHOR&gt;&lt;AUTHOR&gt;Carvalho de Mello, Pedro&lt;/AUTHOR&gt;&lt;/AUTHORS&gt;&lt;URL&gt;http://www.sciencedirect.com/science/article/B6V7T-42VV8M5-6/2/276ccf9f55452b5b3be99cb6b5d051c8&lt;/URL&gt;&lt;/MDL&gt;&lt;/Cite&gt;&lt;/EndNote&gt;</w:instrText>
      </w:r>
      <w:r>
        <w:rPr/>
      </w:r>
      <w:r>
        <w:rPr/>
        <w:fldChar w:fldCharType="separate"/>
      </w:r>
      <w:r>
        <w:rPr/>
      </w:r>
      <w:del w:id="330" w:author="Chul Gi Kang" w:date="2006-06-07T20:49:00Z">
        <w:r>
          <w:rPr/>
          <w:delText>(Lazzari</w:delText>
        </w:r>
      </w:del>
      <w:del w:id="331" w:author="Chul Gi Kang" w:date="2006-06-07T20:49:00Z">
        <w:r>
          <w:rPr>
            <w:i/>
          </w:rPr>
          <w:delText>ni et a</w:delText>
        </w:r>
      </w:del>
      <w:del w:id="332" w:author="Chul Gi Kang" w:date="2006-06-07T20:49:00Z">
        <w:r>
          <w:rPr/>
          <w:delText>l., 2001)</w:delText>
        </w:r>
      </w:del>
      <w:r>
        <w:rPr/>
      </w:r>
      <w:r>
        <w:rPr/>
        <w:fldChar w:fldCharType="end"/>
      </w:r>
      <w:del w:id="333" w:author="Chul Gi Kang" w:date="2006-06-07T20:49:00Z">
        <w:r>
          <w:rPr/>
          <w:delText xml:space="preserve">. However, economic functions of derivative markets theories have remained very much sparse and no empirical study has so far been conducted to establish a direct relationship between development of derivative markets and economic growth. Although there are studies of liquidity and efficiency relationship between derivative and spot markets, the market structure and development issues  received little attention. </w:delText>
        </w:r>
      </w:del>
    </w:p>
    <w:p>
      <w:pPr>
        <w:pStyle w:val="Normal"/>
        <w:widowControl/>
        <w:autoSpaceDE w:val="false"/>
        <w:bidi w:val="0"/>
        <w:spacing w:lineRule="auto" w:line="360"/>
        <w:jc w:val="both"/>
        <w:rPr>
          <w:del w:id="336" w:author="Chul Gi Kang" w:date="2006-06-07T20:49:00Z"/>
        </w:rPr>
      </w:pPr>
      <w:del w:id="335" w:author="Chul Gi Kang" w:date="2006-06-07T20:49:00Z">
        <w:r>
          <w:rPr/>
        </w:r>
      </w:del>
    </w:p>
    <w:p>
      <w:pPr>
        <w:pStyle w:val="Normal"/>
        <w:widowControl/>
        <w:autoSpaceDE w:val="false"/>
        <w:bidi w:val="0"/>
        <w:spacing w:lineRule="auto" w:line="360"/>
        <w:jc w:val="both"/>
        <w:rPr>
          <w:del w:id="340" w:author="Chul Gi Kang" w:date="2006-06-07T20:49:00Z"/>
        </w:rPr>
      </w:pPr>
      <w:del w:id="337" w:author="Chul Gi Kang" w:date="2006-06-07T20:49:00Z">
        <w:r>
          <w:rPr/>
          <w:delText xml:space="preserve">Merton </w:delText>
        </w:r>
      </w:del>
      <w:r>
        <w:fldChar w:fldCharType="begin"/>
      </w:r>
      <w:r>
        <w:rPr/>
        <w:instrText xml:space="preserve"> ADDIN EN.CITE &lt;EndNote&gt;&lt;Cite ExcludeAuth="1"&gt;&lt;Author&gt;Merton&lt;/Author&gt;&lt;Year&gt;1992&lt;/Year&gt;&lt;RecNum&gt;150&lt;/RecNum&gt;&lt;MDL&gt;&lt;REFERENCE_TYPE&gt;0&lt;/REFERENCE_TYPE&gt;&lt;REFNUM&gt;150&lt;/REFNUM&gt;&lt;AUTHORS&gt;&lt;AUTHOR&gt;Merton, Robert C.&lt;/AUTHOR&gt;&lt;/AUTHORS&gt;&lt;YEAR&gt;1992&lt;/YEAR&gt;&lt;TITLE&gt;Financial Innovation and Economic Performance&lt;/TITLE&gt;&lt;SECONDARY_TITLE&gt;Journal of Applied Corporate Finance&lt;/SECONDARY_TITLE&gt;&lt;VOLUME&gt;4&lt;/VOLUME&gt;&lt;PAGES&gt;12-22&lt;/PAGES&gt;&lt;DATE&gt;Winter 1992&lt;/DATE&gt;&lt;/MDL&gt;&lt;/Cite&gt;&lt;/EndNote&gt;</w:instrText>
      </w:r>
      <w:r>
        <w:rPr/>
      </w:r>
      <w:r>
        <w:rPr/>
        <w:fldChar w:fldCharType="separate"/>
      </w:r>
      <w:r>
        <w:rPr/>
      </w:r>
      <w:del w:id="338" w:author="Chul Gi Kang" w:date="2006-06-07T20:49:00Z">
        <w:r>
          <w:rPr/>
          <w:delText>(1992)</w:delText>
        </w:r>
      </w:del>
      <w:r>
        <w:rPr/>
      </w:r>
      <w:r>
        <w:rPr/>
        <w:fldChar w:fldCharType="end"/>
      </w:r>
      <w:del w:id="339" w:author="Chul Gi Kang" w:date="2006-06-07T20:49:00Z">
        <w:r>
          <w:rPr/>
          <w:delText xml:space="preserve"> in his study narrated the economic functions of derivative markets. He argued that the recent phenomenal growth in derivative markets is the driving force behind the global financial system towards the goal of greater economic efficiency and growth. Derivatives can improve efficiency by increasing the opportunities for risk sharing, lowering transaction costs and reducing the moral hazards of asymmetric information in the financial markets. However, he tried to substantiate his point with the illustration of recent financial innovative products and their effects on financial markets and overall economic growths.  </w:delText>
        </w:r>
      </w:del>
    </w:p>
    <w:p>
      <w:pPr>
        <w:pStyle w:val="Normal"/>
        <w:widowControl/>
        <w:autoSpaceDE w:val="false"/>
        <w:bidi w:val="0"/>
        <w:spacing w:lineRule="auto" w:line="360"/>
        <w:jc w:val="both"/>
        <w:rPr>
          <w:del w:id="342" w:author="Chul Gi Kang" w:date="2006-06-07T20:49:00Z"/>
        </w:rPr>
      </w:pPr>
      <w:del w:id="341" w:author="Chul Gi Kang" w:date="2006-06-07T20:49:00Z">
        <w:r>
          <w:rPr/>
        </w:r>
      </w:del>
    </w:p>
    <w:p>
      <w:pPr>
        <w:pStyle w:val="Normal"/>
        <w:widowControl/>
        <w:autoSpaceDE w:val="false"/>
        <w:bidi w:val="0"/>
        <w:spacing w:lineRule="auto" w:line="360"/>
        <w:jc w:val="both"/>
        <w:rPr>
          <w:del w:id="346" w:author="Chul Gi Kang" w:date="2006-06-07T20:49:00Z"/>
        </w:rPr>
      </w:pPr>
      <w:del w:id="343" w:author="Chul Gi Kang" w:date="2006-06-07T20:49:00Z">
        <w:r>
          <w:rPr/>
          <w:delText xml:space="preserve">The first empirical study to relate the development of derivative markets with economic and financial development was conducted by  George Tsetsekos </w:delText>
        </w:r>
      </w:del>
      <w:r>
        <w:fldChar w:fldCharType="begin"/>
      </w:r>
      <w:r>
        <w:rPr/>
        <w:instrText xml:space="preserve"> ADDIN EN.CITE &lt;EndNote&gt;&lt;Cite ExcludeAuth="1"&gt;&lt;Author&gt;Tsetsekos&lt;/Author&gt;&lt;Year&gt;2000&lt;/Year&gt;&lt;RecNum&gt;58&lt;/RecNum&gt;&lt;MDL&gt;&lt;REFERENCE_TYPE&gt;0&lt;/REFERENCE_TYPE&gt;&lt;REFNUM&gt;58&lt;/REFNUM&gt;&lt;AUTHORS&gt;&lt;AUTHOR&gt;George Tsetsekos&lt;/AUTHOR&gt;&lt;AUTHOR&gt;Panos Varangis&lt;/AUTHOR&gt;&lt;/AUTHORS&gt;&lt;YEAR&gt;2000&lt;/YEAR&gt;&lt;TITLE&gt;The Structure of Derivatives Exchanges: Lessons from&amp;#xD;Developed and Emerging Markets&lt;/TITLE&gt;&lt;SECONDARY_TITLE&gt;The World Bank Research Observer.&lt;/SECONDARY_TITLE&gt;&lt;VOLUME&gt;15&lt;/VOLUME&gt;&lt;NUMBER&gt;1&lt;/NUMBER&gt;&lt;PAGES&gt;85-99&lt;/PAGES&gt;&lt;DATE&gt;Feb 2000&lt;/DATE&gt;&lt;TYPE_OF_WORK&gt;Feature&lt;/TYPE_OF_WORK&gt;&lt;ISBN&gt;02573032&lt;/ISBN&gt;&lt;URL&gt;http://proquest.umi.com.ezproxy.lib.monash.edu.au/pqdlink?did=55241198&amp;amp;sid=4&amp;amp;Fmt=3&amp;amp;clientId=16397&amp;amp;RQT=309&amp;amp;VName=PQD&lt;/URL&gt;&lt;/MDL&gt;&lt;/Cite&gt;&lt;/EndNote&gt;</w:instrText>
      </w:r>
      <w:r>
        <w:rPr/>
      </w:r>
      <w:r>
        <w:rPr/>
        <w:fldChar w:fldCharType="separate"/>
      </w:r>
      <w:r>
        <w:rPr/>
      </w:r>
      <w:del w:id="344" w:author="Chul Gi Kang" w:date="2006-06-07T20:49:00Z">
        <w:r>
          <w:rPr/>
          <w:delText>(2000)</w:delText>
        </w:r>
      </w:del>
      <w:r>
        <w:rPr/>
      </w:r>
      <w:r>
        <w:rPr/>
        <w:fldChar w:fldCharType="end"/>
      </w:r>
      <w:del w:id="345" w:author="Chul Gi Kang" w:date="2006-06-07T20:49:00Z">
        <w:r>
          <w:rPr/>
          <w:delText>. The study focused mainly on the qualitative aspects of market structure but also made an attempt to establish certain indicators related to economic and capital market conditions for the development of derivative markets. Under economic parameters, they included changes in consumer prices (CPI), prime interest rates, government bond yields, industrial production, real GNP growth, the level of GNP, and the share of investments in GNP. The market proxies utilised were stock market turnover, the stock market capitalisation, the variance in stock market capitalisation, the total market traded value, the volatility in value traded and the number of listed companies in the stock exchange. The differences of the means of economic and capital market proxies were analysed using F statistics and p-value to determine the extent of difference between emerging and developed derivative markets conditions. The results of the study do not provide any conclusive results about the degree of market readiness for developing a derivatives exchange and authors suggested further study in this area.</w:delText>
        </w:r>
      </w:del>
    </w:p>
    <w:p>
      <w:pPr>
        <w:pStyle w:val="Normal"/>
        <w:widowControl/>
        <w:autoSpaceDE w:val="false"/>
        <w:bidi w:val="0"/>
        <w:spacing w:lineRule="auto" w:line="360"/>
        <w:jc w:val="both"/>
        <w:rPr>
          <w:del w:id="348" w:author="Chul Gi Kang" w:date="2006-06-07T20:49:00Z"/>
        </w:rPr>
      </w:pPr>
      <w:del w:id="347" w:author="Chul Gi Kang" w:date="2006-06-07T20:49:00Z">
        <w:r>
          <w:rPr/>
        </w:r>
      </w:del>
    </w:p>
    <w:p>
      <w:pPr>
        <w:pStyle w:val="Normal"/>
        <w:widowControl/>
        <w:autoSpaceDE w:val="false"/>
        <w:bidi w:val="0"/>
        <w:spacing w:lineRule="auto" w:line="360"/>
        <w:jc w:val="both"/>
        <w:rPr>
          <w:del w:id="354" w:author="Chul Gi Kang" w:date="2006-06-07T20:49:00Z"/>
        </w:rPr>
      </w:pPr>
      <w:del w:id="349" w:author="Chul Gi Kang" w:date="2006-06-07T20:49:00Z">
        <w:r>
          <w:rPr/>
          <w:delText xml:space="preserve">All other studies in this area are country specific feasibility reports or study conducted by using different emerging markets as model. Yu-Kyung Kim </w:delText>
        </w:r>
      </w:del>
      <w:r>
        <w:fldChar w:fldCharType="begin"/>
      </w:r>
      <w:r>
        <w:rPr/>
        <w:instrText xml:space="preserve"> ADDIN EN.CITE &lt;EndNote&gt;&lt;Cite ExcludeAuth="1"&gt;&lt;Author&gt;Kim&lt;/Author&gt;&lt;Year&gt;1998&lt;/Year&gt;&lt;RecNum&gt;60&lt;/RecNum&gt;&lt;MDL&gt;&lt;REFERENCE_TYPE&gt;0&lt;/REFERENCE_TYPE&gt;&lt;REFNUM&gt;60&lt;/REFNUM&gt;&lt;AUTHORS&gt;&lt;AUTHOR&gt;Yu-Kyung Kim&lt;/AUTHOR&gt;&lt;/AUTHORS&gt;&lt;YEAR&gt;1998&lt;/YEAR&gt;&lt;TITLE&gt;Launching Markets for Stock Index Futures and Options: Case of Korea&lt;/TITLE&gt;&lt;SECONDARY_TITLE&gt;The ISE Review&lt;/SECONDARY_TITLE&gt;&lt;VOLUME&gt;2&lt;/VOLUME&gt;&lt;NUMBER&gt;5&lt;/NUMBER&gt;&lt;DATE&gt;January/February/March 1998&lt;/DATE&gt;&lt;URL&gt;http://www.ise.org/isereview/isereview5.htm#Launching&lt;/URL&gt;&lt;/MDL&gt;&lt;/Cite&gt;&lt;/EndNote&gt;</w:instrText>
      </w:r>
      <w:r>
        <w:rPr/>
      </w:r>
      <w:r>
        <w:rPr/>
        <w:fldChar w:fldCharType="separate"/>
      </w:r>
      <w:r>
        <w:rPr/>
      </w:r>
      <w:del w:id="350" w:author="Chul Gi Kang" w:date="2006-06-07T20:49:00Z">
        <w:r>
          <w:rPr/>
          <w:delText>(1998)</w:delText>
        </w:r>
      </w:del>
      <w:r>
        <w:rPr/>
      </w:r>
      <w:r>
        <w:rPr/>
        <w:fldChar w:fldCharType="end"/>
      </w:r>
      <w:del w:id="351" w:author="Chul Gi Kang" w:date="2006-06-07T20:49:00Z">
        <w:r>
          <w:rPr/>
          <w:delText xml:space="preserve">, director securities research Korea Stock Exchange, studied the issue of market readiness of Korean Stock Exchange to offer futures products. He included market size, price volatility, standardization requirements and the degree of market liberalization, as key parameters for introducing stock futures and options on various underlying spot securities of financial markets in South Korea. Fernandez </w:delText>
        </w:r>
      </w:del>
      <w:r>
        <w:fldChar w:fldCharType="begin"/>
      </w:r>
      <w:r>
        <w:rPr/>
        <w:instrText xml:space="preserve"> ADDIN EN.CITE &lt;EndNote&gt;&lt;Cite ExcludeAuth="1"&gt;&lt;Author&gt;Fernandez&lt;/Author&gt;&lt;Year&gt;2003&lt;/Year&gt;&lt;RecNum&gt;70&lt;/RecNum&gt;&lt;MDL&gt;&lt;REFERENCE_TYPE&gt;0&lt;/REFERENCE_TYPE&gt;&lt;REFNUM&gt;70&lt;/REFNUM&gt;&lt;YEAR&gt;2003&lt;/YEAR&gt;&lt;TITLE&gt;What determines market development?:  Lessons from Latin American derivatives markets with an emphasis on Chile&lt;/TITLE&gt;&lt;SECONDARY_TITLE&gt;Journal of Financial Intermediation&lt;/SECONDARY_TITLE&gt;&lt;VOLUME&gt;12&lt;/VOLUME&gt;&lt;NUMBER&gt;4&lt;/NUMBER&gt;&lt;PAGES&gt;390-421&lt;/PAGES&gt;&lt;DATE&gt;2003/10&lt;/DATE&gt;&lt;AUTHORS&gt;&lt;AUTHOR&gt;Fernandez, Viviana&lt;/AUTHOR&gt;&lt;/AUTHORS&gt;&lt;URL&gt;http://www.sciencedirect.com/science/article/B6WJD-49G5R1R-5/2/fee20d644d88386b19bd808db01ae7fb&lt;/URL&gt;&lt;/MDL&gt;&lt;/Cite&gt;&lt;/EndNote&gt;</w:instrText>
      </w:r>
      <w:r>
        <w:rPr/>
      </w:r>
      <w:r>
        <w:rPr/>
        <w:fldChar w:fldCharType="separate"/>
      </w:r>
      <w:r>
        <w:rPr/>
      </w:r>
      <w:del w:id="352" w:author="Chul Gi Kang" w:date="2006-06-07T20:49:00Z">
        <w:r>
          <w:rPr/>
          <w:delText>(2003)</w:delText>
        </w:r>
      </w:del>
      <w:r>
        <w:rPr/>
      </w:r>
      <w:r>
        <w:rPr/>
        <w:fldChar w:fldCharType="end"/>
      </w:r>
      <w:del w:id="353" w:author="Chul Gi Kang" w:date="2006-06-07T20:49:00Z">
        <w:r>
          <w:rPr/>
          <w:delText xml:space="preserve"> attempted to explain the heterogeneity of derivative market development level in different countries in the context of Latin American markets with particular emphasis on Chilean derivative market. The study proposed that institutional and legal factors are the reasons of the heterogeneity among derivative markets. The results show that legal constraints on institutional investors have been a major obstacle in the development of derivative markets in Chile. </w:delText>
        </w:r>
      </w:del>
    </w:p>
    <w:p>
      <w:pPr>
        <w:pStyle w:val="Normal"/>
        <w:widowControl/>
        <w:autoSpaceDE w:val="false"/>
        <w:bidi w:val="0"/>
        <w:spacing w:lineRule="auto" w:line="360"/>
        <w:jc w:val="both"/>
        <w:rPr>
          <w:del w:id="356" w:author="Chul Gi Kang" w:date="2006-06-07T20:49:00Z"/>
        </w:rPr>
      </w:pPr>
      <w:del w:id="355" w:author="Chul Gi Kang" w:date="2006-06-07T20:49:00Z">
        <w:r>
          <w:rPr/>
        </w:r>
      </w:del>
    </w:p>
    <w:p>
      <w:pPr>
        <w:pStyle w:val="Normal"/>
        <w:widowControl/>
        <w:autoSpaceDE w:val="false"/>
        <w:bidi w:val="0"/>
        <w:spacing w:lineRule="auto" w:line="360"/>
        <w:jc w:val="both"/>
        <w:rPr>
          <w:del w:id="358" w:author="Chul Gi Kang" w:date="2006-06-07T20:49:00Z"/>
        </w:rPr>
      </w:pPr>
      <w:del w:id="357" w:author="Chul Gi Kang" w:date="2006-06-07T20:49:00Z">
        <w:r>
          <w:rPr/>
          <w:delText xml:space="preserve">To conclude, these few studies can be categorised as feasibility studies of specific emerging markets using a comparative analysis to judge the readiness of these markets to start derivative products. No causal relationship between the derivative market development and economic growth is established in any studies. This expected causal relationship is the focus of this study. </w:delText>
        </w:r>
      </w:del>
    </w:p>
    <w:p>
      <w:pPr>
        <w:pStyle w:val="Normal"/>
        <w:widowControl/>
        <w:autoSpaceDE w:val="false"/>
        <w:bidi w:val="0"/>
        <w:spacing w:lineRule="auto" w:line="360"/>
        <w:jc w:val="both"/>
        <w:rPr>
          <w:del w:id="360" w:author="Chul Gi Kang" w:date="2006-06-07T20:49:00Z"/>
        </w:rPr>
      </w:pPr>
      <w:del w:id="359" w:author="Chul Gi Kang" w:date="2006-06-07T20:49:00Z">
        <w:r>
          <w:rPr/>
        </w:r>
      </w:del>
    </w:p>
    <w:p>
      <w:pPr>
        <w:pStyle w:val="Normal"/>
        <w:widowControl/>
        <w:autoSpaceDE w:val="false"/>
        <w:bidi w:val="0"/>
        <w:spacing w:lineRule="auto" w:line="360"/>
        <w:jc w:val="both"/>
        <w:rPr>
          <w:del w:id="362" w:author="Chul Gi Kang" w:date="2006-06-07T20:49:00Z"/>
        </w:rPr>
      </w:pPr>
      <w:del w:id="361" w:author="Chul Gi Kang" w:date="2006-06-07T20:49:00Z">
        <w:r>
          <w:rPr/>
        </w:r>
      </w:del>
    </w:p>
    <w:p>
      <w:pPr>
        <w:pStyle w:val="Normal"/>
        <w:widowControl/>
        <w:autoSpaceDE w:val="false"/>
        <w:bidi w:val="0"/>
        <w:spacing w:lineRule="auto" w:line="360"/>
        <w:jc w:val="both"/>
        <w:rPr>
          <w:del w:id="364" w:author="Chul Gi Kang" w:date="2006-06-07T20:49:00Z"/>
        </w:rPr>
      </w:pPr>
      <w:del w:id="363" w:author="Chul Gi Kang" w:date="2006-06-07T20:49:00Z">
        <w:r>
          <w:rPr/>
        </w:r>
      </w:del>
    </w:p>
    <w:p>
      <w:pPr>
        <w:pStyle w:val="Normal"/>
        <w:widowControl/>
        <w:autoSpaceDE w:val="false"/>
        <w:bidi w:val="0"/>
        <w:spacing w:lineRule="auto" w:line="360"/>
        <w:jc w:val="both"/>
        <w:rPr>
          <w:del w:id="366" w:author="Chul Gi Kang" w:date="2006-06-07T20:49:00Z"/>
        </w:rPr>
      </w:pPr>
      <w:del w:id="365" w:author="Chul Gi Kang" w:date="2006-06-07T20:49:00Z">
        <w:r>
          <w:rPr/>
        </w:r>
      </w:del>
    </w:p>
    <w:p>
      <w:pPr>
        <w:pStyle w:val="Normal"/>
        <w:widowControl/>
        <w:autoSpaceDE w:val="false"/>
        <w:bidi w:val="0"/>
        <w:spacing w:lineRule="auto" w:line="360"/>
        <w:jc w:val="both"/>
        <w:rPr>
          <w:del w:id="368" w:author="Chul Gi Kang" w:date="2006-06-07T20:49:00Z"/>
        </w:rPr>
      </w:pPr>
      <w:del w:id="367" w:author="Chul Gi Kang" w:date="2006-06-07T20:49:00Z">
        <w:r>
          <w:rPr/>
        </w:r>
      </w:del>
    </w:p>
    <w:p>
      <w:pPr>
        <w:pStyle w:val="Normal"/>
        <w:widowControl/>
        <w:autoSpaceDE w:val="false"/>
        <w:bidi w:val="0"/>
        <w:spacing w:lineRule="auto" w:line="360"/>
        <w:jc w:val="both"/>
        <w:rPr>
          <w:del w:id="370" w:author="Chul Gi Kang" w:date="2006-06-07T20:49:00Z"/>
        </w:rPr>
      </w:pPr>
      <w:del w:id="369" w:author="Chul Gi Kang" w:date="2006-06-07T20:49:00Z">
        <w:r>
          <w:rPr/>
        </w:r>
      </w:del>
    </w:p>
    <w:p>
      <w:pPr>
        <w:pStyle w:val="Normal"/>
        <w:widowControl/>
        <w:autoSpaceDE w:val="false"/>
        <w:bidi w:val="0"/>
        <w:spacing w:lineRule="auto" w:line="360"/>
        <w:jc w:val="both"/>
        <w:rPr>
          <w:del w:id="372" w:author="Chul Gi Kang" w:date="2006-06-07T20:49:00Z"/>
        </w:rPr>
      </w:pPr>
      <w:del w:id="371" w:author="Chul Gi Kang" w:date="2006-06-07T20:49:00Z">
        <w:r>
          <w:rPr/>
        </w:r>
      </w:del>
    </w:p>
    <w:p>
      <w:pPr>
        <w:pStyle w:val="Normal"/>
        <w:widowControl/>
        <w:autoSpaceDE w:val="false"/>
        <w:bidi w:val="0"/>
        <w:spacing w:lineRule="auto" w:line="360"/>
        <w:jc w:val="both"/>
        <w:rPr>
          <w:del w:id="374" w:author="Chul Gi Kang" w:date="2006-06-07T20:49:00Z"/>
        </w:rPr>
      </w:pPr>
      <w:del w:id="373" w:author="Chul Gi Kang" w:date="2006-06-07T20:49:00Z">
        <w:r>
          <w:rPr/>
        </w:r>
      </w:del>
    </w:p>
    <w:p>
      <w:pPr>
        <w:pStyle w:val="Normal"/>
        <w:widowControl/>
        <w:autoSpaceDE w:val="false"/>
        <w:bidi w:val="0"/>
        <w:spacing w:lineRule="auto" w:line="360"/>
        <w:jc w:val="both"/>
        <w:rPr>
          <w:del w:id="376" w:author="Chul Gi Kang" w:date="2006-06-07T20:49:00Z"/>
        </w:rPr>
      </w:pPr>
      <w:del w:id="375" w:author="Chul Gi Kang" w:date="2006-06-07T20:49:00Z">
        <w:r>
          <w:rPr/>
        </w:r>
      </w:del>
    </w:p>
    <w:p>
      <w:pPr>
        <w:pStyle w:val="Normal"/>
        <w:widowControl/>
        <w:autoSpaceDE w:val="false"/>
        <w:bidi w:val="0"/>
        <w:spacing w:lineRule="auto" w:line="360"/>
        <w:jc w:val="both"/>
        <w:rPr>
          <w:del w:id="378" w:author="Chul Gi Kang" w:date="2006-06-07T20:49:00Z"/>
        </w:rPr>
      </w:pPr>
      <w:del w:id="377" w:author="Chul Gi Kang" w:date="2006-06-07T20:49:00Z">
        <w:r>
          <w:rPr/>
        </w:r>
      </w:del>
    </w:p>
    <w:p>
      <w:pPr>
        <w:pStyle w:val="Normal"/>
        <w:widowControl/>
        <w:autoSpaceDE w:val="false"/>
        <w:bidi w:val="0"/>
        <w:spacing w:lineRule="auto" w:line="360"/>
        <w:jc w:val="both"/>
        <w:rPr>
          <w:del w:id="380" w:author="Chul Gi Kang" w:date="2006-06-07T20:49:00Z"/>
        </w:rPr>
      </w:pPr>
      <w:del w:id="379" w:author="Chul Gi Kang" w:date="2006-06-07T20:49:00Z">
        <w:r>
          <w:rPr/>
        </w:r>
      </w:del>
    </w:p>
    <w:p>
      <w:pPr>
        <w:pStyle w:val="Normal"/>
        <w:widowControl/>
        <w:autoSpaceDE w:val="false"/>
        <w:bidi w:val="0"/>
        <w:spacing w:lineRule="auto" w:line="360"/>
        <w:jc w:val="both"/>
        <w:rPr>
          <w:del w:id="382" w:author="Chul Gi Kang" w:date="2006-06-07T20:49:00Z"/>
        </w:rPr>
      </w:pPr>
      <w:del w:id="381" w:author="Chul Gi Kang" w:date="2006-06-07T20:49:00Z">
        <w:r>
          <w:rPr/>
        </w:r>
      </w:del>
    </w:p>
    <w:p>
      <w:pPr>
        <w:pStyle w:val="Normal"/>
        <w:widowControl/>
        <w:autoSpaceDE w:val="false"/>
        <w:bidi w:val="0"/>
        <w:spacing w:lineRule="auto" w:line="360"/>
        <w:jc w:val="both"/>
        <w:rPr>
          <w:del w:id="384" w:author="Chul Gi Kang" w:date="2006-06-07T20:49:00Z"/>
        </w:rPr>
      </w:pPr>
      <w:del w:id="383" w:author="Chul Gi Kang" w:date="2006-06-07T20:49:00Z">
        <w:r>
          <w:rPr/>
        </w:r>
      </w:del>
    </w:p>
    <w:p>
      <w:pPr>
        <w:pStyle w:val="Normal"/>
        <w:widowControl/>
        <w:autoSpaceDE w:val="false"/>
        <w:bidi w:val="0"/>
        <w:spacing w:lineRule="auto" w:line="360"/>
        <w:jc w:val="both"/>
        <w:rPr>
          <w:del w:id="386" w:author="Chul Gi Kang" w:date="2006-06-07T20:49:00Z"/>
        </w:rPr>
      </w:pPr>
      <w:del w:id="385" w:author="Chul Gi Kang" w:date="2006-06-07T20:49:00Z">
        <w:r>
          <w:rPr/>
        </w:r>
      </w:del>
    </w:p>
    <w:p>
      <w:pPr>
        <w:pStyle w:val="Normal"/>
        <w:widowControl/>
        <w:autoSpaceDE w:val="false"/>
        <w:bidi w:val="0"/>
        <w:spacing w:lineRule="auto" w:line="360"/>
        <w:jc w:val="both"/>
        <w:rPr>
          <w:del w:id="388" w:author="Chul Gi Kang" w:date="2006-06-07T20:49:00Z"/>
        </w:rPr>
      </w:pPr>
      <w:del w:id="387" w:author="Chul Gi Kang" w:date="2006-06-07T20:49:00Z">
        <w:r>
          <w:rPr/>
        </w:r>
      </w:del>
    </w:p>
    <w:p>
      <w:pPr>
        <w:pStyle w:val="Normal"/>
        <w:widowControl/>
        <w:autoSpaceDE w:val="false"/>
        <w:bidi w:val="0"/>
        <w:spacing w:lineRule="auto" w:line="360"/>
        <w:jc w:val="both"/>
        <w:rPr>
          <w:del w:id="390" w:author="Chul Gi Kang" w:date="2006-06-07T20:49:00Z"/>
        </w:rPr>
      </w:pPr>
      <w:del w:id="389" w:author="Chul Gi Kang" w:date="2006-06-07T20:49:00Z">
        <w:r>
          <w:rPr/>
        </w:r>
      </w:del>
    </w:p>
    <w:p>
      <w:pPr>
        <w:pStyle w:val="Normal"/>
        <w:widowControl/>
        <w:autoSpaceDE w:val="false"/>
        <w:bidi w:val="0"/>
        <w:spacing w:lineRule="auto" w:line="360"/>
        <w:jc w:val="both"/>
        <w:rPr>
          <w:del w:id="392" w:author="Chul Gi Kang" w:date="2006-06-07T20:49:00Z"/>
        </w:rPr>
      </w:pPr>
      <w:del w:id="391" w:author="Chul Gi Kang" w:date="2006-06-07T20:49:00Z">
        <w:r>
          <w:rPr/>
        </w:r>
      </w:del>
    </w:p>
    <w:p>
      <w:pPr>
        <w:pStyle w:val="Normal"/>
        <w:widowControl/>
        <w:autoSpaceDE w:val="false"/>
        <w:bidi w:val="0"/>
        <w:spacing w:lineRule="auto" w:line="360"/>
        <w:jc w:val="both"/>
        <w:rPr>
          <w:del w:id="394" w:author="Chul Gi Kang" w:date="2006-06-07T20:49:00Z"/>
        </w:rPr>
      </w:pPr>
      <w:del w:id="393" w:author="Chul Gi Kang" w:date="2006-06-07T20:49:00Z">
        <w:r>
          <w:rPr/>
          <w:delText>Data and Test Methodology</w:delText>
        </w:r>
      </w:del>
    </w:p>
    <w:p>
      <w:pPr>
        <w:pStyle w:val="Normal"/>
        <w:widowControl/>
        <w:autoSpaceDE w:val="false"/>
        <w:bidi w:val="0"/>
        <w:spacing w:lineRule="auto" w:line="360"/>
        <w:jc w:val="both"/>
        <w:rPr>
          <w:del w:id="396" w:author="Chul Gi Kang" w:date="2006-06-07T20:49:00Z"/>
        </w:rPr>
      </w:pPr>
      <w:del w:id="395" w:author="Chul Gi Kang" w:date="2006-06-07T20:49:00Z">
        <w:r>
          <w:rPr/>
          <w:delText xml:space="preserve">Data </w:delText>
        </w:r>
      </w:del>
    </w:p>
    <w:p>
      <w:pPr>
        <w:pStyle w:val="Normal"/>
        <w:widowControl/>
        <w:autoSpaceDE w:val="false"/>
        <w:bidi w:val="0"/>
        <w:spacing w:lineRule="auto" w:line="360"/>
        <w:jc w:val="both"/>
        <w:rPr>
          <w:b/>
          <w:b/>
          <w:del w:id="398" w:author="Chul Gi Kang" w:date="2006-06-07T20:49:00Z"/>
        </w:rPr>
      </w:pPr>
      <w:del w:id="397" w:author="Chul Gi Kang" w:date="2006-06-07T20:49:00Z">
        <w:r>
          <w:rPr>
            <w:b/>
          </w:rPr>
        </w:r>
      </w:del>
    </w:p>
    <w:p>
      <w:pPr>
        <w:pStyle w:val="Normal"/>
        <w:widowControl/>
        <w:autoSpaceDE w:val="false"/>
        <w:bidi w:val="0"/>
        <w:spacing w:lineRule="auto" w:line="360"/>
        <w:jc w:val="both"/>
        <w:rPr>
          <w:del w:id="404" w:author="Chul Gi Kang" w:date="2006-06-07T20:49:00Z"/>
        </w:rPr>
      </w:pPr>
      <w:del w:id="399" w:author="Chul Gi Kang" w:date="2006-06-07T20:49:00Z">
        <w:r>
          <w:rPr/>
          <w:delText>There are 58 organized derivative exchanges operating successfully both in developed and developing countries in the world.</w:delText>
        </w:r>
      </w:del>
      <w:del w:id="400" w:author="Chul Gi Kang" w:date="2006-06-07T20:49:00Z">
        <w:r>
          <w:rPr>
            <w:rStyle w:val="FootnoteCharacters"/>
            <w:rStyle w:val="FootnoteAnchor"/>
          </w:rPr>
          <w:footnoteReference w:id="2"/>
        </w:r>
      </w:del>
      <w:del w:id="401" w:author="Chul Gi Kang" w:date="2006-06-07T20:49:00Z">
        <w:r>
          <w:rPr/>
          <w:delText xml:space="preserve"> The study selected 11 countries, including 5 developed and 6 emerging markets, and their derivative exchanges based on the criteria of the availability of data and geographical diversification. Markets are classified as developed or emerging markets as per the definition of S&amp;P emerging market data base (EMDB)</w:delText>
        </w:r>
      </w:del>
      <w:del w:id="402" w:author="Chul Gi Kang" w:date="2006-06-07T20:49:00Z">
        <w:r>
          <w:rPr>
            <w:rStyle w:val="FootnoteCharacters"/>
            <w:rStyle w:val="FootnoteAnchor"/>
          </w:rPr>
          <w:footnoteReference w:id="3"/>
        </w:r>
      </w:del>
      <w:del w:id="403" w:author="Chul Gi Kang" w:date="2006-06-07T20:49:00Z">
        <w:r>
          <w:rPr/>
          <w:delText>. The EMDB is basically a classification of equity markets, but we have considered derivative markets as emerging where their underlying equity markets are classified as emerging markets.</w:delText>
        </w:r>
      </w:del>
    </w:p>
    <w:p>
      <w:pPr>
        <w:pStyle w:val="Normal"/>
        <w:widowControl/>
        <w:autoSpaceDE w:val="false"/>
        <w:bidi w:val="0"/>
        <w:spacing w:lineRule="auto" w:line="360"/>
        <w:jc w:val="both"/>
        <w:rPr>
          <w:del w:id="406" w:author="Chul Gi Kang" w:date="2006-06-07T20:49:00Z"/>
        </w:rPr>
      </w:pPr>
      <w:del w:id="405" w:author="Chul Gi Kang" w:date="2006-06-07T20:49:00Z">
        <w:r>
          <w:rPr/>
        </w:r>
      </w:del>
    </w:p>
    <w:p>
      <w:pPr>
        <w:pStyle w:val="Normal"/>
        <w:widowControl/>
        <w:autoSpaceDE w:val="false"/>
        <w:bidi w:val="0"/>
        <w:spacing w:lineRule="auto" w:line="360"/>
        <w:jc w:val="both"/>
        <w:rPr>
          <w:del w:id="408" w:author="Chul Gi Kang" w:date="2006-06-07T20:49:00Z"/>
        </w:rPr>
      </w:pPr>
      <w:del w:id="407" w:author="Chul Gi Kang" w:date="2006-06-07T20:49:00Z">
        <w:r>
          <w:rPr/>
          <w:delText>Most of the derivative exchanges in emerging markets are at their early stages of development as they started their operations in late 1990s. This attribute of short life span of some of the emerging derivative exchanges have put a limit on our data period. For markets which started their operations in late 90s, the data period is limited to inception of the market operations till year 2004. The minimum data period, in our sample countries, is 18 quarterly observations for the National Stock Exchange of India (NSX) while the data period for developed markets comprises of 60 quarterly observations starting from year 1990 till 2004.</w:delText>
        </w:r>
      </w:del>
    </w:p>
    <w:p>
      <w:pPr>
        <w:pStyle w:val="Normal"/>
        <w:widowControl/>
        <w:autoSpaceDE w:val="false"/>
        <w:bidi w:val="0"/>
        <w:spacing w:lineRule="auto" w:line="360"/>
        <w:jc w:val="both"/>
        <w:rPr>
          <w:del w:id="410" w:author="Chul Gi Kang" w:date="2006-06-07T20:49:00Z"/>
        </w:rPr>
      </w:pPr>
      <w:del w:id="409" w:author="Chul Gi Kang" w:date="2006-06-07T20:49:00Z">
        <w:r>
          <w:rPr/>
        </w:r>
      </w:del>
    </w:p>
    <w:p>
      <w:pPr>
        <w:pStyle w:val="Normal"/>
        <w:widowControl/>
        <w:autoSpaceDE w:val="false"/>
        <w:bidi w:val="0"/>
        <w:spacing w:lineRule="auto" w:line="360"/>
        <w:jc w:val="both"/>
        <w:rPr>
          <w:del w:id="412" w:author="Chul Gi Kang" w:date="2006-06-07T20:49:00Z"/>
        </w:rPr>
      </w:pPr>
      <w:del w:id="411" w:author="Chul Gi Kang" w:date="2006-06-07T20:49:00Z">
        <w:r>
          <w:rPr/>
          <w:delText>This study included quarterly data stream for economic and capital market parameters, firstly to avoid the noise factor of time series daily data of capital markets and secondly to overcome the problem of limited data period of some of the emerging markets in the sample countries. Further, an attempt is also made to mitigate this issue of limited data period by taking pooled panel data in three categories of emerging markets, developed markets and all the markets in the sample of emerging and combined data of the study. Time invariant differential intercept dummies are used with fixed effect assumption, taking into account the individuality of each market by including in all categories of emerging, developed and combine markets panel data</w:delText>
        </w:r>
      </w:del>
    </w:p>
    <w:p>
      <w:pPr>
        <w:pStyle w:val="Normal"/>
        <w:widowControl/>
        <w:autoSpaceDE w:val="false"/>
        <w:bidi w:val="0"/>
        <w:spacing w:lineRule="auto" w:line="360"/>
        <w:jc w:val="both"/>
        <w:rPr>
          <w:del w:id="414" w:author="Chul Gi Kang" w:date="2006-06-07T20:49:00Z"/>
        </w:rPr>
      </w:pPr>
      <w:del w:id="413" w:author="Chul Gi Kang" w:date="2006-06-07T20:49:00Z">
        <w:r>
          <w:rPr/>
          <w:delText xml:space="preserve">                      </w:delText>
        </w:r>
      </w:del>
    </w:p>
    <w:p>
      <w:pPr>
        <w:pStyle w:val="Normal"/>
        <w:widowControl/>
        <w:autoSpaceDE w:val="false"/>
        <w:bidi w:val="0"/>
        <w:spacing w:lineRule="auto" w:line="360"/>
        <w:jc w:val="both"/>
        <w:rPr>
          <w:del w:id="423" w:author="Chul Gi Kang" w:date="2006-06-07T20:49:00Z"/>
        </w:rPr>
      </w:pPr>
      <w:del w:id="415" w:author="Chul Gi Kang" w:date="2006-06-07T20:49:00Z">
        <w:r>
          <w:rPr/>
          <w:delText>Multiple sources are utilised to collect the data for this study. Most of the country specific economic and financial fundamental data are taken from International Monetary Fund’s (</w:delText>
        </w:r>
      </w:del>
      <w:del w:id="416" w:author="Chul Gi Kang" w:date="2006-06-07T20:49:00Z">
        <w:r>
          <w:rPr>
            <w:i/>
          </w:rPr>
          <w:delText>IMF</w:delText>
        </w:r>
      </w:del>
      <w:del w:id="417" w:author="Chul Gi Kang" w:date="2006-06-07T20:49:00Z">
        <w:r>
          <w:rPr/>
          <w:delText>) online data base of International Financial Statistics (</w:delText>
        </w:r>
      </w:del>
      <w:del w:id="418" w:author="Chul Gi Kang" w:date="2006-06-07T20:49:00Z">
        <w:r>
          <w:rPr>
            <w:i/>
          </w:rPr>
          <w:delText>IFS</w:delText>
        </w:r>
      </w:del>
      <w:del w:id="419" w:author="Chul Gi Kang" w:date="2006-06-07T20:49:00Z">
        <w:r>
          <w:rPr/>
          <w:delText>) for all countries in the study except for Taiwan (ROC). The data for Taiwan are obtained from the financial statistics section of the Central Bank of China Taiwan. Moreover, educational data are acquired from online data base of UNESCO</w:delText>
        </w:r>
      </w:del>
      <w:del w:id="420" w:author="Chul Gi Kang" w:date="2006-06-07T20:49:00Z">
        <w:r>
          <w:rPr>
            <w:rStyle w:val="FootnoteAnchor"/>
            <w:szCs w:val="24"/>
            <w:vertAlign w:val="superscript"/>
          </w:rPr>
          <w:footnoteReference w:id="4"/>
        </w:r>
      </w:del>
      <w:del w:id="421" w:author="Chul Gi Kang" w:date="2006-06-07T20:49:00Z">
        <w:r>
          <w:rPr/>
          <w:delText xml:space="preserve"> and World Bank Education statistics site of Edstate.</w:delText>
        </w:r>
      </w:del>
      <w:del w:id="422" w:author="Chul Gi Kang" w:date="2006-06-07T20:49:00Z">
        <w:r>
          <w:rPr>
            <w:rStyle w:val="FootnoteAnchor"/>
            <w:szCs w:val="24"/>
            <w:vertAlign w:val="superscript"/>
          </w:rPr>
          <w:footnoteReference w:id="5"/>
        </w:r>
      </w:del>
    </w:p>
    <w:p>
      <w:pPr>
        <w:pStyle w:val="Normal"/>
        <w:widowControl/>
        <w:autoSpaceDE w:val="false"/>
        <w:bidi w:val="0"/>
        <w:spacing w:lineRule="auto" w:line="360"/>
        <w:jc w:val="both"/>
        <w:rPr>
          <w:del w:id="425" w:author="Chul Gi Kang" w:date="2006-06-07T20:49:00Z"/>
        </w:rPr>
      </w:pPr>
      <w:del w:id="424" w:author="Chul Gi Kang" w:date="2006-06-07T20:49:00Z">
        <w:r>
          <w:rPr/>
        </w:r>
      </w:del>
    </w:p>
    <w:p>
      <w:pPr>
        <w:pStyle w:val="Normal"/>
        <w:widowControl/>
        <w:autoSpaceDE w:val="false"/>
        <w:bidi w:val="0"/>
        <w:spacing w:lineRule="auto" w:line="360"/>
        <w:jc w:val="both"/>
        <w:rPr>
          <w:del w:id="427" w:author="Chul Gi Kang" w:date="2006-06-07T20:49:00Z"/>
        </w:rPr>
      </w:pPr>
      <w:del w:id="426" w:author="Chul Gi Kang" w:date="2006-06-07T20:49:00Z">
        <w:r>
          <w:rPr/>
          <w:delText xml:space="preserve">Empirical Hypothesis, Variables and Test Methodologies  </w:delText>
        </w:r>
      </w:del>
    </w:p>
    <w:p>
      <w:pPr>
        <w:pStyle w:val="Normal"/>
        <w:widowControl/>
        <w:autoSpaceDE w:val="false"/>
        <w:bidi w:val="0"/>
        <w:spacing w:lineRule="auto" w:line="360"/>
        <w:jc w:val="both"/>
        <w:rPr>
          <w:del w:id="430" w:author="Chul Gi Kang" w:date="2006-06-07T20:49:00Z"/>
        </w:rPr>
      </w:pPr>
      <w:del w:id="428" w:author="Chul Gi Kang" w:date="2006-06-07T20:49:00Z">
        <w:r>
          <w:rPr>
            <w:rFonts w:eastAsia="Tahoma" w:cs="Tahoma"/>
          </w:rPr>
          <w:delText xml:space="preserve"> </w:delText>
        </w:r>
      </w:del>
      <w:del w:id="429" w:author="Chul Gi Kang" w:date="2006-06-07T20:49:00Z">
        <w:r>
          <w:rPr/>
          <w:delText xml:space="preserve">Research Hypothesis </w:delText>
        </w:r>
      </w:del>
    </w:p>
    <w:p>
      <w:pPr>
        <w:pStyle w:val="Normal"/>
        <w:widowControl/>
        <w:autoSpaceDE w:val="false"/>
        <w:bidi w:val="0"/>
        <w:spacing w:lineRule="auto" w:line="360"/>
        <w:jc w:val="both"/>
        <w:rPr>
          <w:del w:id="432" w:author="Chul Gi Kang" w:date="2006-06-07T20:49:00Z"/>
        </w:rPr>
      </w:pPr>
      <w:del w:id="431" w:author="Chul Gi Kang" w:date="2006-06-07T20:49:00Z">
        <w:r>
          <w:rPr/>
        </w:r>
      </w:del>
    </w:p>
    <w:p>
      <w:pPr>
        <w:pStyle w:val="Normal"/>
        <w:widowControl/>
        <w:autoSpaceDE w:val="false"/>
        <w:bidi w:val="0"/>
        <w:spacing w:lineRule="auto" w:line="360"/>
        <w:jc w:val="both"/>
        <w:rPr>
          <w:del w:id="444" w:author="Chul Gi Kang" w:date="2006-06-07T20:49:00Z"/>
        </w:rPr>
      </w:pPr>
      <w:del w:id="433" w:author="Chul Gi Kang" w:date="2006-06-07T20:49:00Z">
        <w:r>
          <w:rPr/>
          <w:delText xml:space="preserve">The functional approach of Levine </w:delText>
        </w:r>
      </w:del>
      <w:r>
        <w:fldChar w:fldCharType="begin"/>
      </w:r>
      <w:r>
        <w:rPr/>
        <w:instrText xml:space="preserve"> ADDIN EN.CITE &lt;EndNote&gt;&lt;Cite ExcludeAuth="1"&gt;&lt;Author&gt;Levine&lt;/Author&gt;&lt;Year&gt;1997&lt;/Year&gt;&lt;RecNum&gt;160&lt;/RecNum&gt;&lt;MDL&gt;&lt;REFERENCE_TYPE&gt;0&lt;/REFERENCE_TYPE&gt;&lt;REFNUM&gt;160&lt;/REFNUM&gt;&lt;AUTHORS&gt;&lt;AUTHOR&gt;Ross Levine&lt;/AUTHOR&gt;&lt;/AUTHORS&gt;&lt;YEAR&gt;1997&lt;/YEAR&gt;&lt;TITLE&gt;Financial development and economic growth: Views and agenda&lt;/TITLE&gt;&lt;SECONDARY_TITLE&gt;Journal of Economic Literature&lt;/SECONDARY_TITLE&gt;&lt;VOLUME&gt;35&lt;/VOLUME&gt;&lt;NUMBER&gt;2&lt;/NUMBER&gt;&lt;PAGES&gt;688&lt;/PAGES&gt;&lt;DATE&gt;Jun 1997&lt;/DATE&gt;&lt;ISBN&gt;00220515&lt;/ISBN&gt;&lt;KEYWORDS&gt;&lt;KEYWORD&gt;Economic growth&lt;/KEYWORD&gt;&lt;KEYWORD&gt;Economic theory&lt;/KEYWORD&gt;&lt;KEYWORD&gt;Economic activity&lt;/KEYWORD&gt;&lt;KEYWORD&gt;Securities markets&lt;/KEYWORD&gt;&lt;KEYWORD&gt;Economic growth&lt;/KEYWORD&gt;&lt;KEYWORD&gt;Finance&lt;/KEYWORD&gt;&lt;/KEYWORDS&gt;&lt;URL&gt;http://ezproxy-authcate.lib.monash.edu.au/cgi-bin/authcate.pl?url=http://proquest.umi.com/pqdweb?did=13074405&amp;amp;Fmt=7&amp;amp;clientId=16397&amp;amp;RQT=309&amp;amp;VName=PQD&lt;/URL&gt;&lt;/MDL&gt;&lt;/Cite&gt;&lt;/EndNote&gt;</w:instrText>
      </w:r>
      <w:r>
        <w:rPr/>
      </w:r>
      <w:r>
        <w:rPr/>
        <w:fldChar w:fldCharType="separate"/>
      </w:r>
      <w:r>
        <w:rPr/>
      </w:r>
      <w:del w:id="434" w:author="Chul Gi Kang" w:date="2006-06-07T20:49:00Z">
        <w:r>
          <w:rPr/>
          <w:delText>(1997)</w:delText>
        </w:r>
      </w:del>
      <w:r>
        <w:rPr/>
      </w:r>
      <w:r>
        <w:rPr/>
        <w:fldChar w:fldCharType="end"/>
      </w:r>
      <w:del w:id="435" w:author="Chul Gi Kang" w:date="2006-06-07T20:49:00Z">
        <w:r>
          <w:rPr/>
          <w:delText xml:space="preserve"> shows the links through which financial services provided by the financial markets and</w:delText>
        </w:r>
      </w:del>
      <w:del w:id="436" w:author="Chul Gi Kang" w:date="2006-06-07T20:49:00Z">
        <w:r>
          <w:rPr>
            <w:i/>
          </w:rPr>
          <w:delText xml:space="preserve"> </w:delText>
        </w:r>
      </w:del>
      <w:del w:id="437" w:author="Chul Gi Kang" w:date="2006-06-07T20:49:00Z">
        <w:r>
          <w:rPr/>
          <w:delText xml:space="preserve">financial intermediaries facilitates economic growth. Derivative markets (which still have not been tested) are integral part of developed financial markets. The price discovery and risk allocation functions reduce price distortions, transactions and agency costs in the capital markets, resulting in efficient allocation of resources and economic growth </w:delText>
        </w:r>
      </w:del>
      <w:r>
        <w:fldChar w:fldCharType="begin"/>
      </w:r>
      <w:r>
        <w:rPr/>
        <w:instrText xml:space="preserve"> ADDIN EN.CITE &lt;EndNote&gt;&lt;Cite&gt;&lt;Author&gt;Merton&lt;/Author&gt;&lt;Year&gt;1992&lt;/Year&gt;&lt;RecNum&gt;150&lt;/RecNum&gt;&lt;MDL&gt;&lt;REFERENCE_TYPE&gt;0&lt;/REFERENCE_TYPE&gt;&lt;REFNUM&gt;150&lt;/REFNUM&gt;&lt;AUTHORS&gt;&lt;AUTHOR&gt;Merton, Robert C.&lt;/AUTHOR&gt;&lt;/AUTHORS&gt;&lt;YEAR&gt;1992&lt;/YEAR&gt;&lt;TITLE&gt;Financial Innovation and Economic Performance&lt;/TITLE&gt;&lt;SECONDARY_TITLE&gt;Journal of Applied Corporate Finance&lt;/SECONDARY_TITLE&gt;&lt;VOLUME&gt;4&lt;/VOLUME&gt;&lt;PAGES&gt;12-22&lt;/PAGES&gt;&lt;DATE&gt;Winter 1992&lt;/DATE&gt;&lt;/MDL&gt;&lt;/Cite&gt;&lt;Cite&gt;&lt;Author&gt;Zervos&lt;/Author&gt;&lt;Year&gt;1998&lt;/Year&gt;&lt;RecNum&gt;147&lt;/RecNum&gt;&lt;MDL&gt;&lt;REFERENCE_TYPE&gt;0&lt;/REFERENCE_TYPE&gt;&lt;REFNUM&gt;147&lt;/REFNUM&gt;&lt;AUTHORS&gt;&lt;AUTHOR&gt;Sara Zervos&lt;/AUTHOR&gt;&lt;AUTHOR&gt;Ross Levine;&lt;/AUTHOR&gt;&lt;/AUTHORS&gt;&lt;YEAR&gt;1998&lt;/YEAR&gt;&lt;TITLE&gt;Stock Markets, Banks, and Economic Growth&lt;/TITLE&gt;&lt;SECONDARY_TITLE&gt;The American Economic Review&lt;/SECONDARY_TITLE&gt;&lt;VOLUME&gt;88&lt;/VOLUME&gt;&lt;NUMBER&gt;3&lt;/NUMBER&gt;&lt;PAGES&gt;537-558&lt;/PAGES&gt;&lt;DATE&gt;Jun., 1998&lt;/DATE&gt;&lt;/MDL&gt;&lt;/Cite&gt;&lt;Cite&gt;&lt;Author&gt;R.G&lt;/Author&gt;&lt;Year&gt;1993a&lt;/Year&gt;&lt;RecNum&gt;119&lt;/RecNum&gt;&lt;MDL&gt;&lt;REFERENCE_TYPE&gt;1&lt;/REFERENCE_TYPE&gt;&lt;REFNUM&gt;119&lt;/REFNUM&gt;&lt;AUTHORS&gt;&lt;AUTHOR&gt;King R.G&lt;/AUTHOR&gt;&lt;AUTHOR&gt;R. Levine&lt;/AUTHOR&gt;&lt;/AUTHORS&gt;&lt;YEAR&gt;1993a&lt;/YEAR&gt;&lt;TITLE&gt;Financial Intermediation and economic development&lt;/TITLE&gt;&lt;SECONDARY_AUTHORS&gt;&lt;SECONDARY_AUTHOR&gt;C Mayer&lt;/SECONDARY_AUTHOR&gt;&lt;SECONDARY_AUTHOR&gt;X.Vives&lt;/SECONDARY_AUTHOR&gt;&lt;/SECONDARY_AUTHORS&gt;&lt;SECONDARY_TITLE&gt;Capital markets and financial intermediation&lt;/SECONDARY_TITLE&gt;&lt;PLACE_PUBLISHED&gt;Cambridge&lt;/PLACE_PUBLISHED&gt;&lt;PUBLISHER&gt;Cambridge University Press&lt;/PUBLISHER&gt;&lt;/MDL&gt;&lt;/Cite&gt;&lt;/EndNote&gt;</w:instrText>
      </w:r>
      <w:r>
        <w:rPr/>
      </w:r>
      <w:r>
        <w:rPr/>
        <w:fldChar w:fldCharType="separate"/>
      </w:r>
      <w:r>
        <w:rPr/>
      </w:r>
      <w:del w:id="438" w:author="Chul Gi Kang" w:date="2006-06-07T20:49:00Z">
        <w:r>
          <w:rPr/>
          <w:delText>(Merton, 1992; R</w:delText>
        </w:r>
      </w:del>
      <w:del w:id="439" w:author="Chul Gi Kang" w:date="2006-06-07T20:49:00Z">
        <w:r>
          <w:rPr>
            <w:i/>
          </w:rPr>
          <w:delText>.G et a</w:delText>
        </w:r>
      </w:del>
      <w:del w:id="440" w:author="Chul Gi Kang" w:date="2006-06-07T20:49:00Z">
        <w:r>
          <w:rPr/>
          <w:delText>l., 1993a; Zerv</w:delText>
        </w:r>
      </w:del>
      <w:del w:id="441" w:author="Chul Gi Kang" w:date="2006-06-07T20:49:00Z">
        <w:r>
          <w:rPr>
            <w:i/>
          </w:rPr>
          <w:delText>os et a</w:delText>
        </w:r>
      </w:del>
      <w:del w:id="442" w:author="Chul Gi Kang" w:date="2006-06-07T20:49:00Z">
        <w:r>
          <w:rPr/>
          <w:delText>l., 1998)</w:delText>
        </w:r>
      </w:del>
      <w:r>
        <w:rPr/>
      </w:r>
      <w:r>
        <w:rPr/>
        <w:fldChar w:fldCharType="end"/>
      </w:r>
      <w:del w:id="443" w:author="Chul Gi Kang" w:date="2006-06-07T20:49:00Z">
        <w:r>
          <w:rPr/>
          <w:delText>.:</w:delText>
        </w:r>
      </w:del>
    </w:p>
    <w:p>
      <w:pPr>
        <w:pStyle w:val="Normal"/>
        <w:widowControl/>
        <w:autoSpaceDE w:val="false"/>
        <w:bidi w:val="0"/>
        <w:spacing w:lineRule="auto" w:line="360"/>
        <w:jc w:val="both"/>
        <w:rPr>
          <w:del w:id="446" w:author="Chul Gi Kang" w:date="2006-06-07T20:49:00Z"/>
        </w:rPr>
      </w:pPr>
      <w:del w:id="445" w:author="Chul Gi Kang" w:date="2006-06-07T20:49:00Z">
        <w:r>
          <w:rPr/>
        </w:r>
      </w:del>
    </w:p>
    <w:p>
      <w:pPr>
        <w:pStyle w:val="Normal"/>
        <w:widowControl/>
        <w:autoSpaceDE w:val="false"/>
        <w:bidi w:val="0"/>
        <w:spacing w:lineRule="auto" w:line="360"/>
        <w:jc w:val="both"/>
        <w:rPr>
          <w:del w:id="450" w:author="Chul Gi Kang" w:date="2006-06-07T20:49:00Z"/>
        </w:rPr>
      </w:pPr>
      <w:del w:id="447" w:author="Chul Gi Kang" w:date="2006-06-07T20:49:00Z">
        <w:r>
          <w:rPr/>
          <w:delText xml:space="preserve">Based on Levine </w:delText>
        </w:r>
      </w:del>
      <w:r>
        <w:fldChar w:fldCharType="begin"/>
      </w:r>
      <w:r>
        <w:rPr/>
        <w:instrText xml:space="preserve"> ADDIN EN.CITE &lt;EndNote&gt;&lt;Cite ExcludeAuth="1"&gt;&lt;Author&gt;Levine&lt;/Author&gt;&lt;Year&gt;1997&lt;/Year&gt;&lt;RecNum&gt;160&lt;/RecNum&gt;&lt;MDL&gt;&lt;REFERENCE_TYPE&gt;0&lt;/REFERENCE_TYPE&gt;&lt;REFNUM&gt;160&lt;/REFNUM&gt;&lt;AUTHORS&gt;&lt;AUTHOR&gt;Ross Levine&lt;/AUTHOR&gt;&lt;/AUTHORS&gt;&lt;YEAR&gt;1997&lt;/YEAR&gt;&lt;TITLE&gt;Financial development and economic growth: Views and agenda&lt;/TITLE&gt;&lt;SECONDARY_TITLE&gt;Journal of Economic Literature&lt;/SECONDARY_TITLE&gt;&lt;VOLUME&gt;35&lt;/VOLUME&gt;&lt;NUMBER&gt;2&lt;/NUMBER&gt;&lt;PAGES&gt;688&lt;/PAGES&gt;&lt;DATE&gt;Jun 1997&lt;/DATE&gt;&lt;ISBN&gt;00220515&lt;/ISBN&gt;&lt;KEYWORDS&gt;&lt;KEYWORD&gt;Economic growth&lt;/KEYWORD&gt;&lt;KEYWORD&gt;Economic theory&lt;/KEYWORD&gt;&lt;KEYWORD&gt;Economic activity&lt;/KEYWORD&gt;&lt;KEYWORD&gt;Securities markets&lt;/KEYWORD&gt;&lt;KEYWORD&gt;Economic growth&lt;/KEYWORD&gt;&lt;KEYWORD&gt;Finance&lt;/KEYWORD&gt;&lt;/KEYWORDS&gt;&lt;URL&gt;http://ezproxy-authcate.lib.monash.edu.au/cgi-bin/authcate.pl?url=http://proquest.umi.com/pqdweb?did=13074405&amp;amp;Fmt=7&amp;amp;clientId=16397&amp;amp;RQT=309&amp;amp;VName=PQD&lt;/URL&gt;&lt;/MDL&gt;&lt;/Cite&gt;&lt;/EndNote&gt;</w:instrText>
      </w:r>
      <w:r>
        <w:rPr/>
      </w:r>
      <w:r>
        <w:rPr/>
        <w:fldChar w:fldCharType="separate"/>
      </w:r>
      <w:r>
        <w:rPr/>
      </w:r>
      <w:del w:id="448" w:author="Chul Gi Kang" w:date="2006-06-07T20:49:00Z">
        <w:r>
          <w:rPr/>
          <w:delText>(1997)</w:delText>
        </w:r>
      </w:del>
      <w:r>
        <w:rPr/>
      </w:r>
      <w:r>
        <w:rPr/>
        <w:fldChar w:fldCharType="end"/>
      </w:r>
      <w:del w:id="449" w:author="Chul Gi Kang" w:date="2006-06-07T20:49:00Z">
        <w:r>
          <w:rPr/>
          <w:delText xml:space="preserve"> functional approach, this study hypothesizes a positive relationship between derivative market development with economic growth through increased capital formation over a period of time. In other words countries with well functioning derivative markets should have a higher growth rate than countries without one. </w:delText>
        </w:r>
      </w:del>
    </w:p>
    <w:p>
      <w:pPr>
        <w:pStyle w:val="Normal"/>
        <w:widowControl/>
        <w:autoSpaceDE w:val="false"/>
        <w:bidi w:val="0"/>
        <w:spacing w:lineRule="auto" w:line="360"/>
        <w:jc w:val="both"/>
        <w:rPr>
          <w:del w:id="452" w:author="Chul Gi Kang" w:date="2006-06-07T20:49:00Z"/>
        </w:rPr>
      </w:pPr>
      <w:del w:id="451" w:author="Chul Gi Kang" w:date="2006-06-07T20:49:00Z">
        <w:r>
          <w:rPr/>
        </w:r>
      </w:del>
    </w:p>
    <w:p>
      <w:pPr>
        <w:pStyle w:val="Normal"/>
        <w:widowControl/>
        <w:autoSpaceDE w:val="false"/>
        <w:bidi w:val="0"/>
        <w:spacing w:lineRule="auto" w:line="360"/>
        <w:jc w:val="both"/>
        <w:rPr>
          <w:del w:id="454" w:author="Chul Gi Kang" w:date="2006-06-07T20:49:00Z"/>
        </w:rPr>
      </w:pPr>
      <w:del w:id="453" w:author="Chul Gi Kang" w:date="2006-06-07T20:49:00Z">
        <w:r>
          <w:rPr/>
          <w:delText xml:space="preserve">Relationship Models </w:delText>
        </w:r>
      </w:del>
    </w:p>
    <w:p>
      <w:pPr>
        <w:pStyle w:val="Normal"/>
        <w:widowControl/>
        <w:autoSpaceDE w:val="false"/>
        <w:bidi w:val="0"/>
        <w:spacing w:lineRule="auto" w:line="360"/>
        <w:jc w:val="both"/>
        <w:rPr>
          <w:del w:id="456" w:author="Chul Gi Kang" w:date="2006-06-07T20:49:00Z"/>
        </w:rPr>
      </w:pPr>
      <w:del w:id="455" w:author="Chul Gi Kang" w:date="2006-06-07T20:49:00Z">
        <w:r>
          <w:rPr/>
        </w:r>
      </w:del>
    </w:p>
    <w:p>
      <w:pPr>
        <w:pStyle w:val="Normal"/>
        <w:widowControl/>
        <w:autoSpaceDE w:val="false"/>
        <w:bidi w:val="0"/>
        <w:spacing w:lineRule="auto" w:line="360"/>
        <w:jc w:val="both"/>
        <w:rPr>
          <w:del w:id="461" w:author="Chul Gi Kang" w:date="2006-06-07T20:49:00Z"/>
        </w:rPr>
      </w:pPr>
      <w:del w:id="457" w:author="Chul Gi Kang" w:date="2006-06-07T20:49:00Z">
        <w:r>
          <w:rPr/>
          <w:delText xml:space="preserve">In order to assess the relationship of economic growth and derivative markets, we evaluate the robustness of the correlation of derivative market indicators with economic growth in following single regression equation </w:delText>
        </w:r>
      </w:del>
      <w:r>
        <w:fldChar w:fldCharType="begin"/>
      </w:r>
      <w:r>
        <w:rPr/>
        <w:instrText xml:space="preserve"> ADDIN EN.CITE &lt;EndNote&gt;&lt;Cite&gt;&lt;Author&gt;Kormendi&lt;/Author&gt;&lt;Year&gt;1985&lt;/Year&gt;&lt;RecNum&gt;148&lt;/RecNum&gt;&lt;MDL&gt;&lt;REFERENCE_TYPE&gt;0&lt;/REFERENCE_TYPE&gt;&lt;REFNUM&gt;148&lt;/REFNUM&gt;&lt;YEAR&gt;1985&lt;/YEAR&gt;&lt;TITLE&gt;Macroeconomic determinants of growth: Cross-country evidence&lt;/TITLE&gt;&lt;SECONDARY_TITLE&gt;Journal of Monetary Economics&lt;/SECONDARY_TITLE&gt;&lt;VOLUME&gt;16&lt;/VOLUME&gt;&lt;NUMBER&gt;2&lt;/NUMBER&gt;&lt;PAGES&gt;141-163&lt;/PAGES&gt;&lt;DATE&gt;1985/9&lt;/DATE&gt;&lt;AUTHORS&gt;&lt;AUTHOR&gt;Kormendi, Roger C.&lt;/AUTHOR&gt;&lt;AUTHOR&gt;Meguire, Philip G.&lt;/AUTHOR&gt;&lt;/AUTHORS&gt;&lt;URL&gt;http://www.sciencedirect.com/science/article/B6VBW-4CB77D5-31/2/3989d2ae34aa82206658975b5e5664a8&lt;/URL&gt;&lt;/MDL&gt;&lt;/Cite&gt;&lt;/EndNote&gt;</w:instrText>
      </w:r>
      <w:r>
        <w:rPr/>
      </w:r>
      <w:r>
        <w:rPr/>
        <w:fldChar w:fldCharType="separate"/>
      </w:r>
      <w:r>
        <w:rPr/>
      </w:r>
      <w:del w:id="458" w:author="Chul Gi Kang" w:date="2006-06-07T20:49:00Z">
        <w:r>
          <w:rPr/>
          <w:delText>(Kormen</w:delText>
        </w:r>
      </w:del>
      <w:del w:id="459" w:author="Chul Gi Kang" w:date="2006-06-07T20:49:00Z">
        <w:r>
          <w:rPr>
            <w:i/>
          </w:rPr>
          <w:delText>di et a</w:delText>
        </w:r>
      </w:del>
      <w:del w:id="460" w:author="Chul Gi Kang" w:date="2006-06-07T20:49:00Z">
        <w:r>
          <w:rPr/>
          <w:delText>l., 1985)</w:delText>
        </w:r>
      </w:del>
      <w:r/>
      <w:r>
        <w:rPr/>
        <w:fldChar w:fldCharType="end"/>
      </w:r>
      <w:r>
        <w:rPr/>
      </w:r>
    </w:p>
    <w:p>
      <w:pPr>
        <w:pStyle w:val="Normal"/>
        <w:widowControl/>
        <w:autoSpaceDE w:val="false"/>
        <w:bidi w:val="0"/>
        <w:spacing w:lineRule="auto" w:line="360"/>
        <w:jc w:val="both"/>
        <w:rPr>
          <w:del w:id="463" w:author="Chul Gi Kang" w:date="2006-06-07T20:49:00Z"/>
        </w:rPr>
      </w:pPr>
      <w:del w:id="462" w:author="Chul Gi Kang" w:date="2006-06-07T20:49:00Z">
        <w:r>
          <w:rPr/>
        </w:r>
      </w:del>
    </w:p>
    <w:p>
      <w:pPr>
        <w:pStyle w:val="Normal"/>
        <w:widowControl/>
        <w:autoSpaceDE w:val="false"/>
        <w:bidi w:val="0"/>
        <w:spacing w:lineRule="auto" w:line="360"/>
        <w:jc w:val="both"/>
        <w:rPr>
          <w:del w:id="473" w:author="Chul Gi Kang" w:date="2006-06-07T20:49:00Z"/>
        </w:rPr>
      </w:pPr>
      <w:del w:id="464" w:author="Chul Gi Kang" w:date="2006-06-07T20:49:00Z">
        <w:r>
          <w:rPr>
            <w:rFonts w:eastAsia="Times New Roman"/>
            <w:b/>
            <w:i/>
          </w:rPr>
          <w:delText xml:space="preserve">                                              </w:delText>
        </w:r>
      </w:del>
      <w:del w:id="465" w:author="Chul Gi Kang" w:date="2006-06-07T20:49:00Z">
        <w:r>
          <w:rPr>
            <w:b/>
            <w:i/>
          </w:rPr>
          <w:delText>Y</w:delText>
        </w:r>
      </w:del>
      <w:del w:id="466" w:author="Chul Gi Kang" w:date="2006-06-07T20:49:00Z">
        <w:r>
          <w:rPr>
            <w:b/>
            <w:i/>
            <w:vertAlign w:val="subscript"/>
          </w:rPr>
          <w:delText>i</w:delText>
        </w:r>
      </w:del>
      <w:del w:id="467" w:author="Chul Gi Kang" w:date="2006-06-07T20:49:00Z">
        <w:r>
          <w:rPr>
            <w:b/>
            <w:i/>
          </w:rPr>
          <w:delText xml:space="preserve"> = α + βX</w:delText>
        </w:r>
      </w:del>
      <w:del w:id="468" w:author="Chul Gi Kang" w:date="2006-06-07T20:49:00Z">
        <w:r>
          <w:rPr>
            <w:b/>
            <w:i/>
            <w:vertAlign w:val="subscript"/>
          </w:rPr>
          <w:delText>i</w:delText>
        </w:r>
      </w:del>
      <w:del w:id="469" w:author="Chul Gi Kang" w:date="2006-06-07T20:49:00Z">
        <w:r>
          <w:rPr>
            <w:b/>
            <w:i/>
          </w:rPr>
          <w:delText xml:space="preserve"> + γZ</w:delText>
        </w:r>
      </w:del>
      <w:del w:id="470" w:author="Chul Gi Kang" w:date="2006-06-07T20:49:00Z">
        <w:r>
          <w:rPr>
            <w:b/>
            <w:i/>
            <w:vertAlign w:val="subscript"/>
          </w:rPr>
          <w:delText>i</w:delText>
        </w:r>
      </w:del>
      <w:del w:id="471" w:author="Chul Gi Kang" w:date="2006-06-07T20:49:00Z">
        <w:r>
          <w:rPr>
            <w:b/>
            <w:i/>
          </w:rPr>
          <w:delText xml:space="preserve"> + έ </w:delText>
        </w:r>
      </w:del>
      <w:del w:id="472" w:author="Chul Gi Kang" w:date="2006-06-07T20:49:00Z">
        <w:r>
          <w:rPr/>
          <w:delText xml:space="preserve">       (1)</w:delText>
        </w:r>
      </w:del>
    </w:p>
    <w:p>
      <w:pPr>
        <w:pStyle w:val="Normal"/>
        <w:widowControl/>
        <w:autoSpaceDE w:val="false"/>
        <w:bidi w:val="0"/>
        <w:spacing w:lineRule="auto" w:line="360"/>
        <w:jc w:val="both"/>
        <w:rPr>
          <w:del w:id="475" w:author="Chul Gi Kang" w:date="2006-06-07T20:49:00Z"/>
        </w:rPr>
      </w:pPr>
      <w:del w:id="474" w:author="Chul Gi Kang" w:date="2006-06-07T20:49:00Z">
        <w:r>
          <w:rPr/>
        </w:r>
      </w:del>
    </w:p>
    <w:p>
      <w:pPr>
        <w:pStyle w:val="Normal"/>
        <w:widowControl/>
        <w:autoSpaceDE w:val="false"/>
        <w:bidi w:val="0"/>
        <w:spacing w:lineRule="auto" w:line="360"/>
        <w:jc w:val="both"/>
        <w:rPr>
          <w:del w:id="496" w:author="Chul Gi Kang" w:date="2006-06-07T20:49:00Z"/>
        </w:rPr>
      </w:pPr>
      <w:del w:id="476" w:author="Chul Gi Kang" w:date="2006-06-07T20:49:00Z">
        <w:r>
          <w:rPr/>
          <w:delText xml:space="preserve">where </w:delText>
        </w:r>
      </w:del>
      <w:del w:id="477" w:author="Chul Gi Kang" w:date="2006-06-07T20:49:00Z">
        <w:r>
          <w:rPr>
            <w:b/>
            <w:i/>
          </w:rPr>
          <w:delText>Y</w:delText>
        </w:r>
      </w:del>
      <w:del w:id="478" w:author="Chul Gi Kang" w:date="2006-06-07T20:49:00Z">
        <w:r>
          <w:rPr>
            <w:b/>
            <w:i/>
            <w:szCs w:val="24"/>
            <w:vertAlign w:val="subscript"/>
          </w:rPr>
          <w:delText>i</w:delText>
        </w:r>
      </w:del>
      <w:del w:id="479" w:author="Chul Gi Kang" w:date="2006-06-07T20:49:00Z">
        <w:r>
          <w:rPr/>
          <w:delText xml:space="preserve"> is the economic growth rate indicator, </w:delText>
        </w:r>
      </w:del>
      <w:del w:id="480" w:author="Chul Gi Kang" w:date="2006-06-07T20:49:00Z">
        <w:r>
          <w:rPr>
            <w:b/>
            <w:i/>
          </w:rPr>
          <w:delText>X</w:delText>
        </w:r>
      </w:del>
      <w:del w:id="481" w:author="Chul Gi Kang" w:date="2006-06-07T20:49:00Z">
        <w:r>
          <w:rPr>
            <w:b/>
            <w:i/>
            <w:szCs w:val="24"/>
            <w:vertAlign w:val="subscript"/>
          </w:rPr>
          <w:delText>i</w:delText>
        </w:r>
      </w:del>
      <w:del w:id="482" w:author="Chul Gi Kang" w:date="2006-06-07T20:49:00Z">
        <w:r>
          <w:rPr>
            <w:b/>
            <w:i/>
          </w:rPr>
          <w:delText xml:space="preserve"> </w:delText>
        </w:r>
      </w:del>
      <w:del w:id="483" w:author="Chul Gi Kang" w:date="2006-06-07T20:49:00Z">
        <w:r>
          <w:rPr/>
          <w:delText xml:space="preserve">is the derivative market development indicator while </w:delText>
        </w:r>
      </w:del>
      <w:del w:id="484" w:author="Chul Gi Kang" w:date="2006-06-07T20:49:00Z">
        <w:r>
          <w:rPr>
            <w:b/>
            <w:i/>
          </w:rPr>
          <w:delText>Z</w:delText>
        </w:r>
      </w:del>
      <w:del w:id="485" w:author="Chul Gi Kang" w:date="2006-06-07T20:49:00Z">
        <w:r>
          <w:rPr>
            <w:b/>
            <w:i/>
            <w:szCs w:val="24"/>
            <w:vertAlign w:val="subscript"/>
          </w:rPr>
          <w:delText>i</w:delText>
        </w:r>
      </w:del>
      <w:del w:id="486" w:author="Chul Gi Kang" w:date="2006-06-07T20:49:00Z">
        <w:r>
          <w:rPr>
            <w:szCs w:val="24"/>
            <w:vertAlign w:val="subscript"/>
          </w:rPr>
          <w:delText xml:space="preserve"> </w:delText>
        </w:r>
      </w:del>
      <w:del w:id="487" w:author="Chul Gi Kang" w:date="2006-06-07T20:49:00Z">
        <w:r>
          <w:rPr/>
          <w:delText xml:space="preserve">shows the various control variables associated with economic development and </w:delText>
        </w:r>
      </w:del>
      <w:del w:id="488" w:author="Chul Gi Kang" w:date="2006-06-07T20:49:00Z">
        <w:r>
          <w:rPr>
            <w:b/>
            <w:i/>
          </w:rPr>
          <w:delText xml:space="preserve">έ </w:delText>
        </w:r>
      </w:del>
      <w:del w:id="489" w:author="Chul Gi Kang" w:date="2006-06-07T20:49:00Z">
        <w:r>
          <w:rPr/>
          <w:delText xml:space="preserve">is the error term. The real per capita income growth rate </w:delText>
        </w:r>
      </w:del>
      <w:del w:id="490" w:author="Chul Gi Kang" w:date="2006-06-07T20:49:00Z">
        <w:r>
          <w:rPr>
            <w:b/>
          </w:rPr>
          <w:delText>(</w:delText>
        </w:r>
      </w:del>
      <w:del w:id="491" w:author="Chul Gi Kang" w:date="2006-06-07T20:49:00Z">
        <w:r>
          <w:rPr>
            <w:b/>
            <w:i/>
          </w:rPr>
          <w:delText>GRP)</w:delText>
        </w:r>
      </w:del>
      <w:del w:id="492" w:author="Chul Gi Kang" w:date="2006-06-07T20:49:00Z">
        <w:r>
          <w:rPr>
            <w:b/>
          </w:rPr>
          <w:delText>,</w:delText>
        </w:r>
      </w:del>
      <w:del w:id="493" w:author="Chul Gi Kang" w:date="2006-06-07T20:49:00Z">
        <w:r>
          <w:rPr/>
          <w:delText xml:space="preserve"> a standard proxy, is used as an indicator of economic growth while market liquidity measure of total market value traded as a ratio of GDP </w:delText>
        </w:r>
      </w:del>
      <w:del w:id="494" w:author="Chul Gi Kang" w:date="2006-06-07T20:49:00Z">
        <w:r>
          <w:rPr>
            <w:b/>
            <w:i/>
          </w:rPr>
          <w:delText xml:space="preserve">(DM) </w:delText>
        </w:r>
      </w:del>
      <w:del w:id="495" w:author="Chul Gi Kang" w:date="2006-06-07T20:49:00Z">
        <w:r>
          <w:rPr/>
          <w:delText xml:space="preserve">is used as a proxy for derivative market development level. It measures market liquidity level which is inversely related to the transactions cost, an impending factor in economic development process. </w:delText>
        </w:r>
      </w:del>
    </w:p>
    <w:p>
      <w:pPr>
        <w:pStyle w:val="Normal"/>
        <w:widowControl/>
        <w:autoSpaceDE w:val="false"/>
        <w:bidi w:val="0"/>
        <w:spacing w:lineRule="auto" w:line="360"/>
        <w:jc w:val="both"/>
        <w:rPr>
          <w:del w:id="498" w:author="Chul Gi Kang" w:date="2006-06-07T20:49:00Z"/>
        </w:rPr>
      </w:pPr>
      <w:del w:id="497" w:author="Chul Gi Kang" w:date="2006-06-07T20:49:00Z">
        <w:r>
          <w:rPr/>
        </w:r>
      </w:del>
    </w:p>
    <w:p>
      <w:pPr>
        <w:pStyle w:val="Normal"/>
        <w:widowControl/>
        <w:autoSpaceDE w:val="false"/>
        <w:bidi w:val="0"/>
        <w:spacing w:lineRule="auto" w:line="360"/>
        <w:jc w:val="both"/>
        <w:rPr>
          <w:del w:id="504" w:author="Chul Gi Kang" w:date="2006-06-07T20:49:00Z"/>
        </w:rPr>
      </w:pPr>
      <w:del w:id="499" w:author="Chul Gi Kang" w:date="2006-06-07T20:49:00Z">
        <w:r>
          <w:rPr/>
          <w:delText xml:space="preserve">The market value traded measure is a raw measure of market liquidity and it has the price effect problem as an indicator of market efficiency </w:delText>
        </w:r>
      </w:del>
      <w:r>
        <w:fldChar w:fldCharType="begin"/>
      </w:r>
      <w:r>
        <w:rPr/>
        <w:instrText xml:space="preserve"> ADDIN EN.CITE &lt;EndNote&gt;&lt;Cite&gt;&lt;Author&gt;Zervos&lt;/Author&gt;&lt;Year&gt;1998&lt;/Year&gt;&lt;RecNum&gt;147&lt;/RecNum&gt;&lt;MDL&gt;&lt;REFERENCE_TYPE&gt;0&lt;/REFERENCE_TYPE&gt;&lt;REFNUM&gt;147&lt;/REFNUM&gt;&lt;AUTHORS&gt;&lt;AUTHOR&gt;Sara Zervos&lt;/AUTHOR&gt;&lt;AUTHOR&gt;Ross Levine;&lt;/AUTHOR&gt;&lt;/AUTHORS&gt;&lt;YEAR&gt;1998&lt;/YEAR&gt;&lt;TITLE&gt;Stock Markets, Banks, and Economic Growth&lt;/TITLE&gt;&lt;SECONDARY_TITLE&gt;The American Economic Review&lt;/SECONDARY_TITLE&gt;&lt;VOLUME&gt;88&lt;/VOLUME&gt;&lt;NUMBER&gt;3&lt;/NUMBER&gt;&lt;PAGES&gt;537-558&lt;/PAGES&gt;&lt;DATE&gt;Jun., 1998&lt;/DATE&gt;&lt;/MDL&gt;&lt;/Cite&gt;&lt;/EndNote&gt;</w:instrText>
      </w:r>
      <w:r>
        <w:rPr/>
      </w:r>
      <w:r>
        <w:rPr/>
        <w:fldChar w:fldCharType="separate"/>
      </w:r>
      <w:r>
        <w:rPr/>
      </w:r>
      <w:del w:id="500" w:author="Chul Gi Kang" w:date="2006-06-07T20:49:00Z">
        <w:r>
          <w:rPr/>
          <w:delText>(Zerv</w:delText>
        </w:r>
      </w:del>
      <w:del w:id="501" w:author="Chul Gi Kang" w:date="2006-06-07T20:49:00Z">
        <w:r>
          <w:rPr>
            <w:i/>
          </w:rPr>
          <w:delText>os et a</w:delText>
        </w:r>
      </w:del>
      <w:del w:id="502" w:author="Chul Gi Kang" w:date="2006-06-07T20:49:00Z">
        <w:r>
          <w:rPr/>
          <w:delText>l., 1998)</w:delText>
        </w:r>
      </w:del>
      <w:r>
        <w:rPr/>
      </w:r>
      <w:r>
        <w:rPr/>
        <w:fldChar w:fldCharType="end"/>
      </w:r>
      <w:del w:id="503" w:author="Chul Gi Kang" w:date="2006-06-07T20:49:00Z">
        <w:r>
          <w:rPr/>
          <w:delText>. The value traded figure may rise with profit making expectations of the market without any substantial rise in number of contract or actual liquidity of the market. Further, the price effect problem can also undermine this indicator of market development because of speculative demands particularly in the initial years of operations in emerging markets. However, this study includes only exchange traded derivative markets which have many trading limits and control measures in place to avoid speculative trading in the markets, the price effect will not be substantial in case of these markets.</w:delText>
        </w:r>
      </w:del>
    </w:p>
    <w:p>
      <w:pPr>
        <w:pStyle w:val="Normal"/>
        <w:widowControl/>
        <w:autoSpaceDE w:val="false"/>
        <w:bidi w:val="0"/>
        <w:spacing w:lineRule="auto" w:line="360"/>
        <w:jc w:val="both"/>
        <w:rPr>
          <w:del w:id="506" w:author="Chul Gi Kang" w:date="2006-06-07T20:49:00Z"/>
        </w:rPr>
      </w:pPr>
      <w:del w:id="505" w:author="Chul Gi Kang" w:date="2006-06-07T20:49:00Z">
        <w:r>
          <w:rPr/>
        </w:r>
      </w:del>
    </w:p>
    <w:p>
      <w:pPr>
        <w:pStyle w:val="Normal"/>
        <w:widowControl/>
        <w:autoSpaceDE w:val="false"/>
        <w:bidi w:val="0"/>
        <w:spacing w:lineRule="auto" w:line="360"/>
        <w:jc w:val="both"/>
        <w:rPr>
          <w:del w:id="527" w:author="Chul Gi Kang" w:date="2006-06-07T20:49:00Z"/>
        </w:rPr>
      </w:pPr>
      <w:del w:id="507" w:author="Chul Gi Kang" w:date="2006-06-07T20:49:00Z">
        <w:r>
          <w:rPr/>
          <w:delText xml:space="preserve">Further in earlier studies, there is no consensus regarding control variables in assessing the relationship of economic growth and financial development.  A number of variables used in studies were found to have insignificant effects with a sensitivity analysis of cross-country regressions </w:delText>
        </w:r>
      </w:del>
      <w:r>
        <w:fldChar w:fldCharType="begin"/>
      </w:r>
      <w:r>
        <w:rPr/>
        <w:instrText xml:space="preserve"> ADDIN EN.CITE &lt;EndNote&gt;&lt;Cite&gt;&lt;Author&gt;Renelt&lt;/Author&gt;&lt;Year&gt;1992&lt;/Year&gt;&lt;RecNum&gt;146&lt;/RecNum&gt;&lt;MDL&gt;&lt;REFERENCE_TYPE&gt;0&lt;/REFERENCE_TYPE&gt;&lt;REFNUM&gt;146&lt;/REFNUM&gt;&lt;AUTHORS&gt;&lt;AUTHOR&gt;David Renelt&lt;/AUTHOR&gt;&lt;AUTHOR&gt;Ross Levine;&lt;/AUTHOR&gt;&lt;/AUTHORS&gt;&lt;YEAR&gt;1992&lt;/YEAR&gt;&lt;TITLE&gt;A Sensitivity Analysis of Cross-Country Growth Regressions&lt;/TITLE&gt;&lt;SECONDARY_TITLE&gt;The American Economic Review&lt;/SECONDARY_TITLE&gt;&lt;VOLUME&gt;82&lt;/VOLUME&gt;&lt;NUMBER&gt;4&lt;/NUMBER&gt;&lt;PAGES&gt;942-963&lt;/PAGES&gt;&lt;DATE&gt;Sep., 1992&lt;/DATE&gt;&lt;/MDL&gt;&lt;/Cite&gt;&lt;Cite&gt;&lt;Author&gt;Renelt&lt;/Author&gt;&lt;Year&gt;1992&lt;/Year&gt;&lt;RecNum&gt;146&lt;/RecNum&gt;&lt;MDL&gt;&lt;REFERENCE_TYPE&gt;0&lt;/REFERENCE_TYPE&gt;&lt;REFNUM&gt;146&lt;/REFNUM&gt;&lt;AUTHORS&gt;&lt;AUTHOR&gt;David Renelt&lt;/AUTHOR&gt;&lt;AUTHOR&gt;Ross Levine;&lt;/AUTHOR&gt;&lt;/AUTHORS&gt;&lt;YEAR&gt;1992&lt;/YEAR&gt;&lt;TITLE&gt;A Sensitivity Analysis of Cross-Country Growth Regressions&lt;/TITLE&gt;&lt;SECONDARY_TITLE&gt;The American Economic Review&lt;/SECONDARY_TITLE&gt;&lt;VOLUME&gt;82&lt;/VOLUME&gt;&lt;NUMBER&gt;4&lt;/NUMBER&gt;&lt;PAGES&gt;942-963&lt;/PAGES&gt;&lt;DATE&gt;Sep., 1992&lt;/DATE&gt;&lt;/MDL&gt;&lt;/Cite&gt;&lt;/EndNote&gt;</w:instrText>
      </w:r>
      <w:r>
        <w:rPr/>
      </w:r>
      <w:r>
        <w:rPr/>
        <w:fldChar w:fldCharType="separate"/>
      </w:r>
      <w:r>
        <w:rPr/>
      </w:r>
      <w:del w:id="508" w:author="Chul Gi Kang" w:date="2006-06-07T20:49:00Z">
        <w:r>
          <w:rPr/>
          <w:delText>(Rene</w:delText>
        </w:r>
      </w:del>
      <w:del w:id="509" w:author="Chul Gi Kang" w:date="2006-06-07T20:49:00Z">
        <w:r>
          <w:rPr>
            <w:i/>
          </w:rPr>
          <w:delText>lt et a</w:delText>
        </w:r>
      </w:del>
      <w:del w:id="510" w:author="Chul Gi Kang" w:date="2006-06-07T20:49:00Z">
        <w:r>
          <w:rPr/>
          <w:delText>l., 1992)</w:delText>
        </w:r>
      </w:del>
      <w:r>
        <w:rPr/>
      </w:r>
      <w:r>
        <w:rPr/>
        <w:fldChar w:fldCharType="end"/>
      </w:r>
      <w:del w:id="511" w:author="Chul Gi Kang" w:date="2006-06-07T20:49:00Z">
        <w:r>
          <w:rPr/>
          <w:delText xml:space="preserve">. Therefore, this study has followed Levine and King </w:delText>
        </w:r>
      </w:del>
      <w:r>
        <w:fldChar w:fldCharType="begin"/>
      </w:r>
      <w:r>
        <w:rPr/>
        <w:instrText xml:space="preserve"> ADDIN EN.CITE &lt;EndNote&gt;&lt;Cite ExcludeAuth="1"&gt;&lt;Author&gt;R.G&lt;/Author&gt;&lt;Year&gt;1993a&lt;/Year&gt;&lt;RecNum&gt;119&lt;/RecNum&gt;&lt;MDL&gt;&lt;REFERENCE_TYPE&gt;1&lt;/REFERENCE_TYPE&gt;&lt;REFNUM&gt;119&lt;/REFNUM&gt;&lt;AUTHORS&gt;&lt;AUTHOR&gt;King R.G&lt;/AUTHOR&gt;&lt;AUTHOR&gt;R. Levine&lt;/AUTHOR&gt;&lt;/AUTHORS&gt;&lt;YEAR&gt;1993a&lt;/YEAR&gt;&lt;TITLE&gt;Financial Intermediation and economic development&lt;/TITLE&gt;&lt;SECONDARY_AUTHORS&gt;&lt;SECONDARY_AUTHOR&gt;C Mayer&lt;/SECONDARY_AUTHOR&gt;&lt;SECONDARY_AUTHOR&gt;X.Vives&lt;/SECONDARY_AUTHOR&gt;&lt;/SECONDARY_AUTHORS&gt;&lt;SECONDARY_TITLE&gt;Capital markets and financial intermediation&lt;/SECONDARY_TITLE&gt;&lt;PLACE_PUBLISHED&gt;Cambridge&lt;/PLACE_PUBLISHED&gt;&lt;PUBLISHER&gt;Cambridge University Press&lt;/PUBLISHER&gt;&lt;/MDL&gt;&lt;/Cite&gt;&lt;/EndNote&gt;</w:instrText>
      </w:r>
      <w:r>
        <w:rPr/>
      </w:r>
      <w:r>
        <w:rPr/>
        <w:fldChar w:fldCharType="separate"/>
      </w:r>
      <w:r>
        <w:rPr/>
      </w:r>
      <w:del w:id="512" w:author="Chul Gi Kang" w:date="2006-06-07T20:49:00Z">
        <w:r>
          <w:rPr/>
          <w:delText>(1993a)</w:delText>
        </w:r>
      </w:del>
      <w:r>
        <w:rPr/>
      </w:r>
      <w:r>
        <w:rPr/>
        <w:fldChar w:fldCharType="end"/>
      </w:r>
      <w:del w:id="513" w:author="Chul Gi Kang" w:date="2006-06-07T20:49:00Z">
        <w:r>
          <w:rPr/>
          <w:delText xml:space="preserve"> and Skaden </w:delText>
        </w:r>
      </w:del>
      <w:r>
        <w:fldChar w:fldCharType="begin"/>
      </w:r>
      <w:r>
        <w:rPr/>
        <w:instrText xml:space="preserve"> ADDIN EN.CITE &lt;EndNote&gt;&lt;Cite ExcludeAuth="1"&gt;&lt;Author&gt;Skaden&lt;/Author&gt;&lt;Year&gt;2000&lt;/Year&gt;&lt;RecNum&gt;143&lt;/RecNum&gt;&lt;MDL&gt;&lt;REFERENCE_TYPE&gt;1&lt;/REFERENCE_TYPE&gt;&lt;REFNUM&gt;143&lt;/REFNUM&gt;&lt;AUTHORS&gt;&lt;AUTHOR&gt; Skaden,Erik&lt;/AUTHOR&gt;&lt;/AUTHORS&gt;&lt;YEAR&gt;2000&lt;/YEAR&gt;&lt;TITLE&gt;Does Financial Development Promote Economic Growth? A Test of Robustness&lt;/TITLE&gt;&lt;PLACE_PUBLISHED&gt;Michigan USA&lt;/PLACE_PUBLISHED&gt;&lt;PUBLISHER&gt;UMI dissertation services, Bell &amp;amp; Howell Company&lt;/PUBLISHER&gt;&lt;CALL_NUMBER&gt;CA 338.9 S626D 2000&lt;/CALL_NUMBER&gt;&lt;/MDL&gt;&lt;/Cite&gt;&lt;/EndNote&gt;</w:instrText>
      </w:r>
      <w:r>
        <w:rPr/>
      </w:r>
      <w:r>
        <w:rPr/>
        <w:fldChar w:fldCharType="separate"/>
      </w:r>
      <w:r>
        <w:rPr/>
      </w:r>
      <w:del w:id="514" w:author="Chul Gi Kang" w:date="2006-06-07T20:49:00Z">
        <w:r>
          <w:rPr/>
          <w:delText>(2000)</w:delText>
        </w:r>
      </w:del>
      <w:r>
        <w:rPr/>
      </w:r>
      <w:r>
        <w:rPr/>
        <w:fldChar w:fldCharType="end"/>
      </w:r>
      <w:del w:id="515" w:author="Chul Gi Kang" w:date="2006-06-07T20:49:00Z">
        <w:r>
          <w:rPr/>
          <w:delText xml:space="preserve"> by taking only broad variables of total government spending as percentage of GDP</w:delText>
        </w:r>
      </w:del>
      <w:del w:id="516" w:author="Chul Gi Kang" w:date="2006-06-07T20:49:00Z">
        <w:r>
          <w:rPr>
            <w:b/>
          </w:rPr>
          <w:delText>(</w:delText>
        </w:r>
      </w:del>
      <w:del w:id="517" w:author="Chul Gi Kang" w:date="2006-06-07T20:49:00Z">
        <w:r>
          <w:rPr>
            <w:b/>
            <w:i/>
          </w:rPr>
          <w:delText>GEXP)</w:delText>
        </w:r>
      </w:del>
      <w:del w:id="518" w:author="Chul Gi Kang" w:date="2006-06-07T20:49:00Z">
        <w:r>
          <w:rPr/>
          <w:delText>, total exports plus imports as percentage of GDP</w:delText>
        </w:r>
      </w:del>
      <w:del w:id="519" w:author="Chul Gi Kang" w:date="2006-06-07T20:49:00Z">
        <w:r>
          <w:rPr>
            <w:b/>
            <w:i/>
          </w:rPr>
          <w:delText>(OR)</w:delText>
        </w:r>
      </w:del>
      <w:del w:id="520" w:author="Chul Gi Kang" w:date="2006-06-07T20:49:00Z">
        <w:r>
          <w:rPr/>
          <w:delText>, inflation rate</w:delText>
        </w:r>
      </w:del>
      <w:del w:id="521" w:author="Chul Gi Kang" w:date="2006-06-07T20:49:00Z">
        <w:r>
          <w:rPr>
            <w:b/>
            <w:i/>
          </w:rPr>
          <w:delText>(CPI)</w:delText>
        </w:r>
      </w:del>
      <w:del w:id="522" w:author="Chul Gi Kang" w:date="2006-06-07T20:49:00Z">
        <w:r>
          <w:rPr/>
          <w:delText xml:space="preserve"> and log of gross enrolments of secondary schools</w:delText>
        </w:r>
      </w:del>
      <w:del w:id="523" w:author="Chul Gi Kang" w:date="2006-06-07T20:49:00Z">
        <w:r>
          <w:rPr>
            <w:b/>
            <w:i/>
          </w:rPr>
          <w:delText>(SSE)</w:delText>
        </w:r>
      </w:del>
      <w:del w:id="524" w:author="Chul Gi Kang" w:date="2006-06-07T20:49:00Z">
        <w:r>
          <w:rPr/>
          <w:delText xml:space="preserve"> as control variables in the model. Levine and King </w:delText>
        </w:r>
      </w:del>
      <w:r>
        <w:fldChar w:fldCharType="begin"/>
      </w:r>
      <w:r>
        <w:rPr/>
        <w:instrText xml:space="preserve"> ADDIN EN.CITE &lt;EndNote&gt;&lt;Cite ExcludeAuth="1"&gt;&lt;Author&gt;R.G&lt;/Author&gt;&lt;Year&gt;1993a&lt;/Year&gt;&lt;RecNum&gt;119&lt;/RecNum&gt;&lt;MDL&gt;&lt;REFERENCE_TYPE&gt;1&lt;/REFERENCE_TYPE&gt;&lt;REFNUM&gt;119&lt;/REFNUM&gt;&lt;AUTHORS&gt;&lt;AUTHOR&gt;King R.G&lt;/AUTHOR&gt;&lt;AUTHOR&gt;R. Levine&lt;/AUTHOR&gt;&lt;/AUTHORS&gt;&lt;YEAR&gt;1993a&lt;/YEAR&gt;&lt;TITLE&gt;Financial Intermediation and economic development&lt;/TITLE&gt;&lt;SECONDARY_AUTHORS&gt;&lt;SECONDARY_AUTHOR&gt;C Mayer&lt;/SECONDARY_AUTHOR&gt;&lt;SECONDARY_AUTHOR&gt;X.Vives&lt;/SECONDARY_AUTHOR&gt;&lt;/SECONDARY_AUTHORS&gt;&lt;SECONDARY_TITLE&gt;Capital markets and financial intermediation&lt;/SECONDARY_TITLE&gt;&lt;PLACE_PUBLISHED&gt;Cambridge&lt;/PLACE_PUBLISHED&gt;&lt;PUBLISHER&gt;Cambridge University Press&lt;/PUBLISHER&gt;&lt;/MDL&gt;&lt;/Cite&gt;&lt;/EndNote&gt;</w:instrText>
      </w:r>
      <w:r>
        <w:rPr/>
      </w:r>
      <w:r>
        <w:rPr/>
        <w:fldChar w:fldCharType="separate"/>
      </w:r>
      <w:r>
        <w:rPr/>
      </w:r>
      <w:del w:id="525" w:author="Chul Gi Kang" w:date="2006-06-07T20:49:00Z">
        <w:r>
          <w:rPr/>
          <w:delText>(1993a)</w:delText>
        </w:r>
      </w:del>
      <w:r>
        <w:rPr/>
      </w:r>
      <w:r>
        <w:rPr/>
        <w:fldChar w:fldCharType="end"/>
      </w:r>
      <w:del w:id="526" w:author="Chul Gi Kang" w:date="2006-06-07T20:49:00Z">
        <w:r>
          <w:rPr/>
          <w:delText xml:space="preserve"> also used initial values of both economic growth and financial development indicators to avoid convergence problem i.e. countries with low initial income grow faster than countries with initial high growth rate in cross sectional  regression analysis. However, as this study utilises time series data rather than cross sectional data, initial value variables are not included in the following model. </w:delText>
        </w:r>
      </w:del>
    </w:p>
    <w:p>
      <w:pPr>
        <w:pStyle w:val="Normal"/>
        <w:widowControl/>
        <w:autoSpaceDE w:val="false"/>
        <w:bidi w:val="0"/>
        <w:spacing w:lineRule="auto" w:line="360"/>
        <w:jc w:val="both"/>
        <w:rPr>
          <w:del w:id="529" w:author="Chul Gi Kang" w:date="2006-06-07T20:49:00Z"/>
        </w:rPr>
      </w:pPr>
      <w:del w:id="528" w:author="Chul Gi Kang" w:date="2006-06-07T20:49:00Z">
        <w:r>
          <w:rPr/>
        </w:r>
      </w:del>
    </w:p>
    <w:p>
      <w:pPr>
        <w:pStyle w:val="Normal"/>
        <w:widowControl/>
        <w:autoSpaceDE w:val="false"/>
        <w:bidi w:val="0"/>
        <w:spacing w:lineRule="auto" w:line="360"/>
        <w:jc w:val="both"/>
        <w:rPr>
          <w:del w:id="553" w:author="Chul Gi Kang" w:date="2006-06-07T20:49:00Z"/>
        </w:rPr>
      </w:pPr>
      <w:del w:id="530" w:author="Chul Gi Kang" w:date="2006-06-07T20:49:00Z">
        <w:r>
          <w:rPr>
            <w:rFonts w:eastAsia="Times New Roman"/>
          </w:rPr>
          <w:delText xml:space="preserve">                           </w:delText>
        </w:r>
      </w:del>
      <w:del w:id="531" w:author="Chul Gi Kang" w:date="2006-06-07T20:49:00Z">
        <w:r>
          <w:rPr>
            <w:b/>
            <w:bCs/>
            <w:i/>
            <w:iCs/>
          </w:rPr>
          <w:delText xml:space="preserve">GRP </w:delText>
        </w:r>
      </w:del>
      <w:del w:id="532" w:author="Chul Gi Kang" w:date="2006-06-07T20:49:00Z">
        <w:r>
          <w:rPr>
            <w:b/>
            <w:bCs/>
            <w:i/>
            <w:iCs/>
            <w:vertAlign w:val="subscript"/>
          </w:rPr>
          <w:delText>i</w:delText>
        </w:r>
      </w:del>
      <w:del w:id="533" w:author="Chul Gi Kang" w:date="2006-06-07T20:49:00Z">
        <w:r>
          <w:rPr>
            <w:b/>
            <w:bCs/>
            <w:i/>
            <w:iCs/>
          </w:rPr>
          <w:delText xml:space="preserve"> = α + β DM</w:delText>
        </w:r>
      </w:del>
      <w:del w:id="534" w:author="Chul Gi Kang" w:date="2006-06-07T20:49:00Z">
        <w:r>
          <w:rPr>
            <w:b/>
            <w:bCs/>
            <w:i/>
            <w:iCs/>
            <w:vertAlign w:val="subscript"/>
          </w:rPr>
          <w:delText xml:space="preserve"> i</w:delText>
        </w:r>
      </w:del>
      <w:del w:id="535" w:author="Chul Gi Kang" w:date="2006-06-07T20:49:00Z">
        <w:r>
          <w:rPr>
            <w:b/>
            <w:bCs/>
            <w:i/>
            <w:iCs/>
          </w:rPr>
          <w:delText xml:space="preserve"> + γ</w:delText>
        </w:r>
      </w:del>
      <w:del w:id="536" w:author="Chul Gi Kang" w:date="2006-06-07T20:49:00Z">
        <w:r>
          <w:rPr>
            <w:b/>
            <w:bCs/>
            <w:i/>
            <w:iCs/>
            <w:vertAlign w:val="subscript"/>
          </w:rPr>
          <w:delText>1</w:delText>
        </w:r>
      </w:del>
      <w:del w:id="537" w:author="Chul Gi Kang" w:date="2006-06-07T20:49:00Z">
        <w:r>
          <w:rPr>
            <w:b/>
            <w:bCs/>
            <w:i/>
            <w:iCs/>
          </w:rPr>
          <w:delText xml:space="preserve"> GEXP</w:delText>
        </w:r>
      </w:del>
      <w:del w:id="538" w:author="Chul Gi Kang" w:date="2006-06-07T20:49:00Z">
        <w:r>
          <w:rPr>
            <w:b/>
            <w:bCs/>
            <w:i/>
            <w:iCs/>
            <w:vertAlign w:val="subscript"/>
          </w:rPr>
          <w:delText xml:space="preserve"> i</w:delText>
        </w:r>
      </w:del>
      <w:del w:id="539" w:author="Chul Gi Kang" w:date="2006-06-07T20:49:00Z">
        <w:r>
          <w:rPr>
            <w:b/>
            <w:bCs/>
            <w:i/>
            <w:iCs/>
          </w:rPr>
          <w:delText xml:space="preserve"> + γ</w:delText>
        </w:r>
      </w:del>
      <w:del w:id="540" w:author="Chul Gi Kang" w:date="2006-06-07T20:49:00Z">
        <w:r>
          <w:rPr>
            <w:b/>
            <w:bCs/>
            <w:i/>
            <w:iCs/>
            <w:vertAlign w:val="subscript"/>
          </w:rPr>
          <w:delText>2</w:delText>
        </w:r>
      </w:del>
      <w:del w:id="541" w:author="Chul Gi Kang" w:date="2006-06-07T20:49:00Z">
        <w:r>
          <w:rPr>
            <w:b/>
            <w:bCs/>
            <w:i/>
            <w:iCs/>
          </w:rPr>
          <w:delText xml:space="preserve"> OR</w:delText>
        </w:r>
      </w:del>
      <w:del w:id="542" w:author="Chul Gi Kang" w:date="2006-06-07T20:49:00Z">
        <w:r>
          <w:rPr>
            <w:b/>
            <w:bCs/>
            <w:i/>
            <w:iCs/>
            <w:vertAlign w:val="subscript"/>
          </w:rPr>
          <w:delText xml:space="preserve"> i</w:delText>
        </w:r>
      </w:del>
      <w:del w:id="543" w:author="Chul Gi Kang" w:date="2006-06-07T20:49:00Z">
        <w:r>
          <w:rPr>
            <w:b/>
            <w:bCs/>
            <w:i/>
            <w:iCs/>
          </w:rPr>
          <w:delText>+ γ</w:delText>
        </w:r>
      </w:del>
      <w:del w:id="544" w:author="Chul Gi Kang" w:date="2006-06-07T20:49:00Z">
        <w:r>
          <w:rPr>
            <w:b/>
            <w:bCs/>
            <w:i/>
            <w:iCs/>
            <w:vertAlign w:val="subscript"/>
          </w:rPr>
          <w:delText>3</w:delText>
        </w:r>
      </w:del>
      <w:del w:id="545" w:author="Chul Gi Kang" w:date="2006-06-07T20:49:00Z">
        <w:r>
          <w:rPr>
            <w:b/>
            <w:bCs/>
            <w:i/>
            <w:iCs/>
          </w:rPr>
          <w:delText>CPI</w:delText>
        </w:r>
      </w:del>
      <w:del w:id="546" w:author="Chul Gi Kang" w:date="2006-06-07T20:49:00Z">
        <w:r>
          <w:rPr>
            <w:b/>
            <w:bCs/>
            <w:i/>
            <w:iCs/>
            <w:vertAlign w:val="subscript"/>
          </w:rPr>
          <w:delText xml:space="preserve"> i</w:delText>
        </w:r>
      </w:del>
      <w:del w:id="547" w:author="Chul Gi Kang" w:date="2006-06-07T20:49:00Z">
        <w:r>
          <w:rPr>
            <w:b/>
            <w:bCs/>
            <w:i/>
            <w:iCs/>
          </w:rPr>
          <w:delText>+ γ</w:delText>
        </w:r>
      </w:del>
      <w:del w:id="548" w:author="Chul Gi Kang" w:date="2006-06-07T20:49:00Z">
        <w:r>
          <w:rPr>
            <w:b/>
            <w:bCs/>
            <w:i/>
            <w:iCs/>
            <w:vertAlign w:val="subscript"/>
          </w:rPr>
          <w:delText>4</w:delText>
        </w:r>
      </w:del>
      <w:del w:id="549" w:author="Chul Gi Kang" w:date="2006-06-07T20:49:00Z">
        <w:r>
          <w:rPr>
            <w:b/>
            <w:bCs/>
            <w:i/>
            <w:iCs/>
          </w:rPr>
          <w:delText xml:space="preserve"> SSE</w:delText>
        </w:r>
      </w:del>
      <w:del w:id="550" w:author="Chul Gi Kang" w:date="2006-06-07T20:49:00Z">
        <w:r>
          <w:rPr>
            <w:b/>
            <w:bCs/>
            <w:i/>
            <w:iCs/>
            <w:vertAlign w:val="subscript"/>
          </w:rPr>
          <w:delText xml:space="preserve"> i</w:delText>
        </w:r>
      </w:del>
      <w:del w:id="551" w:author="Chul Gi Kang" w:date="2006-06-07T20:49:00Z">
        <w:r>
          <w:rPr>
            <w:b/>
            <w:bCs/>
            <w:i/>
            <w:iCs/>
          </w:rPr>
          <w:delText xml:space="preserve"> + έ</w:delText>
        </w:r>
      </w:del>
      <w:del w:id="552" w:author="Chul Gi Kang" w:date="2006-06-07T20:49:00Z">
        <w:r>
          <w:rPr/>
          <w:delText xml:space="preserve">   (2) </w:delText>
        </w:r>
      </w:del>
    </w:p>
    <w:p>
      <w:pPr>
        <w:pStyle w:val="Normal"/>
        <w:widowControl/>
        <w:autoSpaceDE w:val="false"/>
        <w:bidi w:val="0"/>
        <w:spacing w:lineRule="auto" w:line="360"/>
        <w:jc w:val="both"/>
        <w:rPr>
          <w:del w:id="555" w:author="Chul Gi Kang" w:date="2006-06-07T20:49:00Z"/>
        </w:rPr>
      </w:pPr>
      <w:del w:id="554" w:author="Chul Gi Kang" w:date="2006-06-07T20:49:00Z">
        <w:r>
          <w:rPr/>
        </w:r>
      </w:del>
    </w:p>
    <w:p>
      <w:pPr>
        <w:pStyle w:val="Normal"/>
        <w:widowControl/>
        <w:autoSpaceDE w:val="false"/>
        <w:bidi w:val="0"/>
        <w:spacing w:lineRule="auto" w:line="360"/>
        <w:jc w:val="both"/>
        <w:rPr>
          <w:del w:id="557" w:author="Chul Gi Kang" w:date="2006-06-07T20:49:00Z"/>
        </w:rPr>
      </w:pPr>
      <w:del w:id="556" w:author="Chul Gi Kang" w:date="2006-06-07T20:49:00Z">
        <w:r>
          <w:rPr/>
          <w:delText xml:space="preserve">The model (2) captures the liquidity impact of the derivative market with economic growth. However, as most of the emerging markets included in this study are at their infancy level, their direct relationship may not be substantial with economic activity in these countries. Further, derivative products are auxiliary instruments of their underlying spot markets. Therefore, the liquidity and efficiency impacts of derivative markets on economic growth are also routed through their underlying spot markets. </w:delText>
        </w:r>
      </w:del>
    </w:p>
    <w:p>
      <w:pPr>
        <w:pStyle w:val="Normal"/>
        <w:widowControl/>
        <w:autoSpaceDE w:val="false"/>
        <w:bidi w:val="0"/>
        <w:spacing w:lineRule="auto" w:line="360"/>
        <w:jc w:val="both"/>
        <w:rPr>
          <w:del w:id="559" w:author="Chul Gi Kang" w:date="2006-06-07T20:49:00Z"/>
        </w:rPr>
      </w:pPr>
      <w:del w:id="558" w:author="Chul Gi Kang" w:date="2006-06-07T20:49:00Z">
        <w:r>
          <w:rPr/>
        </w:r>
      </w:del>
    </w:p>
    <w:p>
      <w:pPr>
        <w:pStyle w:val="Normal"/>
        <w:widowControl/>
        <w:autoSpaceDE w:val="false"/>
        <w:bidi w:val="0"/>
        <w:spacing w:lineRule="auto" w:line="360"/>
        <w:jc w:val="both"/>
        <w:rPr>
          <w:del w:id="563" w:author="Chul Gi Kang" w:date="2006-06-07T20:49:00Z"/>
        </w:rPr>
      </w:pPr>
      <w:del w:id="560" w:author="Chul Gi Kang" w:date="2006-06-07T20:49:00Z">
        <w:r>
          <w:rPr/>
          <w:delText>In order to capture this indirect relationship of derivative markets with economic growth, , first the effects of  spot market on the economic growth is analysed by taking total spot market value traded as a percentage of GDP</w:delText>
        </w:r>
      </w:del>
      <w:del w:id="561" w:author="Chul Gi Kang" w:date="2006-06-07T20:49:00Z">
        <w:r>
          <w:rPr>
            <w:b/>
            <w:i/>
          </w:rPr>
          <w:delText>(SM)</w:delText>
        </w:r>
      </w:del>
      <w:del w:id="562" w:author="Chul Gi Kang" w:date="2006-06-07T20:49:00Z">
        <w:r>
          <w:rPr/>
          <w:delText xml:space="preserve">  as an indicator in the direct liquidity impact model with following equation</w:delText>
        </w:r>
      </w:del>
    </w:p>
    <w:p>
      <w:pPr>
        <w:pStyle w:val="Normal"/>
        <w:widowControl/>
        <w:autoSpaceDE w:val="false"/>
        <w:bidi w:val="0"/>
        <w:spacing w:lineRule="auto" w:line="360"/>
        <w:jc w:val="both"/>
        <w:rPr>
          <w:del w:id="565" w:author="Chul Gi Kang" w:date="2006-06-07T20:49:00Z"/>
        </w:rPr>
      </w:pPr>
      <w:del w:id="564" w:author="Chul Gi Kang" w:date="2006-06-07T20:49:00Z">
        <w:r>
          <w:rPr/>
        </w:r>
      </w:del>
    </w:p>
    <w:p>
      <w:pPr>
        <w:pStyle w:val="Normal"/>
        <w:widowControl/>
        <w:autoSpaceDE w:val="false"/>
        <w:bidi w:val="0"/>
        <w:spacing w:lineRule="auto" w:line="360"/>
        <w:jc w:val="both"/>
        <w:rPr>
          <w:del w:id="589" w:author="Chul Gi Kang" w:date="2006-06-07T20:49:00Z"/>
        </w:rPr>
      </w:pPr>
      <w:del w:id="566" w:author="Chul Gi Kang" w:date="2006-06-07T20:49:00Z">
        <w:r>
          <w:rPr>
            <w:rFonts w:eastAsia="Times New Roman"/>
            <w:b/>
            <w:bCs/>
            <w:i/>
            <w:iCs/>
          </w:rPr>
          <w:delText xml:space="preserve">                         </w:delText>
        </w:r>
      </w:del>
      <w:del w:id="567" w:author="Chul Gi Kang" w:date="2006-06-07T20:49:00Z">
        <w:r>
          <w:rPr>
            <w:b/>
            <w:bCs/>
            <w:i/>
            <w:iCs/>
          </w:rPr>
          <w:delText xml:space="preserve">GRP </w:delText>
        </w:r>
      </w:del>
      <w:del w:id="568" w:author="Chul Gi Kang" w:date="2006-06-07T20:49:00Z">
        <w:r>
          <w:rPr>
            <w:b/>
            <w:bCs/>
            <w:i/>
            <w:iCs/>
            <w:vertAlign w:val="subscript"/>
          </w:rPr>
          <w:delText>i</w:delText>
        </w:r>
      </w:del>
      <w:del w:id="569" w:author="Chul Gi Kang" w:date="2006-06-07T20:49:00Z">
        <w:r>
          <w:rPr>
            <w:b/>
            <w:bCs/>
            <w:i/>
            <w:iCs/>
          </w:rPr>
          <w:delText xml:space="preserve"> = α + β SM</w:delText>
        </w:r>
      </w:del>
      <w:del w:id="570" w:author="Chul Gi Kang" w:date="2006-06-07T20:49:00Z">
        <w:r>
          <w:rPr>
            <w:b/>
            <w:bCs/>
            <w:i/>
            <w:iCs/>
            <w:vertAlign w:val="subscript"/>
          </w:rPr>
          <w:delText xml:space="preserve"> i</w:delText>
        </w:r>
      </w:del>
      <w:del w:id="571" w:author="Chul Gi Kang" w:date="2006-06-07T20:49:00Z">
        <w:r>
          <w:rPr>
            <w:b/>
            <w:bCs/>
            <w:i/>
            <w:iCs/>
          </w:rPr>
          <w:delText xml:space="preserve"> + γ</w:delText>
        </w:r>
      </w:del>
      <w:del w:id="572" w:author="Chul Gi Kang" w:date="2006-06-07T20:49:00Z">
        <w:r>
          <w:rPr>
            <w:b/>
            <w:bCs/>
            <w:i/>
            <w:iCs/>
            <w:vertAlign w:val="subscript"/>
          </w:rPr>
          <w:delText>1</w:delText>
        </w:r>
      </w:del>
      <w:del w:id="573" w:author="Chul Gi Kang" w:date="2006-06-07T20:49:00Z">
        <w:r>
          <w:rPr>
            <w:b/>
            <w:bCs/>
            <w:i/>
            <w:iCs/>
          </w:rPr>
          <w:delText xml:space="preserve"> GEXP</w:delText>
        </w:r>
      </w:del>
      <w:del w:id="574" w:author="Chul Gi Kang" w:date="2006-06-07T20:49:00Z">
        <w:r>
          <w:rPr>
            <w:b/>
            <w:bCs/>
            <w:i/>
            <w:iCs/>
            <w:vertAlign w:val="subscript"/>
          </w:rPr>
          <w:delText xml:space="preserve"> i</w:delText>
        </w:r>
      </w:del>
      <w:del w:id="575" w:author="Chul Gi Kang" w:date="2006-06-07T20:49:00Z">
        <w:r>
          <w:rPr>
            <w:b/>
            <w:bCs/>
            <w:i/>
            <w:iCs/>
          </w:rPr>
          <w:delText xml:space="preserve"> + γ</w:delText>
        </w:r>
      </w:del>
      <w:del w:id="576" w:author="Chul Gi Kang" w:date="2006-06-07T20:49:00Z">
        <w:r>
          <w:rPr>
            <w:b/>
            <w:bCs/>
            <w:i/>
            <w:iCs/>
            <w:vertAlign w:val="subscript"/>
          </w:rPr>
          <w:delText>2</w:delText>
        </w:r>
      </w:del>
      <w:del w:id="577" w:author="Chul Gi Kang" w:date="2006-06-07T20:49:00Z">
        <w:r>
          <w:rPr>
            <w:b/>
            <w:bCs/>
            <w:i/>
            <w:iCs/>
          </w:rPr>
          <w:delText xml:space="preserve"> OR</w:delText>
        </w:r>
      </w:del>
      <w:del w:id="578" w:author="Chul Gi Kang" w:date="2006-06-07T20:49:00Z">
        <w:r>
          <w:rPr>
            <w:b/>
            <w:bCs/>
            <w:i/>
            <w:iCs/>
            <w:vertAlign w:val="subscript"/>
          </w:rPr>
          <w:delText xml:space="preserve"> i</w:delText>
        </w:r>
      </w:del>
      <w:del w:id="579" w:author="Chul Gi Kang" w:date="2006-06-07T20:49:00Z">
        <w:r>
          <w:rPr>
            <w:b/>
            <w:bCs/>
            <w:i/>
            <w:iCs/>
          </w:rPr>
          <w:delText>+ γ</w:delText>
        </w:r>
      </w:del>
      <w:del w:id="580" w:author="Chul Gi Kang" w:date="2006-06-07T20:49:00Z">
        <w:r>
          <w:rPr>
            <w:b/>
            <w:bCs/>
            <w:i/>
            <w:iCs/>
            <w:vertAlign w:val="subscript"/>
          </w:rPr>
          <w:delText>3</w:delText>
        </w:r>
      </w:del>
      <w:del w:id="581" w:author="Chul Gi Kang" w:date="2006-06-07T20:49:00Z">
        <w:r>
          <w:rPr>
            <w:b/>
            <w:bCs/>
            <w:i/>
            <w:iCs/>
          </w:rPr>
          <w:delText>CPI</w:delText>
        </w:r>
      </w:del>
      <w:del w:id="582" w:author="Chul Gi Kang" w:date="2006-06-07T20:49:00Z">
        <w:r>
          <w:rPr>
            <w:b/>
            <w:bCs/>
            <w:i/>
            <w:iCs/>
            <w:vertAlign w:val="subscript"/>
          </w:rPr>
          <w:delText xml:space="preserve"> i</w:delText>
        </w:r>
      </w:del>
      <w:del w:id="583" w:author="Chul Gi Kang" w:date="2006-06-07T20:49:00Z">
        <w:r>
          <w:rPr>
            <w:b/>
            <w:bCs/>
            <w:i/>
            <w:iCs/>
          </w:rPr>
          <w:delText>+ γ</w:delText>
        </w:r>
      </w:del>
      <w:del w:id="584" w:author="Chul Gi Kang" w:date="2006-06-07T20:49:00Z">
        <w:r>
          <w:rPr>
            <w:b/>
            <w:bCs/>
            <w:i/>
            <w:iCs/>
            <w:vertAlign w:val="subscript"/>
          </w:rPr>
          <w:delText>4</w:delText>
        </w:r>
      </w:del>
      <w:del w:id="585" w:author="Chul Gi Kang" w:date="2006-06-07T20:49:00Z">
        <w:r>
          <w:rPr>
            <w:b/>
            <w:bCs/>
            <w:i/>
            <w:iCs/>
          </w:rPr>
          <w:delText xml:space="preserve"> SSE</w:delText>
        </w:r>
      </w:del>
      <w:del w:id="586" w:author="Chul Gi Kang" w:date="2006-06-07T20:49:00Z">
        <w:r>
          <w:rPr>
            <w:b/>
            <w:bCs/>
            <w:i/>
            <w:iCs/>
            <w:vertAlign w:val="subscript"/>
          </w:rPr>
          <w:delText xml:space="preserve"> i</w:delText>
        </w:r>
      </w:del>
      <w:del w:id="587" w:author="Chul Gi Kang" w:date="2006-06-07T20:49:00Z">
        <w:r>
          <w:rPr>
            <w:b/>
            <w:bCs/>
            <w:i/>
            <w:iCs/>
          </w:rPr>
          <w:delText xml:space="preserve"> + έ</w:delText>
        </w:r>
      </w:del>
      <w:del w:id="588" w:author="Chul Gi Kang" w:date="2006-06-07T20:49:00Z">
        <w:r>
          <w:rPr/>
          <w:delText xml:space="preserve">   (3)</w:delText>
        </w:r>
      </w:del>
    </w:p>
    <w:p>
      <w:pPr>
        <w:pStyle w:val="Normal"/>
        <w:widowControl/>
        <w:autoSpaceDE w:val="false"/>
        <w:bidi w:val="0"/>
        <w:spacing w:lineRule="auto" w:line="360"/>
        <w:jc w:val="both"/>
        <w:rPr>
          <w:del w:id="591" w:author="Chul Gi Kang" w:date="2006-06-07T20:49:00Z"/>
        </w:rPr>
      </w:pPr>
      <w:del w:id="590" w:author="Chul Gi Kang" w:date="2006-06-07T20:49:00Z">
        <w:r>
          <w:rPr/>
        </w:r>
      </w:del>
    </w:p>
    <w:p>
      <w:pPr>
        <w:pStyle w:val="Normal"/>
        <w:widowControl/>
        <w:autoSpaceDE w:val="false"/>
        <w:bidi w:val="0"/>
        <w:spacing w:lineRule="auto" w:line="360"/>
        <w:jc w:val="both"/>
        <w:rPr>
          <w:del w:id="593" w:author="Chul Gi Kang" w:date="2006-06-07T20:49:00Z"/>
        </w:rPr>
      </w:pPr>
      <w:del w:id="592" w:author="Chul Gi Kang" w:date="2006-06-07T20:49:00Z">
        <w:r>
          <w:rPr/>
          <w:delText xml:space="preserve">Second, to substantiate the expected positive effects of derivative markets through their underlying spot market, the liquidity impact of derivative markets on their respective spot market are tested with following model </w:delText>
        </w:r>
      </w:del>
    </w:p>
    <w:p>
      <w:pPr>
        <w:pStyle w:val="Normal"/>
        <w:widowControl/>
        <w:autoSpaceDE w:val="false"/>
        <w:bidi w:val="0"/>
        <w:spacing w:lineRule="auto" w:line="360"/>
        <w:jc w:val="both"/>
        <w:rPr>
          <w:del w:id="595" w:author="Chul Gi Kang" w:date="2006-06-07T20:49:00Z"/>
        </w:rPr>
      </w:pPr>
      <w:del w:id="594" w:author="Chul Gi Kang" w:date="2006-06-07T20:49:00Z">
        <w:r>
          <w:rPr/>
        </w:r>
      </w:del>
    </w:p>
    <w:p>
      <w:pPr>
        <w:pStyle w:val="Normal"/>
        <w:widowControl/>
        <w:autoSpaceDE w:val="false"/>
        <w:bidi w:val="0"/>
        <w:spacing w:lineRule="auto" w:line="360"/>
        <w:jc w:val="both"/>
        <w:rPr>
          <w:del w:id="613" w:author="Chul Gi Kang" w:date="2006-06-07T20:49:00Z"/>
        </w:rPr>
      </w:pPr>
      <w:del w:id="596" w:author="Chul Gi Kang" w:date="2006-06-07T20:49:00Z">
        <w:r>
          <w:rPr>
            <w:rFonts w:eastAsia="Times New Roman"/>
            <w:b/>
            <w:bCs/>
            <w:i/>
            <w:iCs/>
          </w:rPr>
          <w:delText xml:space="preserve">                                 </w:delText>
        </w:r>
      </w:del>
      <w:del w:id="597" w:author="Chul Gi Kang" w:date="2006-06-07T20:49:00Z">
        <w:r>
          <w:rPr>
            <w:b/>
            <w:bCs/>
            <w:i/>
            <w:iCs/>
          </w:rPr>
          <w:delText>SM</w:delText>
        </w:r>
      </w:del>
      <w:del w:id="598" w:author="Chul Gi Kang" w:date="2006-06-07T20:49:00Z">
        <w:r>
          <w:rPr>
            <w:b/>
            <w:bCs/>
            <w:i/>
            <w:iCs/>
            <w:vertAlign w:val="subscript"/>
          </w:rPr>
          <w:delText>i</w:delText>
        </w:r>
      </w:del>
      <w:del w:id="599" w:author="Chul Gi Kang" w:date="2006-06-07T20:49:00Z">
        <w:r>
          <w:rPr>
            <w:b/>
            <w:bCs/>
            <w:i/>
            <w:iCs/>
          </w:rPr>
          <w:delText>= α + βDM</w:delText>
        </w:r>
      </w:del>
      <w:del w:id="600" w:author="Chul Gi Kang" w:date="2006-06-07T20:49:00Z">
        <w:r>
          <w:rPr>
            <w:b/>
            <w:bCs/>
            <w:i/>
            <w:iCs/>
            <w:vertAlign w:val="subscript"/>
          </w:rPr>
          <w:delText xml:space="preserve"> i  </w:delText>
        </w:r>
      </w:del>
      <w:del w:id="601" w:author="Chul Gi Kang" w:date="2006-06-07T20:49:00Z">
        <w:r>
          <w:rPr>
            <w:b/>
            <w:bCs/>
            <w:i/>
            <w:iCs/>
          </w:rPr>
          <w:delText>+ γ</w:delText>
        </w:r>
      </w:del>
      <w:del w:id="602" w:author="Chul Gi Kang" w:date="2006-06-07T20:49:00Z">
        <w:r>
          <w:rPr>
            <w:b/>
            <w:bCs/>
            <w:i/>
            <w:iCs/>
            <w:vertAlign w:val="subscript"/>
          </w:rPr>
          <w:delText>1</w:delText>
        </w:r>
      </w:del>
      <w:del w:id="603" w:author="Chul Gi Kang" w:date="2006-06-07T20:49:00Z">
        <w:r>
          <w:rPr>
            <w:b/>
            <w:bCs/>
            <w:i/>
            <w:iCs/>
          </w:rPr>
          <w:delText xml:space="preserve"> GDPR</w:delText>
        </w:r>
      </w:del>
      <w:del w:id="604" w:author="Chul Gi Kang" w:date="2006-06-07T20:49:00Z">
        <w:r>
          <w:rPr>
            <w:b/>
            <w:bCs/>
            <w:i/>
            <w:iCs/>
            <w:vertAlign w:val="subscript"/>
          </w:rPr>
          <w:delText xml:space="preserve"> i</w:delText>
        </w:r>
      </w:del>
      <w:del w:id="605" w:author="Chul Gi Kang" w:date="2006-06-07T20:49:00Z">
        <w:r>
          <w:rPr>
            <w:b/>
            <w:bCs/>
            <w:i/>
            <w:iCs/>
          </w:rPr>
          <w:delText xml:space="preserve"> +  γ</w:delText>
        </w:r>
      </w:del>
      <w:del w:id="606" w:author="Chul Gi Kang" w:date="2006-06-07T20:49:00Z">
        <w:r>
          <w:rPr>
            <w:b/>
            <w:bCs/>
            <w:i/>
            <w:iCs/>
            <w:vertAlign w:val="subscript"/>
          </w:rPr>
          <w:delText>2</w:delText>
        </w:r>
      </w:del>
      <w:del w:id="607" w:author="Chul Gi Kang" w:date="2006-06-07T20:49:00Z">
        <w:r>
          <w:rPr>
            <w:b/>
            <w:bCs/>
            <w:i/>
            <w:iCs/>
          </w:rPr>
          <w:delText xml:space="preserve"> OR</w:delText>
        </w:r>
      </w:del>
      <w:del w:id="608" w:author="Chul Gi Kang" w:date="2006-06-07T20:49:00Z">
        <w:r>
          <w:rPr>
            <w:b/>
            <w:bCs/>
            <w:i/>
            <w:iCs/>
            <w:vertAlign w:val="subscript"/>
          </w:rPr>
          <w:delText xml:space="preserve">i </w:delText>
        </w:r>
      </w:del>
      <w:del w:id="609" w:author="Chul Gi Kang" w:date="2006-06-07T20:49:00Z">
        <w:r>
          <w:rPr>
            <w:b/>
            <w:bCs/>
            <w:i/>
            <w:iCs/>
          </w:rPr>
          <w:delText>+  γ</w:delText>
        </w:r>
      </w:del>
      <w:del w:id="610" w:author="Chul Gi Kang" w:date="2006-06-07T20:49:00Z">
        <w:r>
          <w:rPr>
            <w:b/>
            <w:bCs/>
            <w:i/>
            <w:iCs/>
            <w:vertAlign w:val="subscript"/>
          </w:rPr>
          <w:delText>3</w:delText>
        </w:r>
      </w:del>
      <w:del w:id="611" w:author="Chul Gi Kang" w:date="2006-06-07T20:49:00Z">
        <w:r>
          <w:rPr>
            <w:b/>
            <w:bCs/>
            <w:i/>
            <w:iCs/>
          </w:rPr>
          <w:delText xml:space="preserve"> Port+ έ</w:delText>
        </w:r>
      </w:del>
      <w:del w:id="612" w:author="Chul Gi Kang" w:date="2006-06-07T20:49:00Z">
        <w:r>
          <w:rPr/>
          <w:delText xml:space="preserve">              (4)</w:delText>
        </w:r>
      </w:del>
    </w:p>
    <w:p>
      <w:pPr>
        <w:pStyle w:val="Normal"/>
        <w:widowControl/>
        <w:autoSpaceDE w:val="false"/>
        <w:bidi w:val="0"/>
        <w:spacing w:lineRule="auto" w:line="360"/>
        <w:jc w:val="both"/>
        <w:rPr>
          <w:del w:id="615" w:author="Chul Gi Kang" w:date="2006-06-07T20:49:00Z"/>
        </w:rPr>
      </w:pPr>
      <w:del w:id="614" w:author="Chul Gi Kang" w:date="2006-06-07T20:49:00Z">
        <w:r>
          <w:rPr/>
        </w:r>
      </w:del>
    </w:p>
    <w:p>
      <w:pPr>
        <w:pStyle w:val="Normal"/>
        <w:widowControl/>
        <w:autoSpaceDE w:val="false"/>
        <w:bidi w:val="0"/>
        <w:spacing w:lineRule="auto" w:line="360"/>
        <w:jc w:val="both"/>
        <w:rPr>
          <w:del w:id="622" w:author="Chul Gi Kang" w:date="2006-06-07T20:49:00Z"/>
        </w:rPr>
      </w:pPr>
      <w:del w:id="616" w:author="Chul Gi Kang" w:date="2006-06-07T20:49:00Z">
        <w:r>
          <w:rPr/>
          <w:delText xml:space="preserve">In liquidity impact model, discussed above, it is assumed that capital formation is a channel through which derivative markets positively effect the economic growth. In order to test this growth linked with derivative markets, Gross Fixed Capital formation as percentage of GDP </w:delText>
        </w:r>
      </w:del>
      <w:del w:id="617" w:author="Chul Gi Kang" w:date="2006-06-07T20:49:00Z">
        <w:r>
          <w:rPr>
            <w:b/>
            <w:i/>
          </w:rPr>
          <w:delText>(</w:delText>
        </w:r>
      </w:del>
      <w:del w:id="618" w:author="Chul Gi Kang" w:date="2006-06-07T20:49:00Z">
        <w:r>
          <w:rPr>
            <w:b/>
            <w:bCs/>
            <w:i/>
            <w:iCs/>
          </w:rPr>
          <w:delText>CAP)</w:delText>
        </w:r>
      </w:del>
      <w:del w:id="619" w:author="Chul Gi Kang" w:date="2006-06-07T20:49:00Z">
        <w:r>
          <w:rPr/>
          <w:delText xml:space="preserve"> is used as a proxy of capital formations in Kormendi </w:delText>
        </w:r>
      </w:del>
      <w:r>
        <w:fldChar w:fldCharType="begin"/>
      </w:r>
      <w:r>
        <w:rPr/>
        <w:instrText xml:space="preserve"> ADDIN EN.CITE &lt;EndNote&gt;&lt;Cite ExcludeAuth="1"&gt;&lt;Author&gt;Kormendi&lt;/Author&gt;&lt;Year&gt;1985&lt;/Year&gt;&lt;RecNum&gt;148&lt;/RecNum&gt;&lt;MDL&gt;&lt;REFERENCE_TYPE&gt;0&lt;/REFERENCE_TYPE&gt;&lt;REFNUM&gt;148&lt;/REFNUM&gt;&lt;YEAR&gt;1985&lt;/YEAR&gt;&lt;TITLE&gt;Macroeconomic determinants of growth: Cross-country evidence&lt;/TITLE&gt;&lt;SECONDARY_TITLE&gt;Journal of Monetary Economics&lt;/SECONDARY_TITLE&gt;&lt;VOLUME&gt;16&lt;/VOLUME&gt;&lt;NUMBER&gt;2&lt;/NUMBER&gt;&lt;PAGES&gt;141-163&lt;/PAGES&gt;&lt;DATE&gt;1985/9&lt;/DATE&gt;&lt;AUTHORS&gt;&lt;AUTHOR&gt;Kormendi, Roger C.&lt;/AUTHOR&gt;&lt;AUTHOR&gt;Meguire, Philip G.&lt;/AUTHOR&gt;&lt;/AUTHORS&gt;&lt;URL&gt;http://www.sciencedirect.com/science/article/B6VBW-4CB77D5-31/2/3989d2ae34aa82206658975b5e5664a8&lt;/URL&gt;&lt;/MDL&gt;&lt;/Cite&gt;&lt;/EndNote&gt;</w:instrText>
      </w:r>
      <w:r>
        <w:rPr/>
      </w:r>
      <w:r>
        <w:rPr/>
        <w:fldChar w:fldCharType="separate"/>
      </w:r>
      <w:r>
        <w:rPr/>
      </w:r>
      <w:del w:id="620" w:author="Chul Gi Kang" w:date="2006-06-07T20:49:00Z">
        <w:r>
          <w:rPr/>
          <w:delText>(1985)</w:delText>
        </w:r>
      </w:del>
      <w:r>
        <w:rPr/>
      </w:r>
      <w:r>
        <w:rPr/>
        <w:fldChar w:fldCharType="end"/>
      </w:r>
      <w:del w:id="621" w:author="Chul Gi Kang" w:date="2006-06-07T20:49:00Z">
        <w:r>
          <w:rPr/>
          <w:delText xml:space="preserve"> model with same control variables with Liquidity indicators of derivative and spot markets.</w:delText>
        </w:r>
      </w:del>
    </w:p>
    <w:p>
      <w:pPr>
        <w:pStyle w:val="Normal"/>
        <w:widowControl/>
        <w:autoSpaceDE w:val="false"/>
        <w:bidi w:val="0"/>
        <w:spacing w:lineRule="auto" w:line="360"/>
        <w:jc w:val="both"/>
        <w:rPr>
          <w:del w:id="624" w:author="Chul Gi Kang" w:date="2006-06-07T20:49:00Z"/>
        </w:rPr>
      </w:pPr>
      <w:del w:id="623" w:author="Chul Gi Kang" w:date="2006-06-07T20:49:00Z">
        <w:r>
          <w:rPr/>
        </w:r>
      </w:del>
    </w:p>
    <w:p>
      <w:pPr>
        <w:pStyle w:val="Normal"/>
        <w:widowControl/>
        <w:autoSpaceDE w:val="false"/>
        <w:bidi w:val="0"/>
        <w:spacing w:lineRule="auto" w:line="360"/>
        <w:jc w:val="both"/>
        <w:rPr>
          <w:del w:id="648" w:author="Chul Gi Kang" w:date="2006-06-07T20:49:00Z"/>
        </w:rPr>
      </w:pPr>
      <w:del w:id="625" w:author="Chul Gi Kang" w:date="2006-06-07T20:49:00Z">
        <w:r>
          <w:rPr>
            <w:rFonts w:eastAsia="Times New Roman"/>
            <w:b/>
            <w:bCs/>
            <w:i/>
            <w:iCs/>
          </w:rPr>
          <w:delText xml:space="preserve">                             </w:delText>
        </w:r>
      </w:del>
      <w:del w:id="626" w:author="Chul Gi Kang" w:date="2006-06-07T20:49:00Z">
        <w:r>
          <w:rPr>
            <w:b/>
            <w:bCs/>
            <w:i/>
            <w:iCs/>
          </w:rPr>
          <w:delText>CAP</w:delText>
        </w:r>
      </w:del>
      <w:del w:id="627" w:author="Chul Gi Kang" w:date="2006-06-07T20:49:00Z">
        <w:r>
          <w:rPr>
            <w:b/>
            <w:bCs/>
            <w:i/>
            <w:iCs/>
            <w:vertAlign w:val="subscript"/>
          </w:rPr>
          <w:delText>i</w:delText>
        </w:r>
      </w:del>
      <w:del w:id="628" w:author="Chul Gi Kang" w:date="2006-06-07T20:49:00Z">
        <w:r>
          <w:rPr>
            <w:b/>
            <w:bCs/>
            <w:i/>
            <w:iCs/>
          </w:rPr>
          <w:delText>= α + β DM</w:delText>
        </w:r>
      </w:del>
      <w:del w:id="629" w:author="Chul Gi Kang" w:date="2006-06-07T20:49:00Z">
        <w:r>
          <w:rPr>
            <w:b/>
            <w:bCs/>
            <w:i/>
            <w:iCs/>
            <w:vertAlign w:val="subscript"/>
          </w:rPr>
          <w:delText xml:space="preserve"> i</w:delText>
        </w:r>
      </w:del>
      <w:del w:id="630" w:author="Chul Gi Kang" w:date="2006-06-07T20:49:00Z">
        <w:r>
          <w:rPr>
            <w:b/>
            <w:bCs/>
            <w:i/>
            <w:iCs/>
          </w:rPr>
          <w:delText xml:space="preserve"> + γ</w:delText>
        </w:r>
      </w:del>
      <w:del w:id="631" w:author="Chul Gi Kang" w:date="2006-06-07T20:49:00Z">
        <w:r>
          <w:rPr>
            <w:b/>
            <w:bCs/>
            <w:i/>
            <w:iCs/>
            <w:vertAlign w:val="subscript"/>
          </w:rPr>
          <w:delText>1</w:delText>
        </w:r>
      </w:del>
      <w:del w:id="632" w:author="Chul Gi Kang" w:date="2006-06-07T20:49:00Z">
        <w:r>
          <w:rPr>
            <w:b/>
            <w:bCs/>
            <w:i/>
            <w:iCs/>
          </w:rPr>
          <w:delText xml:space="preserve"> GEXP</w:delText>
        </w:r>
      </w:del>
      <w:del w:id="633" w:author="Chul Gi Kang" w:date="2006-06-07T20:49:00Z">
        <w:r>
          <w:rPr>
            <w:b/>
            <w:bCs/>
            <w:i/>
            <w:iCs/>
            <w:vertAlign w:val="subscript"/>
          </w:rPr>
          <w:delText xml:space="preserve"> i</w:delText>
        </w:r>
      </w:del>
      <w:del w:id="634" w:author="Chul Gi Kang" w:date="2006-06-07T20:49:00Z">
        <w:r>
          <w:rPr>
            <w:b/>
            <w:bCs/>
            <w:i/>
            <w:iCs/>
          </w:rPr>
          <w:delText xml:space="preserve"> + γ</w:delText>
        </w:r>
      </w:del>
      <w:del w:id="635" w:author="Chul Gi Kang" w:date="2006-06-07T20:49:00Z">
        <w:r>
          <w:rPr>
            <w:b/>
            <w:bCs/>
            <w:i/>
            <w:iCs/>
            <w:vertAlign w:val="subscript"/>
          </w:rPr>
          <w:delText>2</w:delText>
        </w:r>
      </w:del>
      <w:del w:id="636" w:author="Chul Gi Kang" w:date="2006-06-07T20:49:00Z">
        <w:r>
          <w:rPr>
            <w:b/>
            <w:bCs/>
            <w:i/>
            <w:iCs/>
          </w:rPr>
          <w:delText xml:space="preserve"> OR</w:delText>
        </w:r>
      </w:del>
      <w:del w:id="637" w:author="Chul Gi Kang" w:date="2006-06-07T20:49:00Z">
        <w:r>
          <w:rPr>
            <w:b/>
            <w:bCs/>
            <w:i/>
            <w:iCs/>
            <w:vertAlign w:val="subscript"/>
          </w:rPr>
          <w:delText xml:space="preserve"> i</w:delText>
        </w:r>
      </w:del>
      <w:del w:id="638" w:author="Chul Gi Kang" w:date="2006-06-07T20:49:00Z">
        <w:r>
          <w:rPr>
            <w:b/>
            <w:bCs/>
            <w:i/>
            <w:iCs/>
          </w:rPr>
          <w:delText>+ γ</w:delText>
        </w:r>
      </w:del>
      <w:del w:id="639" w:author="Chul Gi Kang" w:date="2006-06-07T20:49:00Z">
        <w:r>
          <w:rPr>
            <w:b/>
            <w:bCs/>
            <w:i/>
            <w:iCs/>
            <w:vertAlign w:val="subscript"/>
          </w:rPr>
          <w:delText>3</w:delText>
        </w:r>
      </w:del>
      <w:del w:id="640" w:author="Chul Gi Kang" w:date="2006-06-07T20:49:00Z">
        <w:r>
          <w:rPr>
            <w:b/>
            <w:bCs/>
            <w:i/>
            <w:iCs/>
          </w:rPr>
          <w:delText>CPI</w:delText>
        </w:r>
      </w:del>
      <w:del w:id="641" w:author="Chul Gi Kang" w:date="2006-06-07T20:49:00Z">
        <w:r>
          <w:rPr>
            <w:b/>
            <w:bCs/>
            <w:i/>
            <w:iCs/>
            <w:vertAlign w:val="subscript"/>
          </w:rPr>
          <w:delText xml:space="preserve"> i</w:delText>
        </w:r>
      </w:del>
      <w:del w:id="642" w:author="Chul Gi Kang" w:date="2006-06-07T20:49:00Z">
        <w:r>
          <w:rPr>
            <w:b/>
            <w:bCs/>
            <w:i/>
            <w:iCs/>
          </w:rPr>
          <w:delText>+ γ</w:delText>
        </w:r>
      </w:del>
      <w:del w:id="643" w:author="Chul Gi Kang" w:date="2006-06-07T20:49:00Z">
        <w:r>
          <w:rPr>
            <w:b/>
            <w:bCs/>
            <w:i/>
            <w:iCs/>
            <w:vertAlign w:val="subscript"/>
          </w:rPr>
          <w:delText>4</w:delText>
        </w:r>
      </w:del>
      <w:del w:id="644" w:author="Chul Gi Kang" w:date="2006-06-07T20:49:00Z">
        <w:r>
          <w:rPr>
            <w:b/>
            <w:bCs/>
            <w:i/>
            <w:iCs/>
          </w:rPr>
          <w:delText xml:space="preserve"> SSE</w:delText>
        </w:r>
      </w:del>
      <w:del w:id="645" w:author="Chul Gi Kang" w:date="2006-06-07T20:49:00Z">
        <w:r>
          <w:rPr>
            <w:b/>
            <w:bCs/>
            <w:i/>
            <w:iCs/>
            <w:vertAlign w:val="subscript"/>
          </w:rPr>
          <w:delText xml:space="preserve"> i</w:delText>
        </w:r>
      </w:del>
      <w:del w:id="646" w:author="Chul Gi Kang" w:date="2006-06-07T20:49:00Z">
        <w:r>
          <w:rPr>
            <w:b/>
            <w:bCs/>
            <w:i/>
            <w:iCs/>
          </w:rPr>
          <w:delText xml:space="preserve"> + έ</w:delText>
        </w:r>
      </w:del>
      <w:del w:id="647" w:author="Chul Gi Kang" w:date="2006-06-07T20:49:00Z">
        <w:r>
          <w:rPr/>
          <w:delText xml:space="preserve">   (5)</w:delText>
        </w:r>
      </w:del>
    </w:p>
    <w:p>
      <w:pPr>
        <w:pStyle w:val="Normal"/>
        <w:widowControl/>
        <w:autoSpaceDE w:val="false"/>
        <w:bidi w:val="0"/>
        <w:spacing w:lineRule="auto" w:line="360"/>
        <w:jc w:val="both"/>
        <w:rPr>
          <w:rFonts w:eastAsia="Times New Roman"/>
          <w:del w:id="650" w:author="Chul Gi Kang" w:date="2006-06-07T20:49:00Z"/>
        </w:rPr>
      </w:pPr>
      <w:del w:id="649" w:author="Chul Gi Kang" w:date="2006-06-07T20:49:00Z">
        <w:r>
          <w:rPr>
            <w:rFonts w:eastAsia="Times New Roman"/>
          </w:rPr>
          <w:delText xml:space="preserve">                   </w:delText>
        </w:r>
      </w:del>
    </w:p>
    <w:p>
      <w:pPr>
        <w:pStyle w:val="Normal"/>
        <w:widowControl/>
        <w:autoSpaceDE w:val="false"/>
        <w:bidi w:val="0"/>
        <w:spacing w:lineRule="auto" w:line="360"/>
        <w:jc w:val="both"/>
        <w:rPr>
          <w:del w:id="677" w:author="Chul Gi Kang" w:date="2006-06-07T20:49:00Z"/>
        </w:rPr>
      </w:pPr>
      <w:del w:id="651" w:author="Chul Gi Kang" w:date="2006-06-07T20:49:00Z">
        <w:r>
          <w:rPr>
            <w:rFonts w:eastAsia="Times New Roman"/>
            <w:b/>
            <w:bCs/>
            <w:i/>
            <w:iCs/>
          </w:rPr>
          <w:delText xml:space="preserve">                             </w:delText>
        </w:r>
      </w:del>
      <w:del w:id="652" w:author="Chul Gi Kang" w:date="2006-06-07T20:49:00Z">
        <w:r>
          <w:rPr>
            <w:b/>
            <w:bCs/>
            <w:i/>
            <w:iCs/>
          </w:rPr>
          <w:delText>CAP</w:delText>
        </w:r>
      </w:del>
      <w:del w:id="653" w:author="Chul Gi Kang" w:date="2006-06-07T20:49:00Z">
        <w:r>
          <w:rPr>
            <w:b/>
            <w:bCs/>
            <w:i/>
            <w:iCs/>
            <w:vertAlign w:val="subscript"/>
          </w:rPr>
          <w:delText>i</w:delText>
        </w:r>
      </w:del>
      <w:del w:id="654" w:author="Chul Gi Kang" w:date="2006-06-07T20:49:00Z">
        <w:r>
          <w:rPr>
            <w:b/>
            <w:bCs/>
            <w:i/>
            <w:iCs/>
          </w:rPr>
          <w:delText>=</w:delText>
        </w:r>
      </w:del>
      <w:del w:id="655" w:author="Chul Gi Kang" w:date="2006-06-07T20:49:00Z">
        <w:r>
          <w:rPr/>
          <w:delText xml:space="preserve"> </w:delText>
        </w:r>
      </w:del>
      <w:del w:id="656" w:author="Chul Gi Kang" w:date="2006-06-07T20:49:00Z">
        <w:r>
          <w:rPr>
            <w:b/>
            <w:bCs/>
            <w:i/>
            <w:iCs/>
          </w:rPr>
          <w:delText>α + β SM</w:delText>
        </w:r>
      </w:del>
      <w:del w:id="657" w:author="Chul Gi Kang" w:date="2006-06-07T20:49:00Z">
        <w:r>
          <w:rPr>
            <w:b/>
            <w:bCs/>
            <w:i/>
            <w:iCs/>
            <w:vertAlign w:val="subscript"/>
          </w:rPr>
          <w:delText xml:space="preserve"> i</w:delText>
        </w:r>
      </w:del>
      <w:del w:id="658" w:author="Chul Gi Kang" w:date="2006-06-07T20:49:00Z">
        <w:r>
          <w:rPr>
            <w:b/>
            <w:bCs/>
            <w:i/>
            <w:iCs/>
          </w:rPr>
          <w:delText xml:space="preserve"> + γ</w:delText>
        </w:r>
      </w:del>
      <w:del w:id="659" w:author="Chul Gi Kang" w:date="2006-06-07T20:49:00Z">
        <w:r>
          <w:rPr>
            <w:b/>
            <w:bCs/>
            <w:i/>
            <w:iCs/>
            <w:vertAlign w:val="subscript"/>
          </w:rPr>
          <w:delText>1</w:delText>
        </w:r>
      </w:del>
      <w:del w:id="660" w:author="Chul Gi Kang" w:date="2006-06-07T20:49:00Z">
        <w:r>
          <w:rPr>
            <w:b/>
            <w:bCs/>
            <w:i/>
            <w:iCs/>
          </w:rPr>
          <w:delText xml:space="preserve"> GEXP</w:delText>
        </w:r>
      </w:del>
      <w:del w:id="661" w:author="Chul Gi Kang" w:date="2006-06-07T20:49:00Z">
        <w:r>
          <w:rPr>
            <w:b/>
            <w:bCs/>
            <w:i/>
            <w:iCs/>
            <w:vertAlign w:val="subscript"/>
          </w:rPr>
          <w:delText xml:space="preserve"> i</w:delText>
        </w:r>
      </w:del>
      <w:del w:id="662" w:author="Chul Gi Kang" w:date="2006-06-07T20:49:00Z">
        <w:r>
          <w:rPr>
            <w:b/>
            <w:bCs/>
            <w:i/>
            <w:iCs/>
          </w:rPr>
          <w:delText xml:space="preserve"> + γ</w:delText>
        </w:r>
      </w:del>
      <w:del w:id="663" w:author="Chul Gi Kang" w:date="2006-06-07T20:49:00Z">
        <w:r>
          <w:rPr>
            <w:b/>
            <w:bCs/>
            <w:i/>
            <w:iCs/>
            <w:vertAlign w:val="subscript"/>
          </w:rPr>
          <w:delText>2</w:delText>
        </w:r>
      </w:del>
      <w:del w:id="664" w:author="Chul Gi Kang" w:date="2006-06-07T20:49:00Z">
        <w:r>
          <w:rPr>
            <w:b/>
            <w:bCs/>
            <w:i/>
            <w:iCs/>
          </w:rPr>
          <w:delText xml:space="preserve"> OR</w:delText>
        </w:r>
      </w:del>
      <w:del w:id="665" w:author="Chul Gi Kang" w:date="2006-06-07T20:49:00Z">
        <w:r>
          <w:rPr>
            <w:b/>
            <w:bCs/>
            <w:i/>
            <w:iCs/>
            <w:vertAlign w:val="subscript"/>
          </w:rPr>
          <w:delText xml:space="preserve"> i</w:delText>
        </w:r>
      </w:del>
      <w:del w:id="666" w:author="Chul Gi Kang" w:date="2006-06-07T20:49:00Z">
        <w:r>
          <w:rPr>
            <w:b/>
            <w:bCs/>
            <w:i/>
            <w:iCs/>
          </w:rPr>
          <w:delText>+ γ</w:delText>
        </w:r>
      </w:del>
      <w:del w:id="667" w:author="Chul Gi Kang" w:date="2006-06-07T20:49:00Z">
        <w:r>
          <w:rPr>
            <w:b/>
            <w:bCs/>
            <w:i/>
            <w:iCs/>
            <w:vertAlign w:val="subscript"/>
          </w:rPr>
          <w:delText>3</w:delText>
        </w:r>
      </w:del>
      <w:del w:id="668" w:author="Chul Gi Kang" w:date="2006-06-07T20:49:00Z">
        <w:r>
          <w:rPr>
            <w:b/>
            <w:bCs/>
            <w:i/>
            <w:iCs/>
          </w:rPr>
          <w:delText>CPI</w:delText>
        </w:r>
      </w:del>
      <w:del w:id="669" w:author="Chul Gi Kang" w:date="2006-06-07T20:49:00Z">
        <w:r>
          <w:rPr>
            <w:b/>
            <w:bCs/>
            <w:i/>
            <w:iCs/>
            <w:vertAlign w:val="subscript"/>
          </w:rPr>
          <w:delText xml:space="preserve"> i</w:delText>
        </w:r>
      </w:del>
      <w:del w:id="670" w:author="Chul Gi Kang" w:date="2006-06-07T20:49:00Z">
        <w:r>
          <w:rPr>
            <w:b/>
            <w:bCs/>
            <w:i/>
            <w:iCs/>
          </w:rPr>
          <w:delText>+ γ</w:delText>
        </w:r>
      </w:del>
      <w:del w:id="671" w:author="Chul Gi Kang" w:date="2006-06-07T20:49:00Z">
        <w:r>
          <w:rPr>
            <w:b/>
            <w:bCs/>
            <w:i/>
            <w:iCs/>
            <w:vertAlign w:val="subscript"/>
          </w:rPr>
          <w:delText>4</w:delText>
        </w:r>
      </w:del>
      <w:del w:id="672" w:author="Chul Gi Kang" w:date="2006-06-07T20:49:00Z">
        <w:r>
          <w:rPr>
            <w:b/>
            <w:bCs/>
            <w:i/>
            <w:iCs/>
          </w:rPr>
          <w:delText xml:space="preserve"> SSE</w:delText>
        </w:r>
      </w:del>
      <w:del w:id="673" w:author="Chul Gi Kang" w:date="2006-06-07T20:49:00Z">
        <w:r>
          <w:rPr>
            <w:b/>
            <w:bCs/>
            <w:i/>
            <w:iCs/>
            <w:vertAlign w:val="subscript"/>
          </w:rPr>
          <w:delText xml:space="preserve"> i</w:delText>
        </w:r>
      </w:del>
      <w:del w:id="674" w:author="Chul Gi Kang" w:date="2006-06-07T20:49:00Z">
        <w:r>
          <w:rPr>
            <w:b/>
            <w:bCs/>
            <w:i/>
            <w:iCs/>
          </w:rPr>
          <w:delText xml:space="preserve"> + έ</w:delText>
        </w:r>
      </w:del>
      <w:del w:id="675" w:author="Chul Gi Kang" w:date="2006-06-07T20:49:00Z">
        <w:r>
          <w:rPr/>
          <w:delText xml:space="preserve">    (6)</w:delText>
        </w:r>
      </w:del>
      <w:del w:id="676" w:author="Chul Gi Kang" w:date="2006-06-07T20:49:00Z">
        <w:r>
          <w:rPr>
            <w:b/>
            <w:bCs/>
            <w:i/>
            <w:iCs/>
          </w:rPr>
          <w:delText xml:space="preserve">                          </w:delText>
        </w:r>
      </w:del>
    </w:p>
    <w:p>
      <w:pPr>
        <w:pStyle w:val="Normal"/>
        <w:widowControl/>
        <w:autoSpaceDE w:val="false"/>
        <w:bidi w:val="0"/>
        <w:spacing w:lineRule="auto" w:line="360"/>
        <w:jc w:val="both"/>
        <w:rPr>
          <w:del w:id="679" w:author="Chul Gi Kang" w:date="2006-06-07T20:49:00Z"/>
        </w:rPr>
      </w:pPr>
      <w:del w:id="678" w:author="Chul Gi Kang" w:date="2006-06-07T20:49:00Z">
        <w:r>
          <w:rPr/>
        </w:r>
      </w:del>
    </w:p>
    <w:p>
      <w:pPr>
        <w:pStyle w:val="Normal"/>
        <w:widowControl/>
        <w:autoSpaceDE w:val="false"/>
        <w:bidi w:val="0"/>
        <w:spacing w:lineRule="auto" w:line="360"/>
        <w:jc w:val="both"/>
        <w:rPr>
          <w:del w:id="681" w:author="Chul Gi Kang" w:date="2006-06-07T20:49:00Z"/>
        </w:rPr>
      </w:pPr>
      <w:del w:id="680" w:author="Chul Gi Kang" w:date="2006-06-07T20:49:00Z">
        <w:r>
          <w:rPr/>
          <w:delText xml:space="preserve">Demand Determinant Models of Derivative Market </w:delText>
        </w:r>
      </w:del>
    </w:p>
    <w:p>
      <w:pPr>
        <w:pStyle w:val="Normal"/>
        <w:widowControl/>
        <w:autoSpaceDE w:val="false"/>
        <w:bidi w:val="0"/>
        <w:spacing w:lineRule="auto" w:line="360"/>
        <w:jc w:val="both"/>
        <w:rPr>
          <w:del w:id="683" w:author="Chul Gi Kang" w:date="2006-06-07T20:49:00Z"/>
        </w:rPr>
      </w:pPr>
      <w:del w:id="682" w:author="Chul Gi Kang" w:date="2006-06-07T20:49:00Z">
        <w:r>
          <w:rPr/>
        </w:r>
      </w:del>
    </w:p>
    <w:p>
      <w:pPr>
        <w:pStyle w:val="Normal"/>
        <w:widowControl/>
        <w:autoSpaceDE w:val="false"/>
        <w:bidi w:val="0"/>
        <w:spacing w:lineRule="auto" w:line="360"/>
        <w:jc w:val="both"/>
        <w:rPr>
          <w:del w:id="685" w:author="Chul Gi Kang" w:date="2006-06-07T20:49:00Z"/>
        </w:rPr>
      </w:pPr>
      <w:del w:id="684" w:author="Chul Gi Kang" w:date="2006-06-07T20:49:00Z">
        <w:r>
          <w:rPr/>
          <w:delText xml:space="preserve">In relationship models, an attempt was made to gauge the contribution of derivative markets in the development process by testing the relationship between overall economic activities and the derivative market liquidity level in the sample countries. Second objective of this study is to explain the possible sources of demand for derivative markets. As mentioned earlier, derivative products have a derived demand which is not only linked with real economic sector but is also directly related to overall financial development level and with their underlying assets in the spot capital markets. Therefore, both economic and financial variables are analysed as the critical factors creating the demand for derivative markets. </w:delText>
        </w:r>
      </w:del>
    </w:p>
    <w:p>
      <w:pPr>
        <w:pStyle w:val="Normal"/>
        <w:widowControl/>
        <w:autoSpaceDE w:val="false"/>
        <w:bidi w:val="0"/>
        <w:spacing w:lineRule="auto" w:line="360"/>
        <w:jc w:val="both"/>
        <w:rPr>
          <w:del w:id="687" w:author="Chul Gi Kang" w:date="2006-06-07T20:49:00Z"/>
        </w:rPr>
      </w:pPr>
      <w:del w:id="686" w:author="Chul Gi Kang" w:date="2006-06-07T20:49:00Z">
        <w:r>
          <w:rPr/>
        </w:r>
      </w:del>
    </w:p>
    <w:p>
      <w:pPr>
        <w:pStyle w:val="Normal"/>
        <w:widowControl/>
        <w:autoSpaceDE w:val="false"/>
        <w:bidi w:val="0"/>
        <w:spacing w:lineRule="auto" w:line="360"/>
        <w:jc w:val="both"/>
        <w:rPr>
          <w:del w:id="702" w:author="Chul Gi Kang" w:date="2006-06-07T20:49:00Z"/>
        </w:rPr>
      </w:pPr>
      <w:del w:id="688" w:author="Chul Gi Kang" w:date="2006-06-07T20:49:00Z">
        <w:r>
          <w:rPr/>
          <w:delText xml:space="preserve">As discussed earlier, liquidity ratio of the total market value as percentage of GDP </w:delText>
        </w:r>
      </w:del>
      <w:del w:id="689" w:author="Chul Gi Kang" w:date="2006-06-07T20:49:00Z">
        <w:r>
          <w:rPr>
            <w:b/>
            <w:i/>
          </w:rPr>
          <w:delText>(DM)</w:delText>
        </w:r>
      </w:del>
      <w:del w:id="690" w:author="Chul Gi Kang" w:date="2006-06-07T20:49:00Z">
        <w:r>
          <w:rPr/>
          <w:delText xml:space="preserve"> and GDP growth rate </w:delText>
        </w:r>
      </w:del>
      <w:del w:id="691" w:author="Chul Gi Kang" w:date="2006-06-07T20:49:00Z">
        <w:r>
          <w:rPr>
            <w:b/>
          </w:rPr>
          <w:delText>(</w:delText>
        </w:r>
      </w:del>
      <w:del w:id="692" w:author="Chul Gi Kang" w:date="2006-06-07T20:49:00Z">
        <w:r>
          <w:rPr>
            <w:b/>
            <w:i/>
          </w:rPr>
          <w:delText>GDPR)</w:delText>
        </w:r>
      </w:del>
      <w:del w:id="693" w:author="Chul Gi Kang" w:date="2006-06-07T20:49:00Z">
        <w:r>
          <w:rPr/>
          <w:delText xml:space="preserve"> are used as proxies for derivative market development and economic growth respectively. Two other economic variables, gross </w:delText>
        </w:r>
      </w:del>
      <w:del w:id="694" w:author="Chul Gi Kang" w:date="2006-06-07T20:49:00Z">
        <w:r>
          <w:rPr>
            <w:b/>
            <w:i/>
          </w:rPr>
          <w:delText>OR</w:delText>
        </w:r>
      </w:del>
      <w:del w:id="695" w:author="Chul Gi Kang" w:date="2006-06-07T20:49:00Z">
        <w:r>
          <w:rPr/>
          <w:delText xml:space="preserve">-openness ratio (total imports plus exports as percentage of GDP), and total net foreign equity portfolio investments to GDP ratio </w:delText>
        </w:r>
      </w:del>
      <w:del w:id="696" w:author="Chul Gi Kang" w:date="2006-06-07T20:49:00Z">
        <w:r>
          <w:rPr>
            <w:b/>
            <w:i/>
          </w:rPr>
          <w:delText xml:space="preserve">(Port) </w:delText>
        </w:r>
      </w:del>
      <w:del w:id="697" w:author="Chul Gi Kang" w:date="2006-06-07T20:49:00Z">
        <w:r>
          <w:rPr/>
          <w:delText xml:space="preserve">are also tested to check the economic source of demand for derivative markets. The openness ration </w:delText>
        </w:r>
      </w:del>
      <w:del w:id="698" w:author="Chul Gi Kang" w:date="2006-06-07T20:49:00Z">
        <w:r>
          <w:rPr>
            <w:b/>
            <w:i/>
          </w:rPr>
          <w:delText xml:space="preserve">(OR) </w:delText>
        </w:r>
      </w:del>
      <w:del w:id="699" w:author="Chul Gi Kang" w:date="2006-06-07T20:49:00Z">
        <w:r>
          <w:rPr/>
          <w:delText xml:space="preserve">shows the external trade which is a direct demand source for foreign exchange derivative products offered by any derivative exchange while </w:delText>
        </w:r>
      </w:del>
      <w:del w:id="700" w:author="Chul Gi Kang" w:date="2006-06-07T20:49:00Z">
        <w:r>
          <w:rPr>
            <w:b/>
            <w:i/>
          </w:rPr>
          <w:delText xml:space="preserve">(Port) </w:delText>
        </w:r>
      </w:del>
      <w:del w:id="701" w:author="Chul Gi Kang" w:date="2006-06-07T20:49:00Z">
        <w:r>
          <w:rPr/>
          <w:delText xml:space="preserve">covers the inflow of foreign funds in these markets.  </w:delText>
        </w:r>
      </w:del>
    </w:p>
    <w:p>
      <w:pPr>
        <w:pStyle w:val="Normal"/>
        <w:widowControl/>
        <w:autoSpaceDE w:val="false"/>
        <w:bidi w:val="0"/>
        <w:spacing w:lineRule="auto" w:line="360"/>
        <w:jc w:val="both"/>
        <w:rPr>
          <w:del w:id="704" w:author="Chul Gi Kang" w:date="2006-06-07T20:49:00Z"/>
        </w:rPr>
      </w:pPr>
      <w:del w:id="703" w:author="Chul Gi Kang" w:date="2006-06-07T20:49:00Z">
        <w:r>
          <w:rPr/>
        </w:r>
      </w:del>
    </w:p>
    <w:p>
      <w:pPr>
        <w:pStyle w:val="Normal"/>
        <w:widowControl/>
        <w:autoSpaceDE w:val="false"/>
        <w:bidi w:val="0"/>
        <w:spacing w:lineRule="auto" w:line="360"/>
        <w:jc w:val="both"/>
        <w:rPr>
          <w:del w:id="716" w:author="Chul Gi Kang" w:date="2006-06-07T20:49:00Z"/>
        </w:rPr>
      </w:pPr>
      <w:del w:id="705" w:author="Chul Gi Kang" w:date="2006-06-07T20:49:00Z">
        <w:r>
          <w:rPr/>
          <w:delText>Moreover, four different financial development indicators are utilised to test the casual relationship between derivative markets and overall financial development in a country. Financial Deepening (M3 to GDP ratio-</w:delText>
        </w:r>
      </w:del>
      <w:del w:id="706" w:author="Chul Gi Kang" w:date="2006-06-07T20:49:00Z">
        <w:r>
          <w:rPr>
            <w:b/>
            <w:i/>
          </w:rPr>
          <w:delText>M3</w:delText>
        </w:r>
      </w:del>
      <w:del w:id="707" w:author="Chul Gi Kang" w:date="2006-06-07T20:49:00Z">
        <w:r>
          <w:rPr/>
          <w:delText>) is used as a measure of overall financial development level while total claims of the banks as percentage of GDP</w:delText>
        </w:r>
      </w:del>
      <w:del w:id="708" w:author="Chul Gi Kang" w:date="2006-06-07T20:49:00Z">
        <w:r>
          <w:rPr>
            <w:b/>
            <w:i/>
          </w:rPr>
          <w:delText xml:space="preserve"> (</w:delText>
        </w:r>
      </w:del>
      <w:del w:id="709" w:author="Chul Gi Kang" w:date="2006-06-07T20:49:00Z">
        <w:bookmarkStart w:id="0" w:name="OLE_LINK4"/>
        <w:bookmarkStart w:id="1" w:name="OLE_LINK3"/>
        <w:r>
          <w:rPr>
            <w:b/>
            <w:i/>
          </w:rPr>
          <w:delText>BNK</w:delText>
        </w:r>
      </w:del>
      <w:del w:id="710" w:author="Chul Gi Kang" w:date="2006-06-07T20:49:00Z">
        <w:bookmarkEnd w:id="0"/>
        <w:bookmarkEnd w:id="1"/>
        <w:r>
          <w:rPr>
            <w:b/>
            <w:i/>
          </w:rPr>
          <w:delText>)</w:delText>
        </w:r>
      </w:del>
      <w:del w:id="711" w:author="Chul Gi Kang" w:date="2006-06-07T20:49:00Z">
        <w:r>
          <w:rPr/>
          <w:delText xml:space="preserve"> shows the role of financial intermediaries in the financial system of the countries. To capture the input of private corporate sector in development of derivative markets, total bank credit to private sector as percentage of GDP </w:delText>
        </w:r>
      </w:del>
      <w:del w:id="712" w:author="Chul Gi Kang" w:date="2006-06-07T20:49:00Z">
        <w:r>
          <w:rPr>
            <w:b/>
            <w:i/>
          </w:rPr>
          <w:delText>(</w:delText>
        </w:r>
      </w:del>
      <w:del w:id="713" w:author="Chul Gi Kang" w:date="2006-06-07T20:49:00Z">
        <w:bookmarkStart w:id="2" w:name="OLE_LINK6"/>
        <w:bookmarkStart w:id="3" w:name="OLE_LINK5"/>
        <w:r>
          <w:rPr>
            <w:b/>
            <w:i/>
          </w:rPr>
          <w:delText>PVT</w:delText>
        </w:r>
      </w:del>
      <w:del w:id="714" w:author="Chul Gi Kang" w:date="2006-06-07T20:49:00Z">
        <w:bookmarkEnd w:id="2"/>
        <w:bookmarkEnd w:id="3"/>
        <w:r>
          <w:rPr>
            <w:b/>
            <w:i/>
          </w:rPr>
          <w:delText xml:space="preserve">) </w:delText>
        </w:r>
      </w:del>
      <w:del w:id="715" w:author="Chul Gi Kang" w:date="2006-06-07T20:49:00Z">
        <w:r>
          <w:rPr/>
          <w:delText>is also included in this study.</w:delText>
        </w:r>
      </w:del>
    </w:p>
    <w:p>
      <w:pPr>
        <w:pStyle w:val="Normal"/>
        <w:widowControl/>
        <w:autoSpaceDE w:val="false"/>
        <w:bidi w:val="0"/>
        <w:spacing w:lineRule="auto" w:line="360"/>
        <w:jc w:val="both"/>
        <w:rPr>
          <w:del w:id="718" w:author="Chul Gi Kang" w:date="2006-06-07T20:49:00Z"/>
        </w:rPr>
      </w:pPr>
      <w:del w:id="717" w:author="Chul Gi Kang" w:date="2006-06-07T20:49:00Z">
        <w:r>
          <w:rPr/>
        </w:r>
      </w:del>
    </w:p>
    <w:p>
      <w:pPr>
        <w:pStyle w:val="Normal"/>
        <w:widowControl/>
        <w:autoSpaceDE w:val="false"/>
        <w:bidi w:val="0"/>
        <w:spacing w:lineRule="auto" w:line="360"/>
        <w:jc w:val="both"/>
        <w:rPr>
          <w:del w:id="724" w:author="Chul Gi Kang" w:date="2006-06-07T20:49:00Z"/>
        </w:rPr>
      </w:pPr>
      <w:del w:id="719" w:author="Chul Gi Kang" w:date="2006-06-07T20:49:00Z">
        <w:r>
          <w:rPr/>
          <w:delText>Further, due to the complexity of the derivative products, general awareness level of derivative products can be a crucial factor for the success of derivative exchanges in a country. Generally, in emerging markets, the utilisation of the derivative products is limited to private corporate sector; therefore</w:delText>
        </w:r>
      </w:del>
      <w:del w:id="720" w:author="Chul Gi Kang" w:date="2006-06-07T20:49:00Z">
        <w:r>
          <w:rPr>
            <w:b/>
            <w:i/>
          </w:rPr>
          <w:delText xml:space="preserve"> (PVT)</w:delText>
        </w:r>
      </w:del>
      <w:del w:id="721" w:author="Chul Gi Kang" w:date="2006-06-07T20:49:00Z">
        <w:r>
          <w:rPr/>
          <w:delText xml:space="preserve"> is also used as an indicator of the general awareness level of derivatives in a country. Lastly, spot market total traded value to GDP ratio</w:delText>
        </w:r>
      </w:del>
      <w:del w:id="722" w:author="Chul Gi Kang" w:date="2006-06-07T20:49:00Z">
        <w:r>
          <w:rPr>
            <w:b/>
            <w:i/>
          </w:rPr>
          <w:delText xml:space="preserve"> (SM)</w:delText>
        </w:r>
      </w:del>
      <w:del w:id="723" w:author="Chul Gi Kang" w:date="2006-06-07T20:49:00Z">
        <w:r>
          <w:rPr/>
          <w:delText xml:space="preserve"> is used to measure the effect of underlying spot capital market liquidity and depth on derivative markets development with same economic control variables used in equation (4).</w:delText>
        </w:r>
      </w:del>
    </w:p>
    <w:p>
      <w:pPr>
        <w:pStyle w:val="Normal"/>
        <w:widowControl/>
        <w:autoSpaceDE w:val="false"/>
        <w:bidi w:val="0"/>
        <w:spacing w:lineRule="auto" w:line="360"/>
        <w:jc w:val="both"/>
        <w:rPr>
          <w:del w:id="726" w:author="Chul Gi Kang" w:date="2006-06-07T20:49:00Z"/>
        </w:rPr>
      </w:pPr>
      <w:del w:id="725" w:author="Chul Gi Kang" w:date="2006-06-07T20:49:00Z">
        <w:r>
          <w:rPr/>
        </w:r>
      </w:del>
    </w:p>
    <w:p>
      <w:pPr>
        <w:pStyle w:val="Normal"/>
        <w:widowControl/>
        <w:autoSpaceDE w:val="false"/>
        <w:bidi w:val="0"/>
        <w:spacing w:lineRule="auto" w:line="360"/>
        <w:jc w:val="both"/>
        <w:rPr>
          <w:del w:id="746" w:author="Chul Gi Kang" w:date="2006-06-07T20:49:00Z"/>
        </w:rPr>
      </w:pPr>
      <w:del w:id="727" w:author="Chul Gi Kang" w:date="2006-06-07T20:49:00Z">
        <w:r>
          <w:rPr>
            <w:rFonts w:eastAsia="Times New Roman"/>
            <w:b/>
            <w:bCs/>
            <w:i/>
            <w:iCs/>
          </w:rPr>
          <w:delText xml:space="preserve">                             </w:delText>
        </w:r>
      </w:del>
      <w:del w:id="728" w:author="Chul Gi Kang" w:date="2006-06-07T20:49:00Z">
        <w:r>
          <w:rPr>
            <w:b/>
            <w:bCs/>
            <w:i/>
            <w:iCs/>
          </w:rPr>
          <w:delText>DM</w:delText>
        </w:r>
      </w:del>
      <w:del w:id="729" w:author="Chul Gi Kang" w:date="2006-06-07T20:49:00Z">
        <w:r>
          <w:rPr>
            <w:b/>
            <w:bCs/>
            <w:i/>
            <w:iCs/>
            <w:vertAlign w:val="subscript"/>
          </w:rPr>
          <w:delText>i</w:delText>
        </w:r>
      </w:del>
      <w:del w:id="730" w:author="Chul Gi Kang" w:date="2006-06-07T20:49:00Z">
        <w:r>
          <w:rPr>
            <w:b/>
            <w:bCs/>
            <w:i/>
            <w:iCs/>
          </w:rPr>
          <w:delText>=α + β FI</w:delText>
        </w:r>
      </w:del>
      <w:del w:id="731" w:author="Chul Gi Kang" w:date="2006-06-07T20:49:00Z">
        <w:r>
          <w:rPr>
            <w:b/>
            <w:bCs/>
            <w:i/>
            <w:iCs/>
            <w:vertAlign w:val="subscript"/>
          </w:rPr>
          <w:delText xml:space="preserve"> i +</w:delText>
        </w:r>
      </w:del>
      <w:del w:id="732" w:author="Chul Gi Kang" w:date="2006-06-07T20:49:00Z">
        <w:r>
          <w:rPr>
            <w:b/>
            <w:bCs/>
            <w:i/>
            <w:iCs/>
          </w:rPr>
          <w:delText xml:space="preserve"> </w:delText>
        </w:r>
      </w:del>
      <w:del w:id="733" w:author="Chul Gi Kang" w:date="2006-06-07T20:49:00Z">
        <w:bookmarkStart w:id="4" w:name="OLE_LINK1"/>
        <w:r>
          <w:rPr>
            <w:b/>
            <w:bCs/>
            <w:i/>
            <w:iCs/>
          </w:rPr>
          <w:delText>γ</w:delText>
        </w:r>
      </w:del>
      <w:del w:id="734" w:author="Chul Gi Kang" w:date="2006-06-07T20:49:00Z">
        <w:r>
          <w:rPr>
            <w:b/>
            <w:bCs/>
            <w:i/>
            <w:iCs/>
            <w:vertAlign w:val="subscript"/>
          </w:rPr>
          <w:delText>1</w:delText>
        </w:r>
      </w:del>
      <w:del w:id="735" w:author="Chul Gi Kang" w:date="2006-06-07T20:49:00Z">
        <w:r>
          <w:rPr>
            <w:b/>
            <w:bCs/>
            <w:i/>
            <w:iCs/>
          </w:rPr>
          <w:delText xml:space="preserve"> GDPR</w:delText>
        </w:r>
      </w:del>
      <w:del w:id="736" w:author="Chul Gi Kang" w:date="2006-06-07T20:49:00Z">
        <w:r>
          <w:rPr>
            <w:b/>
            <w:bCs/>
            <w:i/>
            <w:iCs/>
            <w:vertAlign w:val="subscript"/>
          </w:rPr>
          <w:delText xml:space="preserve"> i</w:delText>
        </w:r>
      </w:del>
      <w:del w:id="737" w:author="Chul Gi Kang" w:date="2006-06-07T20:49:00Z">
        <w:r>
          <w:rPr>
            <w:b/>
            <w:bCs/>
            <w:i/>
            <w:iCs/>
          </w:rPr>
          <w:delText xml:space="preserve"> +  γ</w:delText>
        </w:r>
      </w:del>
      <w:del w:id="738" w:author="Chul Gi Kang" w:date="2006-06-07T20:49:00Z">
        <w:r>
          <w:rPr>
            <w:b/>
            <w:bCs/>
            <w:i/>
            <w:iCs/>
            <w:vertAlign w:val="subscript"/>
          </w:rPr>
          <w:delText>2</w:delText>
        </w:r>
      </w:del>
      <w:del w:id="739" w:author="Chul Gi Kang" w:date="2006-06-07T20:49:00Z">
        <w:r>
          <w:rPr>
            <w:b/>
            <w:bCs/>
            <w:i/>
            <w:iCs/>
          </w:rPr>
          <w:delText xml:space="preserve"> OR</w:delText>
        </w:r>
      </w:del>
      <w:del w:id="740" w:author="Chul Gi Kang" w:date="2006-06-07T20:49:00Z">
        <w:r>
          <w:rPr>
            <w:b/>
            <w:bCs/>
            <w:i/>
            <w:iCs/>
            <w:vertAlign w:val="subscript"/>
          </w:rPr>
          <w:delText xml:space="preserve">i </w:delText>
        </w:r>
      </w:del>
      <w:del w:id="741" w:author="Chul Gi Kang" w:date="2006-06-07T20:49:00Z">
        <w:r>
          <w:rPr>
            <w:b/>
            <w:bCs/>
            <w:i/>
            <w:iCs/>
          </w:rPr>
          <w:delText>+  γ</w:delText>
        </w:r>
      </w:del>
      <w:del w:id="742" w:author="Chul Gi Kang" w:date="2006-06-07T20:49:00Z">
        <w:r>
          <w:rPr>
            <w:b/>
            <w:bCs/>
            <w:i/>
            <w:iCs/>
            <w:vertAlign w:val="subscript"/>
          </w:rPr>
          <w:delText>3</w:delText>
        </w:r>
      </w:del>
      <w:del w:id="743" w:author="Chul Gi Kang" w:date="2006-06-07T20:49:00Z">
        <w:r>
          <w:rPr>
            <w:b/>
            <w:bCs/>
            <w:i/>
            <w:iCs/>
          </w:rPr>
          <w:delText xml:space="preserve"> Port+ </w:delText>
        </w:r>
      </w:del>
      <w:del w:id="744" w:author="Chul Gi Kang" w:date="2006-06-07T20:49:00Z">
        <w:bookmarkEnd w:id="4"/>
        <w:r>
          <w:rPr>
            <w:b/>
            <w:bCs/>
            <w:i/>
            <w:iCs/>
          </w:rPr>
          <w:delText xml:space="preserve"> έ</w:delText>
        </w:r>
      </w:del>
      <w:del w:id="745" w:author="Chul Gi Kang" w:date="2006-06-07T20:49:00Z">
        <w:r>
          <w:rPr/>
          <w:delText xml:space="preserve">    (7)</w:delText>
        </w:r>
      </w:del>
    </w:p>
    <w:p>
      <w:pPr>
        <w:pStyle w:val="Normal"/>
        <w:widowControl/>
        <w:autoSpaceDE w:val="false"/>
        <w:bidi w:val="0"/>
        <w:spacing w:lineRule="auto" w:line="360"/>
        <w:jc w:val="both"/>
        <w:rPr>
          <w:del w:id="748" w:author="Chul Gi Kang" w:date="2006-06-07T20:49:00Z"/>
        </w:rPr>
      </w:pPr>
      <w:del w:id="747" w:author="Chul Gi Kang" w:date="2006-06-07T20:49:00Z">
        <w:r>
          <w:rPr/>
        </w:r>
      </w:del>
    </w:p>
    <w:p>
      <w:pPr>
        <w:pStyle w:val="Normal"/>
        <w:widowControl/>
        <w:autoSpaceDE w:val="false"/>
        <w:bidi w:val="0"/>
        <w:spacing w:lineRule="auto" w:line="360"/>
        <w:jc w:val="both"/>
        <w:rPr>
          <w:del w:id="752" w:author="Chul Gi Kang" w:date="2006-06-07T20:49:00Z"/>
        </w:rPr>
      </w:pPr>
      <w:del w:id="749" w:author="Chul Gi Kang" w:date="2006-06-07T20:49:00Z">
        <w:r>
          <w:rPr/>
          <w:delText xml:space="preserve">Four financial indicators </w:delText>
        </w:r>
      </w:del>
      <w:del w:id="750" w:author="Chul Gi Kang" w:date="2006-06-07T20:49:00Z">
        <w:r>
          <w:rPr>
            <w:b/>
            <w:i/>
          </w:rPr>
          <w:delText>(FI)</w:delText>
        </w:r>
      </w:del>
      <w:del w:id="751" w:author="Chul Gi Kang" w:date="2006-06-07T20:49:00Z">
        <w:r>
          <w:rPr/>
          <w:delText xml:space="preserve"> discussed above are tested in equation (7) explain possible sources of demand for the derivative market and also to determine the readiness of the financial system to launch a derivative exchange.</w:delText>
        </w:r>
      </w:del>
    </w:p>
    <w:p>
      <w:pPr>
        <w:pStyle w:val="Normal"/>
        <w:widowControl/>
        <w:autoSpaceDE w:val="false"/>
        <w:bidi w:val="0"/>
        <w:spacing w:lineRule="auto" w:line="360"/>
        <w:jc w:val="both"/>
        <w:rPr>
          <w:del w:id="754" w:author="Chul Gi Kang" w:date="2006-06-07T20:49:00Z"/>
        </w:rPr>
      </w:pPr>
      <w:del w:id="753" w:author="Chul Gi Kang" w:date="2006-06-07T20:49:00Z">
        <w:r>
          <w:rPr/>
        </w:r>
      </w:del>
    </w:p>
    <w:p>
      <w:pPr>
        <w:pStyle w:val="Normal"/>
        <w:widowControl/>
        <w:autoSpaceDE w:val="false"/>
        <w:bidi w:val="0"/>
        <w:spacing w:lineRule="auto" w:line="360"/>
        <w:jc w:val="both"/>
        <w:rPr>
          <w:del w:id="756" w:author="Chul Gi Kang" w:date="2006-06-07T20:49:00Z"/>
        </w:rPr>
      </w:pPr>
      <w:del w:id="755" w:author="Chul Gi Kang" w:date="2006-06-07T20:49:00Z">
        <w:r>
          <w:rPr/>
          <w:delText>All the above discussed equations are regressed with time series data for each market in a sample of 11 countries, pooled data of 6 emerging and 5 developed markets and with combined pooled data for all countries. The equations are run using OLS with white covariance estimator to adjust for the heteroskedasticity error corrections in the models.</w:delText>
        </w:r>
      </w:del>
    </w:p>
    <w:p>
      <w:pPr>
        <w:pStyle w:val="Normal"/>
        <w:widowControl/>
        <w:autoSpaceDE w:val="false"/>
        <w:bidi w:val="0"/>
        <w:spacing w:lineRule="auto" w:line="360"/>
        <w:jc w:val="both"/>
        <w:rPr>
          <w:del w:id="758" w:author="Chul Gi Kang" w:date="2006-06-07T20:49:00Z"/>
        </w:rPr>
      </w:pPr>
      <w:del w:id="757" w:author="Chul Gi Kang" w:date="2006-06-07T20:49:00Z">
        <w:r>
          <w:rPr/>
        </w:r>
      </w:del>
    </w:p>
    <w:p>
      <w:pPr>
        <w:pStyle w:val="Normal"/>
        <w:widowControl/>
        <w:autoSpaceDE w:val="false"/>
        <w:bidi w:val="0"/>
        <w:spacing w:lineRule="auto" w:line="360"/>
        <w:jc w:val="both"/>
        <w:rPr>
          <w:del w:id="760" w:author="Chul Gi Kang" w:date="2006-06-07T20:49:00Z"/>
        </w:rPr>
      </w:pPr>
      <w:del w:id="759" w:author="Chul Gi Kang" w:date="2006-06-07T20:49:00Z">
        <w:r>
          <w:rPr/>
          <w:delText xml:space="preserve">Moreover, to avoid the spurious and biased results of single-equation regressions with non-stationary variables, growth rate of all variables are taken in the model. Unit root test using Phillips Perron (PP) procedure is conducted to check the stationary of the variables and appropriate adjustments are made to correct the non-stationary variables. As PP test includes a non-parametric allowance for serial correlation and heteroskdasticity, it is preferred over other unit root tests in this study with quarterly data of relatively volatile emerging derivative markets.  </w:delText>
        </w:r>
      </w:del>
    </w:p>
    <w:p>
      <w:pPr>
        <w:pStyle w:val="Normal"/>
        <w:widowControl/>
        <w:autoSpaceDE w:val="false"/>
        <w:bidi w:val="0"/>
        <w:spacing w:lineRule="auto" w:line="360"/>
        <w:jc w:val="both"/>
        <w:rPr>
          <w:del w:id="762" w:author="Chul Gi Kang" w:date="2006-06-07T20:49:00Z"/>
        </w:rPr>
      </w:pPr>
      <w:del w:id="761" w:author="Chul Gi Kang" w:date="2006-06-07T20:49:00Z">
        <w:r>
          <w:rPr/>
          <w:delText xml:space="preserve">Granger’s Causality Test </w:delText>
        </w:r>
      </w:del>
    </w:p>
    <w:p>
      <w:pPr>
        <w:pStyle w:val="Normal"/>
        <w:widowControl/>
        <w:autoSpaceDE w:val="false"/>
        <w:bidi w:val="0"/>
        <w:spacing w:lineRule="auto" w:line="360"/>
        <w:jc w:val="both"/>
        <w:rPr>
          <w:del w:id="764" w:author="Chul Gi Kang" w:date="2006-06-07T20:49:00Z"/>
        </w:rPr>
      </w:pPr>
      <w:del w:id="763" w:author="Chul Gi Kang" w:date="2006-06-07T20:49:00Z">
        <w:r>
          <w:rPr/>
        </w:r>
      </w:del>
    </w:p>
    <w:p>
      <w:pPr>
        <w:pStyle w:val="Normal"/>
        <w:widowControl/>
        <w:autoSpaceDE w:val="false"/>
        <w:bidi w:val="0"/>
        <w:spacing w:lineRule="auto" w:line="360"/>
        <w:jc w:val="both"/>
        <w:rPr>
          <w:del w:id="776" w:author="Chul Gi Kang" w:date="2006-06-07T20:49:00Z"/>
        </w:rPr>
      </w:pPr>
      <w:del w:id="765" w:author="Chul Gi Kang" w:date="2006-06-07T20:49:00Z">
        <w:r>
          <w:rPr/>
          <w:delText xml:space="preserve">Both liquidity and capitalisation impact models , discussed earlier, implicitly assume a one-way casual relationship from financial development to economic growth based on economic endogenous growth literature </w:delText>
        </w:r>
      </w:del>
      <w:r>
        <w:fldChar w:fldCharType="begin"/>
      </w:r>
      <w:r>
        <w:rPr/>
        <w:instrText xml:space="preserve"> ADDIN EN.CITE &lt;EndNote&gt;&lt;Cite&gt;&lt;Author&gt;Greenwood&lt;/Author&gt;&lt;Year&gt;1990&lt;/Year&gt;&lt;RecNum&gt;120&lt;/RecNum&gt;&lt;MDL&gt;&lt;REFERENCE_TYPE&gt;0&lt;/REFERENCE_TYPE&gt;&lt;REFNUM&gt;120&lt;/REFNUM&gt;&lt;AUTHORS&gt;&lt;AUTHOR&gt;Greenwood, J.&lt;/AUTHOR&gt;&lt;AUTHOR&gt;Jovanovic, B.&lt;/AUTHOR&gt;&lt;/AUTHORS&gt;&lt;YEAR&gt;1990&lt;/YEAR&gt;&lt;TITLE&gt;Financial development, growth, and the distribution of income.&lt;/TITLE&gt;&lt;SECONDARY_TITLE&gt;Journal of Political Economy&lt;/SECONDARY_TITLE&gt;&lt;PUBLISHER&gt;University of Chicago Press&lt;/PUBLISHER&gt;&lt;VOLUME&gt;98&lt;/VOLUME&gt;&lt;NUMBER&gt;5&lt;/NUMBER&gt;&lt;PAGES&gt;1076&lt;/PAGES&gt;&lt;DATE&gt;1990/10//&lt;/DATE&gt;&lt;TYPE_OF_WORK&gt;Article&lt;/TYPE_OF_WORK&gt;&lt;ISBN&gt;00223808&lt;/ISBN&gt;&lt;LABEL&gt;9103252735&lt;/LABEL&gt;&lt;KEYWORDS&gt;&lt;KEYWORD&gt;ECONOMICS&lt;/KEYWORD&gt;&lt;/KEYWORDS&gt;&lt;URL&gt;http://search.epnet.com/login.aspx?direct=true&amp;amp;db=buh&amp;amp;an=9103252735&lt;/URL&gt;&lt;/MDL&gt;&lt;/Cite&gt;&lt;Cite&gt;&lt;Author&gt;Skaden&lt;/Author&gt;&lt;Year&gt;2000&lt;/Year&gt;&lt;RecNum&gt;143&lt;/RecNum&gt;&lt;MDL&gt;&lt;REFERENCE_TYPE&gt;1&lt;/REFERENCE_TYPE&gt;&lt;REFNUM&gt;143&lt;/REFNUM&gt;&lt;AUTHORS&gt;&lt;AUTHOR&gt; Skaden,Erik&lt;/AUTHOR&gt;&lt;/AUTHORS&gt;&lt;YEAR&gt;2000&lt;/YEAR&gt;&lt;TITLE&gt;Does Financial Development Promote Economic Growth? A Test of Robustness&lt;/TITLE&gt;&lt;PLACE_PUBLISHED&gt;Michigan USA&lt;/PLACE_PUBLISHED&gt;&lt;PUBLISHER&gt;UMI dissertation services, Bell &amp;amp; Howell Company&lt;/PUBLISHER&gt;&lt;CALL_NUMBER&gt;CA 338.9 S626D 2000&lt;/CALL_NUMBER&gt;&lt;/MDL&gt;&lt;/Cite&gt;&lt;Cite&gt;&lt;Author&gt;Bencivenga&lt;/Author&gt;&lt;Year&gt;1991&lt;/Year&gt;&lt;RecNum&gt;131&lt;/RecNum&gt;&lt;MDL&gt;&lt;REFERENCE_TYPE&gt;31&lt;/REFERENCE_TYPE&gt;&lt;REFNUM&gt;131&lt;/REFNUM&gt;&lt;YEAR&gt;1991&lt;/YEAR&gt;&lt;LABEL&gt;4619844&lt;/LABEL&gt;&lt;AUTHORS&gt;&lt;AUTHOR&gt;Bencivenga, Valerie R.&lt;/AUTHOR&gt;&lt;AUTHOR&gt;Smith, Bruce D.&lt;/AUTHOR&gt;&lt;/AUTHORS&gt;&lt;TITLE&gt;Financial Intermediation and Endogenous Growth.&lt;/TITLE&gt;&lt;SECONDARY_TITLE&gt;Review of Economic Studies&lt;/SECONDARY_TITLE&gt;&lt;DATE&gt;1991/04//&lt;/DATE&gt;&lt;VOLUME&gt;58&lt;/VOLUME&gt;&lt;NUMBER&gt;194&lt;/NUMBER&gt;&lt;TYPE_OF_WORK&gt;Article&lt;/TYPE_OF_WORK&gt;&lt;PAGES&gt;195&lt;/PAGES&gt;&lt;PUBLISHER&gt;Blackwell Publishing Limited&lt;/PUBLISHER&gt;&lt;ISBN&gt;00346527&lt;/ISBN&gt;&lt;KEYWORDS&gt;&lt;KEYWORD&gt;ASSETS (Accounting)&lt;/KEYWORD&gt;&lt;KEYWORD&gt;ECONOMIC development&lt;/KEYWORD&gt;&lt;KEYWORD&gt;ECONOMIC policy&lt;/KEYWORD&gt;&lt;KEYWORD&gt;ECONOMICS&lt;/KEYWORD&gt;&lt;KEYWORD&gt;INTERMEDIATION (Finance)&lt;/KEYWORD&gt;&lt;KEYWORD&gt;STATICS &amp;amp; dynamics (Social sciences)&lt;/KEYWORD&gt;&lt;KEYWORD&gt;ENDOGENOUS growth (Economics)&lt;/KEYWORD&gt;&lt;/KEYWORDS&gt;&lt;URL&gt;http://search.epnet.com/login.aspx?direct=true&amp;amp;db=buh&amp;amp;an=4619844&lt;/URL&gt;&lt;/MDL&gt;&lt;/Cite&gt;&lt;Cite&gt;&lt;Year&gt;1993&lt;/Year&gt;&lt;RecNum&gt;122&lt;/RecNum&gt;&lt;MDL&gt;&lt;REFERENCE_TYPE&gt;0&lt;/REFERENCE_TYPE&gt;&lt;REFNUM&gt;122&lt;/REFNUM&gt;&lt;AUTHORS&gt;&lt;AUTHOR&gt;Ross Levine&lt;/AUTHOR&gt;&lt;AUTHOR&gt;Robert G. King&lt;/AUTHOR&gt;&lt;/AUTHORS&gt;&lt;YEAR&gt;1993&lt;/YEAR&gt;&lt;TITLE&gt;Finance and Growth: Schumpeter Might be Right&lt;/TITLE&gt;&lt;SECONDARY_TITLE&gt;The Quarterly Journal of Economics&lt;/SECONDARY_TITLE&gt;&lt;VOLUME&gt;108&lt;/VOLUME&gt;&lt;NUMBER&gt;3&lt;/NUMBER&gt;&lt;PAGES&gt;717-737&lt;/PAGES&gt;&lt;DATE&gt;August 1993&lt;/DATE&gt;&lt;URL&gt;http://links.jstor.org/sici?sici=0033-5533%28199308%29108%3A3%3C717%3AFAGSMB%3E2.0.CO%3B2-4&lt;/URL&gt;&lt;/MDL&gt;&lt;/Cite&gt;&lt;Cite&gt;&lt;Year&gt;1993&lt;/Year&gt;&lt;RecNum&gt;122&lt;/RecNum&gt;&lt;MDL&gt;&lt;REFERENCE_TYPE&gt;0&lt;/REFERENCE_TYPE&gt;&lt;REFNUM&gt;122&lt;/REFNUM&gt;&lt;AUTHORS&gt;&lt;AUTHOR&gt;Ross Levine&lt;/AUTHOR&gt;&lt;AUTHOR&gt;Robert G. King&lt;/AUTHOR&gt;&lt;/AUTHORS&gt;&lt;YEAR&gt;1993&lt;/YEAR&gt;&lt;TITLE&gt;Finance and Growth: Schumpeter Might be Right&lt;/TITLE&gt;&lt;SECONDARY_TITLE&gt;The Quarterly Journal of Economics&lt;/SECONDARY_TITLE&gt;&lt;VOLUME&gt;108&lt;/VOLUME&gt;&lt;NUMBER&gt;3&lt;/NUMBER&gt;&lt;PAGES&gt;717-737&lt;/PAGES&gt;&lt;DATE&gt;August 1993&lt;/DATE&gt;&lt;URL&gt;http://links.jstor.org/sici?sici=0033-5533%28199308%29108%3A3%3C717%3AFAGSMB%3E2.0.CO%3B2-4&lt;/URL&gt;&lt;/MDL&gt;&lt;/Cite&gt;&lt;/EndNote&gt;</w:instrText>
      </w:r>
      <w:r>
        <w:rPr/>
      </w:r>
      <w:r>
        <w:rPr/>
        <w:fldChar w:fldCharType="separate"/>
      </w:r>
      <w:r>
        <w:rPr/>
      </w:r>
      <w:del w:id="766" w:author="Chul Gi Kang" w:date="2006-06-07T20:49:00Z">
        <w:r>
          <w:rPr/>
          <w:delText>(Benciven</w:delText>
        </w:r>
      </w:del>
      <w:del w:id="767" w:author="Chul Gi Kang" w:date="2006-06-07T20:49:00Z">
        <w:r>
          <w:rPr>
            <w:i/>
          </w:rPr>
          <w:delText>ga et a</w:delText>
        </w:r>
      </w:del>
      <w:del w:id="768" w:author="Chul Gi Kang" w:date="2006-06-07T20:49:00Z">
        <w:r>
          <w:rPr/>
          <w:delText>l., 1991; Greenwo</w:delText>
        </w:r>
      </w:del>
      <w:del w:id="769" w:author="Chul Gi Kang" w:date="2006-06-07T20:49:00Z">
        <w:r>
          <w:rPr>
            <w:i/>
          </w:rPr>
          <w:delText>od et a</w:delText>
        </w:r>
      </w:del>
      <w:del w:id="770" w:author="Chul Gi Kang" w:date="2006-06-07T20:49:00Z">
        <w:r>
          <w:rPr/>
          <w:delText>l., 1990; 1993; Skaden, 2000)</w:delText>
        </w:r>
      </w:del>
      <w:r>
        <w:rPr/>
      </w:r>
      <w:r>
        <w:rPr/>
        <w:fldChar w:fldCharType="end"/>
      </w:r>
      <w:del w:id="771" w:author="Chul Gi Kang" w:date="2006-06-07T20:49:00Z">
        <w:r>
          <w:rPr/>
          <w:delText xml:space="preserve">. This direction of relationship is categorized as Supply-Leading pattern of causation between economic growth and financial development by Patrick </w:delText>
        </w:r>
      </w:del>
      <w:r>
        <w:fldChar w:fldCharType="begin"/>
      </w:r>
      <w:r>
        <w:rPr/>
        <w:instrText xml:space="preserve"> ADDIN EN.CITE &lt;EndNote&gt;&lt;Cite ExcludeAuth="1"&gt;&lt;Author&gt;Patrick&lt;/Author&gt;&lt;Year&gt;1966&lt;/Year&gt;&lt;RecNum&gt;134&lt;/RecNum&gt;&lt;MDL&gt;&lt;REFERENCE_TYPE&gt;0&lt;/REFERENCE_TYPE&gt;&lt;REFNUM&gt;134&lt;/REFNUM&gt;&lt;AUTHORS&gt;&lt;AUTHOR&gt;Patrick, Hugh T.&lt;/AUTHOR&gt;&lt;/AUTHORS&gt;&lt;YEAR&gt;1966&lt;/YEAR&gt;&lt;TITLE&gt;Financial Development and Economic Growth in Underdeveloped Countries.&lt;/TITLE&gt;&lt;SECONDARY_TITLE&gt;Economic Development &amp;amp; Cultural Change&lt;/SECONDARY_TITLE&gt;&lt;PUBLISHER&gt;University of Chicago Press&lt;/PUBLISHER&gt;&lt;VOLUME&gt;14&lt;/VOLUME&gt;&lt;NUMBER&gt;2&lt;/NUMBER&gt;&lt;PAGES&gt;174&lt;/PAGES&gt;&lt;DATE&gt;1966/01//&lt;/DATE&gt;&lt;TYPE_OF_WORK&gt;Article&lt;/TYPE_OF_WORK&gt;&lt;ISBN&gt;00130079&lt;/ISBN&gt;&lt;LABEL&gt;6286589&lt;/LABEL&gt;&lt;KEYWORDS&gt;&lt;KEYWORD&gt;DEVELOPING countries&lt;/KEYWORD&gt;&lt;KEYWORD&gt;ECONOMIC policy&lt;/KEYWORD&gt;&lt;KEYWORD&gt;ECONOMIC development&lt;/KEYWORD&gt;&lt;KEYWORD&gt;POLICY sciences&lt;/KEYWORD&gt;&lt;/KEYWORDS&gt;&lt;URL&gt;http://search.epnet.com/login.aspx?direct=true&amp;amp;db=buh&amp;amp;an=6286589&lt;/URL&gt;&lt;/MDL&gt;&lt;/Cite&gt;&lt;/EndNote&gt;</w:instrText>
      </w:r>
      <w:r>
        <w:rPr/>
      </w:r>
      <w:r>
        <w:rPr/>
        <w:fldChar w:fldCharType="separate"/>
      </w:r>
      <w:r>
        <w:rPr/>
      </w:r>
      <w:del w:id="772" w:author="Chul Gi Kang" w:date="2006-06-07T20:49:00Z">
        <w:r>
          <w:rPr/>
          <w:delText>(1966)</w:delText>
        </w:r>
      </w:del>
      <w:r>
        <w:rPr/>
      </w:r>
      <w:r>
        <w:rPr/>
        <w:fldChar w:fldCharType="end"/>
      </w:r>
      <w:del w:id="773" w:author="Chul Gi Kang" w:date="2006-06-07T20:49:00Z">
        <w:r>
          <w:rPr/>
          <w:delText xml:space="preserve">. However, as Robinson </w:delText>
        </w:r>
      </w:del>
      <w:r>
        <w:fldChar w:fldCharType="begin"/>
      </w:r>
      <w:r>
        <w:rPr/>
        <w:instrText xml:space="preserve"> ADDIN EN.CITE &lt;EndNote&gt;&lt;Cite ExcludeAuth="1"&gt;&lt;Author&gt;J.&lt;/Author&gt;&lt;Year&gt;1952&lt;/Year&gt;&lt;RecNum&gt;151&lt;/RecNum&gt;&lt;MDL&gt;&lt;REFERENCE_TYPE&gt;1&lt;/REFERENCE_TYPE&gt;&lt;REFNUM&gt;151&lt;/REFNUM&gt;&lt;AUTHORS&gt;&lt;AUTHOR&gt;Robinson. J.&lt;/AUTHOR&gt;&lt;/AUTHORS&gt;&lt;YEAR&gt;1952&lt;/YEAR&gt;&lt;TITLE&gt;The rate of interest and other essays&lt;/TITLE&gt;&lt;PLACE_PUBLISHED&gt;London&lt;/PLACE_PUBLISHED&gt;&lt;PUBLISHER&gt;MacMillan&lt;/PUBLISHER&gt;&lt;/MDL&gt;&lt;/Cite&gt;&lt;/EndNote&gt;</w:instrText>
      </w:r>
      <w:r>
        <w:rPr/>
      </w:r>
      <w:r>
        <w:rPr/>
        <w:fldChar w:fldCharType="separate"/>
      </w:r>
      <w:r>
        <w:rPr/>
      </w:r>
      <w:del w:id="774" w:author="Chul Gi Kang" w:date="2006-06-07T20:49:00Z">
        <w:r>
          <w:rPr/>
          <w:delText>(1952)</w:delText>
        </w:r>
      </w:del>
      <w:r>
        <w:rPr/>
      </w:r>
      <w:r>
        <w:rPr/>
        <w:fldChar w:fldCharType="end"/>
      </w:r>
      <w:del w:id="775" w:author="Chul Gi Kang" w:date="2006-06-07T20:49:00Z">
        <w:r>
          <w:rPr/>
          <w:delText xml:space="preserve"> asserted “…where enterprise leads finance follows”, economic growth or real sector development can create demand for financial products which is called Demand-Following pattern relationship. The demand determinant model, discussed above, is based on this direction of relationship between economic growth and derivative market development. As derivative products have a derive demand from their underlying spot market, the model included both economic and financial system sources of demand for the derivative market. Further, these regression models may produce spurious correlations among variables giving a false impression of causation among them. </w:delText>
        </w:r>
      </w:del>
    </w:p>
    <w:p>
      <w:pPr>
        <w:pStyle w:val="Normal"/>
        <w:widowControl/>
        <w:autoSpaceDE w:val="false"/>
        <w:bidi w:val="0"/>
        <w:spacing w:lineRule="auto" w:line="360"/>
        <w:jc w:val="both"/>
        <w:rPr>
          <w:del w:id="778" w:author="Chul Gi Kang" w:date="2006-06-07T20:49:00Z"/>
        </w:rPr>
      </w:pPr>
      <w:del w:id="777" w:author="Chul Gi Kang" w:date="2006-06-07T20:49:00Z">
        <w:r>
          <w:rPr/>
        </w:r>
      </w:del>
    </w:p>
    <w:p>
      <w:pPr>
        <w:pStyle w:val="Normal"/>
        <w:widowControl/>
        <w:autoSpaceDE w:val="false"/>
        <w:bidi w:val="0"/>
        <w:spacing w:lineRule="auto" w:line="360"/>
        <w:jc w:val="both"/>
        <w:rPr>
          <w:del w:id="782" w:author="Chul Gi Kang" w:date="2006-06-07T20:49:00Z"/>
        </w:rPr>
      </w:pPr>
      <w:del w:id="779" w:author="Chul Gi Kang" w:date="2006-06-07T20:49:00Z">
        <w:r>
          <w:rPr/>
          <w:delText xml:space="preserve">In order to avoid the problem of contemporaneous correlations, Granger’s causality test </w:delText>
        </w:r>
      </w:del>
      <w:r>
        <w:fldChar w:fldCharType="begin"/>
      </w:r>
      <w:r>
        <w:rPr/>
        <w:instrText xml:space="preserve"> ADDIN EN.CITE &lt;EndNote&gt;&lt;Cite ExcludeAuth="1"&gt;&lt;Author&gt;Granger&lt;/Author&gt;&lt;Year&gt;1969&lt;/Year&gt;&lt;RecNum&gt;152&lt;/RecNum&gt;&lt;MDL&gt;&lt;REFERENCE_TYPE&gt;0&lt;/REFERENCE_TYPE&gt;&lt;REFNUM&gt;152&lt;/REFNUM&gt;&lt;AUTHORS&gt;&lt;AUTHOR&gt;Granger, C. W. J. SO&lt;/AUTHOR&gt;&lt;/AUTHORS&gt;&lt;YEAR&gt;1969&lt;/YEAR&gt;&lt;TITLE&gt;Investigating Causal Relations by Econometric Models and Cross-spectral Methods&lt;/TITLE&gt;&lt;SECONDARY_TITLE&gt;Econometrica&lt;/SECONDARY_TITLE&gt;&lt;VOLUME&gt;37&lt;/VOLUME&gt;&lt;NUMBER&gt;3&lt;/NUMBER&gt;&lt;PAGES&gt;424-438&lt;/PAGES&gt;&lt;DATE&gt;Aug., 1969&lt;/DATE&gt;&lt;URL&gt;http://links.jstor.org/sici?sici=0012-9682%28196908%2937%3A3%3C424%3AICRBEM%3E2.0.CO%3B2-L IN : 00129682&lt;/URL&gt;&lt;/MDL&gt;&lt;/Cite&gt;&lt;/EndNote&gt;</w:instrText>
      </w:r>
      <w:r>
        <w:rPr/>
      </w:r>
      <w:r>
        <w:rPr/>
        <w:fldChar w:fldCharType="separate"/>
      </w:r>
      <w:r>
        <w:rPr/>
      </w:r>
      <w:del w:id="780" w:author="Chul Gi Kang" w:date="2006-06-07T20:49:00Z">
        <w:r>
          <w:rPr/>
          <w:delText>(1969)</w:delText>
        </w:r>
      </w:del>
      <w:r>
        <w:rPr/>
      </w:r>
      <w:r>
        <w:rPr/>
        <w:fldChar w:fldCharType="end"/>
      </w:r>
      <w:del w:id="781" w:author="Chul Gi Kang" w:date="2006-06-07T20:49:00Z">
        <w:r>
          <w:rPr/>
          <w:delText xml:space="preserve"> is utilised in this study to check the direction of both economic growth and financial development indicators with derivative markets liquidity level (Table 3).. The direction of relationship also determines whether the derivative markets follow a Demand-Following or Supply-Leading pattern of development of derivative markets in the sample countries </w:delText>
        </w:r>
      </w:del>
    </w:p>
    <w:p>
      <w:pPr>
        <w:pStyle w:val="Normal"/>
        <w:widowControl/>
        <w:autoSpaceDE w:val="false"/>
        <w:bidi w:val="0"/>
        <w:spacing w:lineRule="auto" w:line="360"/>
        <w:jc w:val="both"/>
        <w:rPr>
          <w:del w:id="784" w:author="Chul Gi Kang" w:date="2006-06-07T20:49:00Z"/>
        </w:rPr>
      </w:pPr>
      <w:del w:id="783" w:author="Chul Gi Kang" w:date="2006-06-07T20:49:00Z">
        <w:r>
          <w:rPr/>
        </w:r>
      </w:del>
    </w:p>
    <w:p>
      <w:pPr>
        <w:pStyle w:val="Normal"/>
        <w:widowControl/>
        <w:autoSpaceDE w:val="false"/>
        <w:bidi w:val="0"/>
        <w:spacing w:lineRule="auto" w:line="360"/>
        <w:jc w:val="both"/>
        <w:rPr>
          <w:del w:id="786" w:author="Chul Gi Kang" w:date="2006-06-07T20:49:00Z"/>
        </w:rPr>
      </w:pPr>
      <w:del w:id="785" w:author="Chul Gi Kang" w:date="2006-06-07T20:49:00Z">
        <w:r>
          <w:rPr/>
        </w:r>
      </w:del>
    </w:p>
    <w:p>
      <w:pPr>
        <w:pStyle w:val="Normal"/>
        <w:widowControl/>
        <w:autoSpaceDE w:val="false"/>
        <w:bidi w:val="0"/>
        <w:spacing w:lineRule="auto" w:line="360"/>
        <w:jc w:val="both"/>
        <w:rPr>
          <w:rFonts w:ascii="Tahoma" w:hAnsi="Tahoma" w:cs="Tahoma"/>
          <w:sz w:val="22"/>
          <w:szCs w:val="22"/>
          <w:del w:id="788" w:author="Chul Gi Kang" w:date="2006-06-07T20:49:00Z"/>
        </w:rPr>
      </w:pPr>
      <w:del w:id="787" w:author="Chul Gi Kang" w:date="2006-06-07T20:49:00Z">
        <w:r>
          <w:rPr>
            <w:rFonts w:cs="Tahoma" w:ascii="Tahoma" w:hAnsi="Tahoma"/>
            <w:sz w:val="22"/>
            <w:szCs w:val="22"/>
          </w:rPr>
          <w:delText>Table 1 : Economic and Financial Sources of Demand for Derivative Markets</w:delText>
        </w:r>
      </w:del>
    </w:p>
    <w:p>
      <w:pPr>
        <w:pStyle w:val="Normal"/>
        <w:widowControl/>
        <w:autoSpaceDE w:val="false"/>
        <w:bidi w:val="0"/>
        <w:spacing w:lineRule="auto" w:line="360"/>
        <w:jc w:val="both"/>
        <w:rPr/>
      </w:pPr>
      <w:r>
        <w:rPr/>
        <w:t xml:space="preserve"> </w:t>
      </w:r>
    </w:p>
    <w:tbl>
      <w:tblPr>
        <w:tblW w:w="8568" w:type="dxa"/>
        <w:jc w:val="left"/>
        <w:tblInd w:w="-113" w:type="dxa"/>
        <w:tblLayout w:type="fixed"/>
        <w:tblCellMar>
          <w:top w:w="0" w:type="dxa"/>
          <w:left w:w="108" w:type="dxa"/>
          <w:bottom w:w="0" w:type="dxa"/>
          <w:right w:w="108" w:type="dxa"/>
        </w:tblCellMar>
      </w:tblPr>
      <w:tblGrid>
        <w:gridCol w:w="3888"/>
        <w:gridCol w:w="4680"/>
      </w:tblGrid>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StyleJustified"/>
              <w:jc w:val="center"/>
              <w:rPr>
                <w:b/>
                <w:b/>
                <w:i/>
                <w:i/>
              </w:rPr>
            </w:pPr>
            <w:del w:id="789" w:author="Chul Gi Kang" w:date="2006-06-07T20:49:00Z">
              <w:r>
                <w:rPr>
                  <w:b/>
                  <w:i/>
                </w:rPr>
                <w:delText>Variables</w:delText>
              </w:r>
            </w:del>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StyleJustified"/>
              <w:jc w:val="center"/>
              <w:rPr>
                <w:b/>
                <w:b/>
                <w:i/>
                <w:i/>
              </w:rPr>
            </w:pPr>
            <w:del w:id="790" w:author="Chul Gi Kang" w:date="2006-06-07T20:49:00Z">
              <w:r>
                <w:rPr>
                  <w:b/>
                  <w:i/>
                </w:rPr>
                <w:delText>Descriptions</w:delText>
              </w:r>
            </w:del>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del w:id="791" w:author="Chul Gi Kang" w:date="2006-06-07T20:49:00Z">
              <w:r>
                <w:rPr>
                  <w:b/>
                  <w:i/>
                  <w:sz w:val="22"/>
                  <w:szCs w:val="22"/>
                </w:rPr>
                <w:delText xml:space="preserve">GRP </w:delText>
              </w:r>
            </w:del>
            <w:del w:id="792" w:author="Chul Gi Kang" w:date="2006-06-07T20:49:00Z">
              <w:r>
                <w:rPr>
                  <w:sz w:val="22"/>
                  <w:szCs w:val="22"/>
                </w:rPr>
                <w:delText>(Per capita growth rate)</w:delText>
              </w:r>
            </w:del>
          </w:p>
        </w:tc>
        <w:tc>
          <w:tcPr>
            <w:tcW w:w="4680" w:type="dxa"/>
            <w:tcBorders>
              <w:top w:val="single" w:sz="4" w:space="0" w:color="000000"/>
              <w:left w:val="single" w:sz="4" w:space="0" w:color="000000"/>
              <w:bottom w:val="single" w:sz="4" w:space="0" w:color="000000"/>
              <w:right w:val="single" w:sz="4" w:space="0" w:color="000000"/>
            </w:tcBorders>
          </w:tcPr>
          <w:p>
            <w:pPr>
              <w:pStyle w:val="StyleJustified"/>
              <w:rPr>
                <w:sz w:val="22"/>
                <w:szCs w:val="22"/>
              </w:rPr>
            </w:pPr>
            <w:del w:id="793" w:author="Chul Gi Kang" w:date="2006-06-07T20:49:00Z">
              <w:r>
                <w:rPr>
                  <w:sz w:val="22"/>
                  <w:szCs w:val="22"/>
                </w:rPr>
                <w:delText xml:space="preserve">Overall Economic source of demand </w:delText>
              </w:r>
            </w:del>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del w:id="794" w:author="Chul Gi Kang" w:date="2006-06-07T20:49:00Z">
              <w:r>
                <w:rPr>
                  <w:b/>
                  <w:i/>
                  <w:sz w:val="22"/>
                  <w:szCs w:val="22"/>
                </w:rPr>
                <w:delText xml:space="preserve">OR  </w:delText>
              </w:r>
            </w:del>
            <w:del w:id="795" w:author="Chul Gi Kang" w:date="2006-06-07T20:49:00Z">
              <w:r>
                <w:rPr>
                  <w:sz w:val="22"/>
                  <w:szCs w:val="22"/>
                </w:rPr>
                <w:delText>(Exports+ Imports to GDP)</w:delText>
              </w:r>
            </w:del>
          </w:p>
        </w:tc>
        <w:tc>
          <w:tcPr>
            <w:tcW w:w="4680" w:type="dxa"/>
            <w:tcBorders>
              <w:top w:val="single" w:sz="4" w:space="0" w:color="000000"/>
              <w:left w:val="single" w:sz="4" w:space="0" w:color="000000"/>
              <w:bottom w:val="single" w:sz="4" w:space="0" w:color="000000"/>
              <w:right w:val="single" w:sz="4" w:space="0" w:color="000000"/>
            </w:tcBorders>
          </w:tcPr>
          <w:p>
            <w:pPr>
              <w:pStyle w:val="StyleJustified"/>
              <w:rPr>
                <w:sz w:val="22"/>
                <w:szCs w:val="22"/>
              </w:rPr>
            </w:pPr>
            <w:del w:id="796" w:author="Chul Gi Kang" w:date="2006-06-07T20:49:00Z">
              <w:r>
                <w:rPr>
                  <w:sz w:val="22"/>
                  <w:szCs w:val="22"/>
                </w:rPr>
                <w:delText xml:space="preserve">External Trade Source </w:delText>
              </w:r>
            </w:del>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del w:id="797" w:author="Chul Gi Kang" w:date="2006-06-07T20:49:00Z">
              <w:r>
                <w:rPr>
                  <w:b/>
                  <w:i/>
                  <w:sz w:val="22"/>
                  <w:szCs w:val="22"/>
                </w:rPr>
                <w:delText>PORT</w:delText>
              </w:r>
            </w:del>
            <w:del w:id="798" w:author="Chul Gi Kang" w:date="2006-06-07T20:49:00Z">
              <w:r>
                <w:rPr>
                  <w:sz w:val="22"/>
                  <w:szCs w:val="22"/>
                </w:rPr>
                <w:delText xml:space="preserve"> (Portfolio Investments  to GDP)</w:delText>
              </w:r>
            </w:del>
          </w:p>
        </w:tc>
        <w:tc>
          <w:tcPr>
            <w:tcW w:w="4680" w:type="dxa"/>
            <w:tcBorders>
              <w:top w:val="single" w:sz="4" w:space="0" w:color="000000"/>
              <w:left w:val="single" w:sz="4" w:space="0" w:color="000000"/>
              <w:bottom w:val="single" w:sz="4" w:space="0" w:color="000000"/>
              <w:right w:val="single" w:sz="4" w:space="0" w:color="000000"/>
            </w:tcBorders>
          </w:tcPr>
          <w:p>
            <w:pPr>
              <w:pStyle w:val="StyleJustified"/>
              <w:rPr>
                <w:sz w:val="22"/>
                <w:szCs w:val="22"/>
              </w:rPr>
            </w:pPr>
            <w:del w:id="799" w:author="Chul Gi Kang" w:date="2006-06-07T20:49:00Z">
              <w:r>
                <w:rPr>
                  <w:sz w:val="22"/>
                  <w:szCs w:val="22"/>
                </w:rPr>
                <w:delText>Foreign Sources of Funds ( Capital Inflows)</w:delText>
              </w:r>
            </w:del>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del w:id="800" w:author="Chul Gi Kang" w:date="2006-06-07T20:49:00Z">
              <w:r>
                <w:rPr>
                  <w:b/>
                  <w:i/>
                  <w:sz w:val="22"/>
                  <w:szCs w:val="22"/>
                </w:rPr>
                <w:delText>M3</w:delText>
              </w:r>
            </w:del>
            <w:del w:id="801" w:author="Chul Gi Kang" w:date="2006-06-07T20:49:00Z">
              <w:r>
                <w:rPr>
                  <w:sz w:val="22"/>
                  <w:szCs w:val="22"/>
                </w:rPr>
                <w:delText xml:space="preserve"> (M3 to GDP ratio)</w:delText>
              </w:r>
            </w:del>
          </w:p>
        </w:tc>
        <w:tc>
          <w:tcPr>
            <w:tcW w:w="4680" w:type="dxa"/>
            <w:tcBorders>
              <w:top w:val="single" w:sz="4" w:space="0" w:color="000000"/>
              <w:left w:val="single" w:sz="4" w:space="0" w:color="000000"/>
              <w:bottom w:val="single" w:sz="4" w:space="0" w:color="000000"/>
              <w:right w:val="single" w:sz="4" w:space="0" w:color="000000"/>
            </w:tcBorders>
          </w:tcPr>
          <w:p>
            <w:pPr>
              <w:pStyle w:val="StyleJustified"/>
              <w:rPr>
                <w:sz w:val="22"/>
                <w:szCs w:val="22"/>
              </w:rPr>
            </w:pPr>
            <w:del w:id="802" w:author="Chul Gi Kang" w:date="2006-06-07T20:49:00Z">
              <w:r>
                <w:rPr>
                  <w:sz w:val="22"/>
                  <w:szCs w:val="22"/>
                </w:rPr>
                <w:delText xml:space="preserve">Financial Deepening Level </w:delText>
              </w:r>
            </w:del>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del w:id="803" w:author="Chul Gi Kang" w:date="2006-06-07T20:49:00Z">
              <w:r>
                <w:rPr>
                  <w:b/>
                  <w:i/>
                  <w:sz w:val="22"/>
                  <w:szCs w:val="22"/>
                </w:rPr>
                <w:delText>BNK</w:delText>
              </w:r>
            </w:del>
            <w:del w:id="804" w:author="Chul Gi Kang" w:date="2006-06-07T20:49:00Z">
              <w:r>
                <w:rPr>
                  <w:sz w:val="22"/>
                  <w:szCs w:val="22"/>
                </w:rPr>
                <w:delText xml:space="preserve"> (Total Banks claims to GDP)</w:delText>
              </w:r>
            </w:del>
          </w:p>
        </w:tc>
        <w:tc>
          <w:tcPr>
            <w:tcW w:w="4680" w:type="dxa"/>
            <w:tcBorders>
              <w:top w:val="single" w:sz="4" w:space="0" w:color="000000"/>
              <w:left w:val="single" w:sz="4" w:space="0" w:color="000000"/>
              <w:bottom w:val="single" w:sz="4" w:space="0" w:color="000000"/>
              <w:right w:val="single" w:sz="4" w:space="0" w:color="000000"/>
            </w:tcBorders>
          </w:tcPr>
          <w:p>
            <w:pPr>
              <w:pStyle w:val="StyleJustified"/>
              <w:rPr>
                <w:sz w:val="22"/>
                <w:szCs w:val="22"/>
              </w:rPr>
            </w:pPr>
            <w:del w:id="805" w:author="Chul Gi Kang" w:date="2006-06-07T20:49:00Z">
              <w:r>
                <w:rPr>
                  <w:sz w:val="22"/>
                  <w:szCs w:val="22"/>
                </w:rPr>
                <w:delText xml:space="preserve">Role of Financial Intermediaries(Banks) </w:delText>
              </w:r>
            </w:del>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del w:id="806" w:author="Chul Gi Kang" w:date="2006-06-07T20:49:00Z">
              <w:r>
                <w:rPr>
                  <w:b/>
                  <w:i/>
                  <w:sz w:val="22"/>
                  <w:szCs w:val="22"/>
                </w:rPr>
                <w:delText>PVT</w:delText>
              </w:r>
            </w:del>
            <w:del w:id="807" w:author="Chul Gi Kang" w:date="2006-06-07T20:49:00Z">
              <w:r>
                <w:rPr>
                  <w:sz w:val="22"/>
                  <w:szCs w:val="22"/>
                </w:rPr>
                <w:delText>(Bank credit to Pvt. Sector to GDP)</w:delText>
              </w:r>
            </w:del>
          </w:p>
        </w:tc>
        <w:tc>
          <w:tcPr>
            <w:tcW w:w="4680" w:type="dxa"/>
            <w:tcBorders>
              <w:top w:val="single" w:sz="4" w:space="0" w:color="000000"/>
              <w:left w:val="single" w:sz="4" w:space="0" w:color="000000"/>
              <w:bottom w:val="single" w:sz="4" w:space="0" w:color="000000"/>
              <w:right w:val="single" w:sz="4" w:space="0" w:color="000000"/>
            </w:tcBorders>
          </w:tcPr>
          <w:p>
            <w:pPr>
              <w:pStyle w:val="StyleJustified"/>
              <w:rPr>
                <w:sz w:val="22"/>
                <w:szCs w:val="22"/>
              </w:rPr>
            </w:pPr>
            <w:del w:id="808" w:author="Chul Gi Kang" w:date="2006-06-07T20:49:00Z">
              <w:r>
                <w:rPr>
                  <w:sz w:val="22"/>
                  <w:szCs w:val="22"/>
                </w:rPr>
                <w:delText xml:space="preserve">Role of Corporate Sector </w:delText>
              </w:r>
            </w:del>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del w:id="809" w:author="Chul Gi Kang" w:date="2006-06-07T20:49:00Z">
              <w:r>
                <w:rPr>
                  <w:b/>
                  <w:i/>
                  <w:sz w:val="22"/>
                  <w:szCs w:val="22"/>
                </w:rPr>
                <w:delText xml:space="preserve">SM </w:delText>
              </w:r>
            </w:del>
            <w:del w:id="810" w:author="Chul Gi Kang" w:date="2006-06-07T20:49:00Z">
              <w:r>
                <w:rPr>
                  <w:sz w:val="22"/>
                  <w:szCs w:val="22"/>
                </w:rPr>
                <w:delText>(Spot Market liquidity ratio)</w:delText>
              </w:r>
            </w:del>
          </w:p>
        </w:tc>
        <w:tc>
          <w:tcPr>
            <w:tcW w:w="4680" w:type="dxa"/>
            <w:tcBorders>
              <w:top w:val="single" w:sz="4" w:space="0" w:color="000000"/>
              <w:left w:val="single" w:sz="4" w:space="0" w:color="000000"/>
              <w:bottom w:val="single" w:sz="4" w:space="0" w:color="000000"/>
              <w:right w:val="single" w:sz="4" w:space="0" w:color="000000"/>
            </w:tcBorders>
          </w:tcPr>
          <w:p>
            <w:pPr>
              <w:pStyle w:val="StyleJustified"/>
              <w:rPr>
                <w:sz w:val="22"/>
                <w:szCs w:val="22"/>
              </w:rPr>
            </w:pPr>
            <w:del w:id="811" w:author="Chul Gi Kang" w:date="2006-06-07T20:49:00Z">
              <w:r>
                <w:rPr>
                  <w:sz w:val="22"/>
                  <w:szCs w:val="22"/>
                </w:rPr>
                <w:delText xml:space="preserve">Spot Market Liquidity Level </w:delText>
              </w:r>
            </w:del>
          </w:p>
        </w:tc>
      </w:tr>
    </w:tbl>
    <w:p>
      <w:pPr>
        <w:pStyle w:val="StyleJustified"/>
        <w:rPr>
          <w:lang w:eastAsia="ko-KR"/>
          <w:del w:id="813" w:author="Chul Gi Kang" w:date="2006-06-07T20:49:00Z"/>
        </w:rPr>
      </w:pPr>
      <w:del w:id="812" w:author="Chul Gi Kang" w:date="2006-06-07T20:49:00Z">
        <w:r>
          <w:rPr>
            <w:lang w:eastAsia="ko-KR"/>
          </w:rPr>
        </w:r>
      </w:del>
    </w:p>
    <w:p>
      <w:pPr>
        <w:pStyle w:val="StyleJustified"/>
        <w:rPr>
          <w:b/>
          <w:b/>
          <w:del w:id="849" w:author="Chul Gi Kang" w:date="2006-06-07T20:49:00Z"/>
        </w:rPr>
      </w:pPr>
      <w:del w:id="814" w:author="Chul Gi Kang" w:date="2006-06-07T20:49:00Z">
        <w:r>
          <w:rPr/>
          <w:delText xml:space="preserve">The Granger </w:delText>
        </w:r>
      </w:del>
      <w:r>
        <w:fldChar w:fldCharType="begin"/>
      </w:r>
      <w:r>
        <w:rPr/>
        <w:instrText xml:space="preserve"> ADDIN EN.CITE &lt;EndNote&gt;&lt;Cite ExcludeAuth="1"&gt;&lt;Author&gt;Granger&lt;/Author&gt;&lt;Year&gt;1969&lt;/Year&gt;&lt;RecNum&gt;152&lt;/RecNum&gt;&lt;MDL&gt;&lt;REFERENCE_TYPE&gt;0&lt;/REFERENCE_TYPE&gt;&lt;REFNUM&gt;152&lt;/REFNUM&gt;&lt;AUTHORS&gt;&lt;AUTHOR&gt;Granger, C. W. J. SO&lt;/AUTHOR&gt;&lt;/AUTHORS&gt;&lt;YEAR&gt;1969&lt;/YEAR&gt;&lt;TITLE&gt;Investigating Causal Relations by Econometric Models and Cross-spectral Methods&lt;/TITLE&gt;&lt;SECONDARY_TITLE&gt;Econometrica&lt;/SECONDARY_TITLE&gt;&lt;VOLUME&gt;37&lt;/VOLUME&gt;&lt;NUMBER&gt;3&lt;/NUMBER&gt;&lt;PAGES&gt;424-438&lt;/PAGES&gt;&lt;DATE&gt;Aug., 1969&lt;/DATE&gt;&lt;URL&gt;http://links.jstor.org/sici?sici=0012-9682%28196908%2937%3A3%3C424%3AICRBEM%3E2.0.CO%3B2-L IN : 00129682&lt;/URL&gt;&lt;/MDL&gt;&lt;/Cite&gt;&lt;/EndNote&gt;</w:instrText>
      </w:r>
      <w:r>
        <w:rPr/>
      </w:r>
      <w:r>
        <w:rPr/>
        <w:fldChar w:fldCharType="separate"/>
      </w:r>
      <w:r>
        <w:rPr/>
      </w:r>
      <w:del w:id="815" w:author="Chul Gi Kang" w:date="2006-06-07T20:49:00Z">
        <w:r>
          <w:rPr/>
          <w:delText>(1969)</w:delText>
        </w:r>
      </w:del>
      <w:r>
        <w:rPr/>
      </w:r>
      <w:r>
        <w:rPr/>
        <w:fldChar w:fldCharType="end"/>
      </w:r>
      <w:del w:id="816" w:author="Chul Gi Kang" w:date="2006-06-07T20:49:00Z">
        <w:r>
          <w:rPr/>
          <w:delText xml:space="preserve"> test of causality is a  statistical tool to check whether </w:delText>
        </w:r>
      </w:del>
      <w:del w:id="817" w:author="Chul Gi Kang" w:date="2006-06-07T20:49:00Z">
        <w:r>
          <w:rPr>
            <w:b/>
            <w:i/>
          </w:rPr>
          <w:delText>X</w:delText>
        </w:r>
      </w:del>
      <w:del w:id="818" w:author="Chul Gi Kang" w:date="2006-06-07T20:49:00Z">
        <w:r>
          <w:rPr/>
          <w:delText xml:space="preserve"> causes </w:delText>
        </w:r>
      </w:del>
      <w:del w:id="819" w:author="Chul Gi Kang" w:date="2006-06-07T20:49:00Z">
        <w:r>
          <w:rPr>
            <w:b/>
            <w:i/>
          </w:rPr>
          <w:delText>Y</w:delText>
        </w:r>
      </w:del>
      <w:del w:id="820" w:author="Chul Gi Kang" w:date="2006-06-07T20:49:00Z">
        <w:r>
          <w:rPr/>
          <w:delText xml:space="preserve"> by testing  how much of the current of </w:delText>
        </w:r>
      </w:del>
      <w:del w:id="821" w:author="Chul Gi Kang" w:date="2006-06-07T20:49:00Z">
        <w:r>
          <w:rPr>
            <w:b/>
            <w:i/>
          </w:rPr>
          <w:delText>Y</w:delText>
        </w:r>
      </w:del>
      <w:del w:id="822" w:author="Chul Gi Kang" w:date="2006-06-07T20:49:00Z">
        <w:r>
          <w:rPr/>
          <w:delText xml:space="preserve"> can be explained by past values of  </w:delText>
        </w:r>
      </w:del>
      <w:del w:id="823" w:author="Chul Gi Kang" w:date="2006-06-07T20:49:00Z">
        <w:r>
          <w:rPr>
            <w:b/>
            <w:i/>
          </w:rPr>
          <w:delText>X</w:delText>
        </w:r>
      </w:del>
      <w:del w:id="824" w:author="Chul Gi Kang" w:date="2006-06-07T20:49:00Z">
        <w:r>
          <w:rPr/>
          <w:delText xml:space="preserve"> and then to see whether by adding lagged values of  </w:delText>
        </w:r>
      </w:del>
      <w:del w:id="825" w:author="Chul Gi Kang" w:date="2006-06-07T20:49:00Z">
        <w:r>
          <w:rPr>
            <w:b/>
            <w:i/>
          </w:rPr>
          <w:delText>X</w:delText>
        </w:r>
      </w:del>
      <w:del w:id="826" w:author="Chul Gi Kang" w:date="2006-06-07T20:49:00Z">
        <w:r>
          <w:rPr/>
          <w:delText xml:space="preserve"> can improve the explanation or not. </w:delText>
        </w:r>
      </w:del>
      <w:del w:id="827" w:author="Chul Gi Kang" w:date="2006-06-07T20:49:00Z">
        <w:r>
          <w:rPr>
            <w:b/>
            <w:i/>
          </w:rPr>
          <w:delText>Y</w:delText>
        </w:r>
      </w:del>
      <w:del w:id="828" w:author="Chul Gi Kang" w:date="2006-06-07T20:49:00Z">
        <w:r>
          <w:rPr/>
          <w:delText xml:space="preserve"> is said to be Granger-caused by </w:delText>
        </w:r>
      </w:del>
      <w:del w:id="829" w:author="Chul Gi Kang" w:date="2006-06-07T20:49:00Z">
        <w:r>
          <w:rPr>
            <w:b/>
            <w:i/>
          </w:rPr>
          <w:delText>X</w:delText>
        </w:r>
      </w:del>
      <w:del w:id="830" w:author="Chul Gi Kang" w:date="2006-06-07T20:49:00Z">
        <w:r>
          <w:rPr/>
          <w:delText xml:space="preserve"> if </w:delText>
        </w:r>
      </w:del>
      <w:del w:id="831" w:author="Chul Gi Kang" w:date="2006-06-07T20:49:00Z">
        <w:r>
          <w:rPr>
            <w:b/>
            <w:i/>
          </w:rPr>
          <w:delText>X</w:delText>
        </w:r>
      </w:del>
      <w:del w:id="832" w:author="Chul Gi Kang" w:date="2006-06-07T20:49:00Z">
        <w:r>
          <w:rPr/>
          <w:delText xml:space="preserve"> helps in prediction of </w:delText>
        </w:r>
      </w:del>
      <w:del w:id="833" w:author="Chul Gi Kang" w:date="2006-06-07T20:49:00Z">
        <w:r>
          <w:rPr>
            <w:b/>
            <w:i/>
          </w:rPr>
          <w:delText>Y</w:delText>
        </w:r>
      </w:del>
      <w:del w:id="834" w:author="Chul Gi Kang" w:date="2006-06-07T20:49:00Z">
        <w:r>
          <w:rPr/>
          <w:delText xml:space="preserve">, and lag variables of </w:delText>
        </w:r>
      </w:del>
      <w:del w:id="835" w:author="Chul Gi Kang" w:date="2006-06-07T20:49:00Z">
        <w:r>
          <w:rPr>
            <w:b/>
            <w:i/>
          </w:rPr>
          <w:delText>Y</w:delText>
        </w:r>
      </w:del>
      <w:del w:id="836" w:author="Chul Gi Kang" w:date="2006-06-07T20:49:00Z">
        <w:r>
          <w:rPr>
            <w:b/>
          </w:rPr>
          <w:delText xml:space="preserve"> </w:delText>
        </w:r>
      </w:del>
      <w:del w:id="837" w:author="Chul Gi Kang" w:date="2006-06-07T20:49:00Z">
        <w:r>
          <w:rPr/>
          <w:delText>are not significant</w:delText>
        </w:r>
      </w:del>
      <w:del w:id="838" w:author="Chul Gi Kang" w:date="2006-06-07T20:49:00Z">
        <w:r>
          <w:rPr>
            <w:b/>
          </w:rPr>
          <w:delText xml:space="preserve">. </w:delText>
        </w:r>
      </w:del>
      <w:del w:id="839" w:author="Chul Gi Kang" w:date="2006-06-07T20:49:00Z">
        <w:r>
          <w:rPr/>
          <w:delText xml:space="preserve">With the same pattern, it also tests whether </w:delText>
        </w:r>
      </w:del>
      <w:del w:id="840" w:author="Chul Gi Kang" w:date="2006-06-07T20:49:00Z">
        <w:r>
          <w:rPr>
            <w:b/>
            <w:i/>
          </w:rPr>
          <w:delText xml:space="preserve">Y </w:delText>
        </w:r>
      </w:del>
      <w:del w:id="841" w:author="Chul Gi Kang" w:date="2006-06-07T20:49:00Z">
        <w:r>
          <w:rPr/>
          <w:delText xml:space="preserve">causes </w:delText>
        </w:r>
      </w:del>
      <w:del w:id="842" w:author="Chul Gi Kang" w:date="2006-06-07T20:49:00Z">
        <w:r>
          <w:rPr>
            <w:b/>
            <w:i/>
          </w:rPr>
          <w:delText xml:space="preserve">X </w:delText>
        </w:r>
      </w:del>
      <w:del w:id="843" w:author="Chul Gi Kang" w:date="2006-06-07T20:49:00Z">
        <w:r>
          <w:rPr/>
          <w:delText xml:space="preserve">by running the following regressions assuming that </w:delText>
        </w:r>
      </w:del>
      <w:del w:id="844" w:author="Chul Gi Kang" w:date="2006-06-07T20:49:00Z">
        <w:r>
          <w:rPr>
            <w:b/>
            <w:i/>
          </w:rPr>
          <w:delText>X</w:delText>
        </w:r>
      </w:del>
      <w:del w:id="845" w:author="Chul Gi Kang" w:date="2006-06-07T20:49:00Z">
        <w:r>
          <w:rPr/>
          <w:delText xml:space="preserve"> and</w:delText>
        </w:r>
      </w:del>
      <w:del w:id="846" w:author="Chul Gi Kang" w:date="2006-06-07T20:49:00Z">
        <w:r>
          <w:rPr>
            <w:b/>
            <w:i/>
          </w:rPr>
          <w:delText xml:space="preserve"> Y</w:delText>
        </w:r>
      </w:del>
      <w:del w:id="847" w:author="Chul Gi Kang" w:date="2006-06-07T20:49:00Z">
        <w:r>
          <w:rPr>
            <w:b/>
            <w:i/>
            <w:vertAlign w:val="subscript"/>
          </w:rPr>
          <w:delText xml:space="preserve"> </w:delText>
        </w:r>
      </w:del>
      <w:del w:id="848" w:author="Chul Gi Kang" w:date="2006-06-07T20:49:00Z">
        <w:r>
          <w:rPr/>
          <w:delText>is a pair of linear stationary time series variables:</w:delText>
        </w:r>
      </w:del>
    </w:p>
    <w:p>
      <w:pPr>
        <w:pStyle w:val="StyleJustified"/>
        <w:widowControl/>
        <w:bidi w:val="0"/>
        <w:spacing w:lineRule="auto" w:line="360"/>
        <w:jc w:val="both"/>
        <w:rPr>
          <w:b/>
          <w:b/>
          <w:del w:id="851" w:author="Chul Gi Kang" w:date="2006-06-07T20:49:00Z"/>
        </w:rPr>
      </w:pPr>
      <w:del w:id="850" w:author="Chul Gi Kang" w:date="2006-06-07T20:49:00Z">
        <w:r>
          <w:rPr>
            <w:b/>
          </w:rPr>
        </w:r>
      </w:del>
    </w:p>
    <w:p>
      <w:pPr>
        <w:pStyle w:val="StyleJustified"/>
        <w:rPr>
          <w:bCs/>
          <w:iCs/>
          <w:del w:id="868" w:author="Chul Gi Kang" w:date="2006-06-07T20:49:00Z"/>
        </w:rPr>
      </w:pPr>
      <w:del w:id="852" w:author="Chul Gi Kang" w:date="2006-06-07T20:49:00Z">
        <w:r>
          <w:rPr>
            <w:b/>
            <w:bCs/>
            <w:i/>
            <w:iCs/>
          </w:rPr>
          <w:delText>X</w:delText>
        </w:r>
      </w:del>
      <w:del w:id="853" w:author="Chul Gi Kang" w:date="2006-06-07T20:49:00Z">
        <w:r>
          <w:rPr>
            <w:b/>
            <w:bCs/>
            <w:i/>
            <w:iCs/>
            <w:vertAlign w:val="subscript"/>
          </w:rPr>
          <w:delText>i</w:delText>
        </w:r>
      </w:del>
      <w:del w:id="854" w:author="Chul Gi Kang" w:date="2006-06-07T20:49:00Z">
        <w:r>
          <w:rPr>
            <w:b/>
            <w:bCs/>
            <w:i/>
            <w:iCs/>
          </w:rPr>
          <w:delText>= α</w:delText>
        </w:r>
      </w:del>
      <w:del w:id="855" w:author="Chul Gi Kang" w:date="2006-06-07T20:49:00Z">
        <w:r>
          <w:rPr>
            <w:b/>
            <w:bCs/>
            <w:i/>
            <w:iCs/>
            <w:vertAlign w:val="subscript"/>
          </w:rPr>
          <w:delText>i</w:delText>
        </w:r>
      </w:del>
      <w:del w:id="856" w:author="Chul Gi Kang" w:date="2006-06-07T20:49:00Z">
        <w:r>
          <w:rPr>
            <w:b/>
            <w:bCs/>
            <w:i/>
            <w:iCs/>
          </w:rPr>
          <w:delText xml:space="preserve"> + Σβ</w:delText>
        </w:r>
      </w:del>
      <w:del w:id="857" w:author="Chul Gi Kang" w:date="2006-06-07T20:49:00Z">
        <w:r>
          <w:rPr>
            <w:b/>
            <w:bCs/>
            <w:i/>
            <w:iCs/>
            <w:vertAlign w:val="subscript"/>
          </w:rPr>
          <w:delText>1</w:delText>
        </w:r>
      </w:del>
      <w:del w:id="858" w:author="Chul Gi Kang" w:date="2006-06-07T20:49:00Z">
        <w:r>
          <w:rPr>
            <w:b/>
            <w:bCs/>
            <w:i/>
            <w:iCs/>
          </w:rPr>
          <w:delText>Y</w:delText>
        </w:r>
      </w:del>
      <w:del w:id="859" w:author="Chul Gi Kang" w:date="2006-06-07T20:49:00Z">
        <w:r>
          <w:rPr>
            <w:b/>
            <w:bCs/>
            <w:i/>
            <w:iCs/>
            <w:vertAlign w:val="subscript"/>
          </w:rPr>
          <w:delText xml:space="preserve"> t-i</w:delText>
        </w:r>
      </w:del>
      <w:del w:id="860" w:author="Chul Gi Kang" w:date="2006-06-07T20:49:00Z">
        <w:r>
          <w:rPr>
            <w:b/>
            <w:bCs/>
            <w:i/>
            <w:iCs/>
          </w:rPr>
          <w:delText xml:space="preserve"> + Σγ</w:delText>
        </w:r>
      </w:del>
      <w:del w:id="861" w:author="Chul Gi Kang" w:date="2006-06-07T20:49:00Z">
        <w:r>
          <w:rPr>
            <w:b/>
            <w:bCs/>
            <w:i/>
            <w:iCs/>
            <w:vertAlign w:val="subscript"/>
          </w:rPr>
          <w:delText>1</w:delText>
        </w:r>
      </w:del>
      <w:del w:id="862" w:author="Chul Gi Kang" w:date="2006-06-07T20:49:00Z">
        <w:r>
          <w:rPr>
            <w:b/>
            <w:bCs/>
            <w:i/>
            <w:iCs/>
          </w:rPr>
          <w:delText xml:space="preserve"> X</w:delText>
        </w:r>
      </w:del>
      <w:del w:id="863" w:author="Chul Gi Kang" w:date="2006-06-07T20:49:00Z">
        <w:r>
          <w:rPr>
            <w:b/>
            <w:bCs/>
            <w:i/>
            <w:iCs/>
            <w:vertAlign w:val="subscript"/>
          </w:rPr>
          <w:delText xml:space="preserve"> t-i</w:delText>
        </w:r>
      </w:del>
      <w:del w:id="864" w:author="Chul Gi Kang" w:date="2006-06-07T20:49:00Z">
        <w:r>
          <w:rPr>
            <w:b/>
            <w:bCs/>
            <w:i/>
            <w:iCs/>
          </w:rPr>
          <w:delText xml:space="preserve">+ έ </w:delText>
        </w:r>
      </w:del>
      <w:del w:id="865" w:author="Chul Gi Kang" w:date="2006-06-07T20:49:00Z">
        <w:r>
          <w:rPr>
            <w:b/>
            <w:bCs/>
            <w:i/>
            <w:iCs/>
            <w:vertAlign w:val="subscript"/>
          </w:rPr>
          <w:delText>i</w:delText>
        </w:r>
      </w:del>
      <w:del w:id="866" w:author="Chul Gi Kang" w:date="2006-06-07T20:49:00Z">
        <w:r>
          <w:rPr>
            <w:b/>
            <w:bCs/>
            <w:i/>
            <w:iCs/>
          </w:rPr>
          <w:delText xml:space="preserve">         </w:delText>
        </w:r>
      </w:del>
      <w:del w:id="867" w:author="Chul Gi Kang" w:date="2006-06-07T20:49:00Z">
        <w:r>
          <w:rPr>
            <w:bCs/>
            <w:iCs/>
          </w:rPr>
          <w:delText xml:space="preserve">(8) </w:delText>
        </w:r>
      </w:del>
    </w:p>
    <w:p>
      <w:pPr>
        <w:pStyle w:val="StyleJustified"/>
        <w:rPr>
          <w:del w:id="870" w:author="Chul Gi Kang" w:date="2006-06-07T20:49:00Z"/>
        </w:rPr>
      </w:pPr>
      <w:del w:id="869" w:author="Chul Gi Kang" w:date="2006-06-07T20:49:00Z">
        <w:r>
          <w:rPr/>
        </w:r>
      </w:del>
    </w:p>
    <w:p>
      <w:pPr>
        <w:pStyle w:val="StyleJustified"/>
        <w:rPr>
          <w:del w:id="887" w:author="Chul Gi Kang" w:date="2006-06-07T20:49:00Z"/>
        </w:rPr>
      </w:pPr>
      <w:del w:id="871" w:author="Chul Gi Kang" w:date="2006-06-07T20:49:00Z">
        <w:r>
          <w:rPr>
            <w:b/>
            <w:bCs/>
            <w:i/>
            <w:iCs/>
          </w:rPr>
          <w:delText>Y</w:delText>
        </w:r>
      </w:del>
      <w:del w:id="872" w:author="Chul Gi Kang" w:date="2006-06-07T20:49:00Z">
        <w:r>
          <w:rPr>
            <w:b/>
            <w:bCs/>
            <w:i/>
            <w:iCs/>
            <w:vertAlign w:val="subscript"/>
          </w:rPr>
          <w:delText>i</w:delText>
        </w:r>
      </w:del>
      <w:del w:id="873" w:author="Chul Gi Kang" w:date="2006-06-07T20:49:00Z">
        <w:r>
          <w:rPr>
            <w:b/>
            <w:bCs/>
            <w:i/>
            <w:iCs/>
          </w:rPr>
          <w:delText>= α</w:delText>
        </w:r>
      </w:del>
      <w:del w:id="874" w:author="Chul Gi Kang" w:date="2006-06-07T20:49:00Z">
        <w:r>
          <w:rPr>
            <w:b/>
            <w:bCs/>
            <w:i/>
            <w:iCs/>
            <w:vertAlign w:val="subscript"/>
          </w:rPr>
          <w:delText>i</w:delText>
        </w:r>
      </w:del>
      <w:del w:id="875" w:author="Chul Gi Kang" w:date="2006-06-07T20:49:00Z">
        <w:r>
          <w:rPr>
            <w:b/>
            <w:bCs/>
            <w:i/>
            <w:iCs/>
          </w:rPr>
          <w:delText xml:space="preserve"> + Σβ</w:delText>
        </w:r>
      </w:del>
      <w:del w:id="876" w:author="Chul Gi Kang" w:date="2006-06-07T20:49:00Z">
        <w:r>
          <w:rPr>
            <w:b/>
            <w:bCs/>
            <w:i/>
            <w:iCs/>
            <w:vertAlign w:val="subscript"/>
          </w:rPr>
          <w:delText>1</w:delText>
        </w:r>
      </w:del>
      <w:del w:id="877" w:author="Chul Gi Kang" w:date="2006-06-07T20:49:00Z">
        <w:r>
          <w:rPr>
            <w:b/>
            <w:bCs/>
            <w:i/>
            <w:iCs/>
          </w:rPr>
          <w:delText>X</w:delText>
        </w:r>
      </w:del>
      <w:del w:id="878" w:author="Chul Gi Kang" w:date="2006-06-07T20:49:00Z">
        <w:r>
          <w:rPr>
            <w:b/>
            <w:bCs/>
            <w:i/>
            <w:iCs/>
            <w:vertAlign w:val="subscript"/>
          </w:rPr>
          <w:delText xml:space="preserve"> t-i</w:delText>
        </w:r>
      </w:del>
      <w:del w:id="879" w:author="Chul Gi Kang" w:date="2006-06-07T20:49:00Z">
        <w:r>
          <w:rPr>
            <w:b/>
            <w:bCs/>
            <w:i/>
            <w:iCs/>
          </w:rPr>
          <w:delText xml:space="preserve"> + Σγ</w:delText>
        </w:r>
      </w:del>
      <w:del w:id="880" w:author="Chul Gi Kang" w:date="2006-06-07T20:49:00Z">
        <w:r>
          <w:rPr>
            <w:b/>
            <w:bCs/>
            <w:i/>
            <w:iCs/>
            <w:vertAlign w:val="subscript"/>
          </w:rPr>
          <w:delText>1</w:delText>
        </w:r>
      </w:del>
      <w:del w:id="881" w:author="Chul Gi Kang" w:date="2006-06-07T20:49:00Z">
        <w:r>
          <w:rPr>
            <w:b/>
            <w:bCs/>
            <w:i/>
            <w:iCs/>
          </w:rPr>
          <w:delText xml:space="preserve"> Y</w:delText>
        </w:r>
      </w:del>
      <w:del w:id="882" w:author="Chul Gi Kang" w:date="2006-06-07T20:49:00Z">
        <w:r>
          <w:rPr>
            <w:b/>
            <w:bCs/>
            <w:i/>
            <w:iCs/>
            <w:vertAlign w:val="subscript"/>
          </w:rPr>
          <w:delText>t-i</w:delText>
        </w:r>
      </w:del>
      <w:del w:id="883" w:author="Chul Gi Kang" w:date="2006-06-07T20:49:00Z">
        <w:r>
          <w:rPr>
            <w:b/>
            <w:bCs/>
            <w:i/>
            <w:iCs/>
          </w:rPr>
          <w:delText>+ έ</w:delText>
        </w:r>
      </w:del>
      <w:del w:id="884" w:author="Chul Gi Kang" w:date="2006-06-07T20:49:00Z">
        <w:r>
          <w:rPr/>
          <w:delText xml:space="preserve"> </w:delText>
        </w:r>
      </w:del>
      <w:del w:id="885" w:author="Chul Gi Kang" w:date="2006-06-07T20:49:00Z">
        <w:r>
          <w:rPr>
            <w:vertAlign w:val="subscript"/>
          </w:rPr>
          <w:delText>i</w:delText>
        </w:r>
      </w:del>
      <w:del w:id="886" w:author="Chul Gi Kang" w:date="2006-06-07T20:49:00Z">
        <w:r>
          <w:rPr/>
          <w:delText xml:space="preserve">           (9)</w:delText>
        </w:r>
      </w:del>
    </w:p>
    <w:p>
      <w:pPr>
        <w:pStyle w:val="StyleJustified"/>
        <w:rPr>
          <w:del w:id="889" w:author="Chul Gi Kang" w:date="2006-06-07T20:49:00Z"/>
        </w:rPr>
      </w:pPr>
      <w:del w:id="888" w:author="Chul Gi Kang" w:date="2006-06-07T20:49:00Z">
        <w:r>
          <w:rPr/>
        </w:r>
      </w:del>
    </w:p>
    <w:p>
      <w:pPr>
        <w:pStyle w:val="StyleJustified"/>
        <w:rPr>
          <w:del w:id="896" w:author="Chul Gi Kang" w:date="2006-06-07T20:49:00Z"/>
        </w:rPr>
      </w:pPr>
      <w:del w:id="890" w:author="Chul Gi Kang" w:date="2006-06-07T20:49:00Z">
        <w:r>
          <w:rPr/>
          <w:delText xml:space="preserve">where (i) is the lag values of both </w:delText>
        </w:r>
      </w:del>
      <w:del w:id="891" w:author="Chul Gi Kang" w:date="2006-06-07T20:49:00Z">
        <w:r>
          <w:rPr>
            <w:b/>
            <w:i/>
          </w:rPr>
          <w:delText>X</w:delText>
        </w:r>
      </w:del>
      <w:del w:id="892" w:author="Chul Gi Kang" w:date="2006-06-07T20:49:00Z">
        <w:r>
          <w:rPr/>
          <w:delText xml:space="preserve"> and</w:delText>
        </w:r>
      </w:del>
      <w:del w:id="893" w:author="Chul Gi Kang" w:date="2006-06-07T20:49:00Z">
        <w:r>
          <w:rPr>
            <w:b/>
            <w:i/>
          </w:rPr>
          <w:delText xml:space="preserve"> Y</w:delText>
        </w:r>
      </w:del>
      <w:del w:id="894" w:author="Chul Gi Kang" w:date="2006-06-07T20:49:00Z">
        <w:r>
          <w:rPr>
            <w:b/>
            <w:i/>
            <w:vertAlign w:val="subscript"/>
          </w:rPr>
          <w:delText xml:space="preserve"> </w:delText>
        </w:r>
      </w:del>
      <w:del w:id="895" w:author="Chul Gi Kang" w:date="2006-06-07T20:49:00Z">
        <w:r>
          <w:rPr/>
          <w:delText xml:space="preserve">. </w:delText>
        </w:r>
      </w:del>
    </w:p>
    <w:p>
      <w:pPr>
        <w:pStyle w:val="StyleJustified"/>
        <w:rPr>
          <w:del w:id="898" w:author="Chul Gi Kang" w:date="2006-06-07T20:49:00Z"/>
        </w:rPr>
      </w:pPr>
      <w:del w:id="897" w:author="Chul Gi Kang" w:date="2006-06-07T20:49:00Z">
        <w:r>
          <w:rPr/>
        </w:r>
      </w:del>
    </w:p>
    <w:p>
      <w:pPr>
        <w:pStyle w:val="StyleJustified"/>
        <w:rPr>
          <w:del w:id="904" w:author="Chul Gi Kang" w:date="2006-06-07T20:49:00Z"/>
        </w:rPr>
      </w:pPr>
      <w:del w:id="899" w:author="Chul Gi Kang" w:date="2006-06-07T20:49:00Z">
        <w:r>
          <w:rPr/>
          <w:delText xml:space="preserve">As mentioned earlier, the basic assumption in Granger’s causality test is that the pair of variables is linear independent and stationary time series. If the variables are non-stationary or I (1) without co-integration or higher degree integrated I (n) nature, then the test results will not be valid </w:delText>
        </w:r>
      </w:del>
      <w:r>
        <w:fldChar w:fldCharType="begin"/>
      </w:r>
      <w:r>
        <w:rPr/>
        <w:instrText xml:space="preserve"> ADDIN EN.CITE &lt;EndNote&gt;&lt;Cite&gt;&lt;Author&gt;Demetriades&lt;/Author&gt;&lt;Year&gt;1996&lt;/Year&gt;&lt;RecNum&gt;142&lt;/RecNum&gt;&lt;MDL&gt;&lt;REFERENCE_TYPE&gt;0&lt;/REFERENCE_TYPE&gt;&lt;REFNUM&gt;142&lt;/REFNUM&gt;&lt;YEAR&gt;1996&lt;/YEAR&gt;&lt;TITLE&gt;Does financial development cause economic growth? Time-series evidence from 16 countries&lt;/TITLE&gt;&lt;SECONDARY_TITLE&gt;Journal of Development Economics&lt;/SECONDARY_TITLE&gt;&lt;VOLUME&gt;51&lt;/VOLUME&gt;&lt;NUMBER&gt;2&lt;/NUMBER&gt;&lt;PAGES&gt;387-411&lt;/PAGES&gt;&lt;DATE&gt;1996/12&lt;/DATE&gt;&lt;AUTHORS&gt;&lt;AUTHOR&gt;Demetriades, Panicos O.&lt;/AUTHOR&gt;&lt;AUTHOR&gt;Hussein, Khaled A.&lt;/AUTHOR&gt;&lt;/AUTHORS&gt;&lt;URL&gt;http://www.sciencedirect.com/science/article/B6VBV-3VWC643-R/2/0fdd978e1af475f7f677d8fcd8ea72a0&lt;/URL&gt;&lt;/MDL&gt;&lt;/Cite&gt;&lt;/EndNote&gt;</w:instrText>
      </w:r>
      <w:r>
        <w:rPr/>
      </w:r>
      <w:r>
        <w:rPr/>
        <w:fldChar w:fldCharType="separate"/>
      </w:r>
      <w:r>
        <w:rPr/>
      </w:r>
      <w:del w:id="900" w:author="Chul Gi Kang" w:date="2006-06-07T20:49:00Z">
        <w:r>
          <w:rPr/>
          <w:delText>(Demetriad</w:delText>
        </w:r>
      </w:del>
      <w:del w:id="901" w:author="Chul Gi Kang" w:date="2006-06-07T20:49:00Z">
        <w:r>
          <w:rPr>
            <w:i/>
          </w:rPr>
          <w:delText>es et a</w:delText>
        </w:r>
      </w:del>
      <w:del w:id="902" w:author="Chul Gi Kang" w:date="2006-06-07T20:49:00Z">
        <w:r>
          <w:rPr/>
          <w:delText>l., 1996)</w:delText>
        </w:r>
      </w:del>
      <w:r>
        <w:rPr/>
      </w:r>
      <w:r>
        <w:rPr/>
        <w:fldChar w:fldCharType="end"/>
      </w:r>
      <w:del w:id="903" w:author="Chul Gi Kang" w:date="2006-06-07T20:49:00Z">
        <w:r>
          <w:rPr/>
          <w:delText>. In order to avoid the non-stationary problem of data, growth rate of each variable is used in the study and Phillips Perron (PP) unit root test is conducted for each variable before applying them in the causality test.</w:delText>
        </w:r>
      </w:del>
    </w:p>
    <w:p>
      <w:pPr>
        <w:pStyle w:val="StyleJustified"/>
        <w:rPr>
          <w:del w:id="906" w:author="Chul Gi Kang" w:date="2006-06-07T20:49:00Z"/>
        </w:rPr>
      </w:pPr>
      <w:del w:id="905" w:author="Chul Gi Kang" w:date="2006-06-07T20:49:00Z">
        <w:r>
          <w:rPr/>
        </w:r>
      </w:del>
    </w:p>
    <w:p>
      <w:pPr>
        <w:pStyle w:val="StyleJustified"/>
        <w:rPr>
          <w:del w:id="919" w:author="Chul Gi Kang" w:date="2006-06-07T20:49:00Z"/>
        </w:rPr>
      </w:pPr>
      <w:del w:id="907" w:author="Chul Gi Kang" w:date="2006-06-07T20:49:00Z">
        <w:r>
          <w:rPr/>
          <w:delText xml:space="preserve">The definition of causality in Granger’s model is based on the predictability of a series </w:delText>
        </w:r>
      </w:del>
      <w:del w:id="908" w:author="Chul Gi Kang" w:date="2006-06-07T20:49:00Z">
        <w:r>
          <w:rPr>
            <w:b/>
            <w:i/>
          </w:rPr>
          <w:delText xml:space="preserve">Y </w:delText>
        </w:r>
      </w:del>
      <w:del w:id="909" w:author="Chul Gi Kang" w:date="2006-06-07T20:49:00Z">
        <w:r>
          <w:rPr/>
          <w:delText>by the past values (lag values) of another series.</w:delText>
        </w:r>
      </w:del>
      <w:del w:id="910" w:author="Chul Gi Kang" w:date="2006-06-07T20:49:00Z">
        <w:r>
          <w:rPr>
            <w:b/>
            <w:i/>
          </w:rPr>
          <w:delText xml:space="preserve"> </w:delText>
        </w:r>
      </w:del>
      <w:del w:id="911" w:author="Chul Gi Kang" w:date="2006-06-07T20:49:00Z">
        <w:r>
          <w:rPr/>
          <w:delText xml:space="preserve"> Therefore, the lag length used in the model is very important. Ideally, the lag length should be infinite in the model </w:delText>
        </w:r>
      </w:del>
      <w:r>
        <w:fldChar w:fldCharType="begin"/>
      </w:r>
      <w:r>
        <w:rPr/>
        <w:instrText xml:space="preserve"> ADDIN EN.CITE &lt;EndNote&gt;&lt;Cite&gt;&lt;Author&gt;Granger&lt;/Author&gt;&lt;Year&gt;1969&lt;/Year&gt;&lt;RecNum&gt;152&lt;/RecNum&gt;&lt;MDL&gt;&lt;REFERENCE_TYPE&gt;0&lt;/REFERENCE_TYPE&gt;&lt;REFNUM&gt;152&lt;/REFNUM&gt;&lt;AUTHORS&gt;&lt;AUTHOR&gt;Granger, C. W. J. SO&lt;/AUTHOR&gt;&lt;/AUTHORS&gt;&lt;YEAR&gt;1969&lt;/YEAR&gt;&lt;TITLE&gt;Investigating Causal Relations by Econometric Models and Cross-spectral Methods&lt;/TITLE&gt;&lt;SECONDARY_TITLE&gt;Econometrica&lt;/SECONDARY_TITLE&gt;&lt;VOLUME&gt;37&lt;/VOLUME&gt;&lt;NUMBER&gt;3&lt;/NUMBER&gt;&lt;PAGES&gt;424-438&lt;/PAGES&gt;&lt;DATE&gt;Aug., 1969&lt;/DATE&gt;&lt;URL&gt;http://links.jstor.org/sici?sici=0012-9682%28196908%2937%3A3%3C424%3AICRBEM%3E2.0.CO%3B2-L IN : 00129682&lt;/URL&gt;&lt;/MDL&gt;&lt;/Cite&gt;&lt;/EndNote&gt;</w:instrText>
      </w:r>
      <w:r>
        <w:rPr/>
      </w:r>
      <w:r>
        <w:rPr/>
        <w:fldChar w:fldCharType="separate"/>
      </w:r>
      <w:r>
        <w:rPr/>
      </w:r>
      <w:del w:id="912" w:author="Chul Gi Kang" w:date="2006-06-07T20:49:00Z">
        <w:r>
          <w:rPr/>
          <w:delText>(Granger, 1969)</w:delText>
        </w:r>
      </w:del>
      <w:r>
        <w:rPr/>
      </w:r>
      <w:r>
        <w:rPr/>
        <w:fldChar w:fldCharType="end"/>
      </w:r>
      <w:del w:id="913" w:author="Chul Gi Kang" w:date="2006-06-07T20:49:00Z">
        <w:r>
          <w:rPr/>
          <w:delText xml:space="preserve">. Practically, due to finite nature of data, the lag length depends on the length of data series utilised in the study. Most of the earlier studies </w:delText>
        </w:r>
      </w:del>
      <w:r>
        <w:fldChar w:fldCharType="begin"/>
      </w:r>
      <w:r>
        <w:rPr/>
        <w:instrText xml:space="preserve"> ADDIN EN.CITE &lt;EndNote&gt;&lt;Cite&gt;&lt;Author&gt;Jung&lt;/Author&gt;&lt;Year&gt;1986&lt;/Year&gt;&lt;RecNum&gt;132&lt;/RecNum&gt;&lt;MDL&gt;&lt;REFERENCE_TYPE&gt;31&lt;/REFERENCE_TYPE&gt;&lt;REFNUM&gt;132&lt;/REFNUM&gt;&lt;YEAR&gt;1986&lt;/YEAR&gt;&lt;LABEL&gt;6287451&lt;/LABEL&gt;&lt;AUTHORS&gt;&lt;AUTHOR&gt;Jung, Woo S.&lt;/AUTHOR&gt;&lt;/AUTHORS&gt;&lt;TITLE&gt;Financial Development and Economic Growth: International Evidence.&lt;/TITLE&gt;&lt;SECONDARY_TITLE&gt;Economic Development &amp;amp; Cultural Change&lt;/SECONDARY_TITLE&gt;&lt;DATE&gt;1986/01//&lt;/DATE&gt;&lt;VOLUME&gt;34&lt;/VOLUME&gt;&lt;NUMBER&gt;2&lt;/NUMBER&gt;&lt;TYPE_OF_WORK&gt;Article&lt;/TYPE_OF_WORK&gt;&lt;PAGES&gt;333&lt;/PAGES&gt;&lt;PUBLISHER&gt;University of Chicago Press&lt;/PUBLISHER&gt;&lt;ISBN&gt;00130079&lt;/ISBN&gt;&lt;KEYWORDS&gt;&lt;KEYWORD&gt;ECONOMIC development&lt;/KEYWORD&gt;&lt;KEYWORD&gt;FINANCE&lt;/KEYWORD&gt;&lt;/KEYWORDS&gt;&lt;URL&gt;http://search.epnet.com/login.aspx?direct=true&amp;amp;db=buh&amp;amp;an=6287451&lt;/URL&gt;&lt;/MDL&gt;&lt;/Cite&gt;&lt;Cite&gt;&lt;Author&gt;Amano&lt;/Author&gt;&lt;Year&gt;2005&lt;/Year&gt;&lt;RecNum&gt;156&lt;/RecNum&gt;&lt;MDL&gt;&lt;REFERENCE_TYPE&gt;1&lt;/REFERENCE_TYPE&gt;&lt;REFNUM&gt;156&lt;/REFNUM&gt;&lt;AUTHORS&gt;&lt;AUTHOR&gt;Masanori Amano&lt;/AUTHOR&gt;&lt;/AUTHORS&gt;&lt;YEAR&gt;2005&lt;/YEAR&gt;&lt;TITLE&gt;Finance and Development: Granger-Causality Tests for prewar and Postwar USA, UK and Japan&lt;/TITLE&gt;&lt;SECONDARY_AUTHORS&gt;&lt;SECONDARY_AUTHOR&gt;Benton E. Gup&lt;/SECONDARY_AUTHOR&gt;&lt;/SECONDARY_AUTHORS&gt;&lt;SECONDARY_TITLE&gt;Capital Markets, Globalization and Economic Development&lt;/SECONDARY_TITLE&gt;&lt;PLACE_PUBLISHED&gt;NewYork&lt;/PLACE_PUBLISHED&gt;&lt;PUBLISHER&gt;Springer Science + Business Media Inc.,&lt;/PUBLISHER&gt;&lt;PAGES&gt;207-217&lt;/PAGES&gt;&lt;ISBN&gt;0-387-24564-2&lt;/ISBN&gt;&lt;/MDL&gt;&lt;/Cite&gt;&lt;Cite&gt;&lt;Author&gt;Choe&lt;/Author&gt;&lt;Year&gt;1999&lt;/Year&gt;&lt;RecNum&gt;104&lt;/RecNum&gt;&lt;MDL&gt;&lt;REFERENCE_TYPE&gt;0&lt;/REFERENCE_TYPE&gt;&lt;REFNUM&gt;104&lt;/REFNUM&gt;&lt;YEAR&gt;1999&lt;/YEAR&gt;&lt;TITLE&gt;Financial System and Economic Growth: The Korean Experience&lt;/TITLE&gt;&lt;SECONDARY_TITLE&gt;World Development&lt;/SECONDARY_TITLE&gt;&lt;VOLUME&gt;27&lt;/VOLUME&gt;&lt;NUMBER&gt;6&lt;/NUMBER&gt;&lt;PAGES&gt;1069-1082&lt;/PAGES&gt;&lt;DATE&gt;1999/6&lt;/DATE&gt;&lt;AUTHORS&gt;&lt;AUTHOR&gt;Choe, Chongwoo&lt;/AUTHOR&gt;&lt;AUTHOR&gt;Moosa, Imad A.&lt;/AUTHOR&gt;&lt;/AUTHORS&gt;&lt;URL&gt;http://www.sciencedirect.com/science/article/B6VC6-3X5H9TD-1C/2/e8590eef7667fc6640d40e5862a8d3e0&lt;/URL&gt;&lt;/MDL&gt;&lt;/Cite&gt;&lt;/EndNote&gt;</w:instrText>
      </w:r>
      <w:r>
        <w:rPr/>
      </w:r>
      <w:r>
        <w:rPr/>
        <w:fldChar w:fldCharType="separate"/>
      </w:r>
      <w:r>
        <w:rPr/>
      </w:r>
      <w:del w:id="914" w:author="Chul Gi Kang" w:date="2006-06-07T20:49:00Z">
        <w:r>
          <w:rPr/>
          <w:delText>(Amano, 2005; Ch</w:delText>
        </w:r>
      </w:del>
      <w:del w:id="915" w:author="Chul Gi Kang" w:date="2006-06-07T20:49:00Z">
        <w:r>
          <w:rPr>
            <w:i/>
          </w:rPr>
          <w:delText>oe et a</w:delText>
        </w:r>
      </w:del>
      <w:del w:id="916" w:author="Chul Gi Kang" w:date="2006-06-07T20:49:00Z">
        <w:r>
          <w:rPr/>
          <w:delText>l., 1999; Jung, 1986)</w:delText>
        </w:r>
      </w:del>
      <w:r>
        <w:rPr/>
      </w:r>
      <w:r>
        <w:rPr/>
        <w:fldChar w:fldCharType="end"/>
      </w:r>
      <w:del w:id="917" w:author="Chul Gi Kang" w:date="2006-06-07T20:49:00Z">
        <w:r>
          <w:rPr/>
          <w:delText xml:space="preserve"> used lag length varying from  2 to 3 years on different criteria of SIC, Engle-Granger’s co-integration and general to specific method. This study with quarterly data series and limited life span of emerging markets, utilizes lag lengths as per Akaike’s criterion (AIC) for each pair of variables for all markets in the sample.</w:delText>
        </w:r>
      </w:del>
      <w:del w:id="918" w:author="Chul Gi Kang" w:date="2006-06-07T20:49:00Z">
        <w:r>
          <w:rPr>
            <w:rStyle w:val="FootnoteCharacters"/>
            <w:rStyle w:val="FootnoteAnchor"/>
          </w:rPr>
          <w:footnoteReference w:id="6"/>
        </w:r>
      </w:del>
    </w:p>
    <w:p>
      <w:pPr>
        <w:pStyle w:val="StyleJustified"/>
        <w:rPr>
          <w:del w:id="921" w:author="Chul Gi Kang" w:date="2006-06-07T20:49:00Z"/>
        </w:rPr>
      </w:pPr>
      <w:del w:id="920" w:author="Chul Gi Kang" w:date="2006-06-07T20:49:00Z">
        <w:r>
          <w:rPr/>
        </w:r>
      </w:del>
    </w:p>
    <w:p>
      <w:pPr>
        <w:pStyle w:val="StyleJustified"/>
        <w:widowControl/>
        <w:bidi w:val="0"/>
        <w:spacing w:lineRule="auto" w:line="360"/>
        <w:jc w:val="both"/>
        <w:rPr>
          <w:del w:id="923" w:author="Chul Gi Kang" w:date="2006-06-07T20:49:00Z"/>
        </w:rPr>
      </w:pPr>
      <w:del w:id="922" w:author="Chul Gi Kang" w:date="2006-06-07T20:49:00Z">
        <w:r>
          <w:rPr/>
          <w:delText xml:space="preserve">Results Analysis &amp; Discussion </w:delText>
        </w:r>
      </w:del>
    </w:p>
    <w:p>
      <w:pPr>
        <w:pStyle w:val="StyleJustified"/>
        <w:widowControl/>
        <w:bidi w:val="0"/>
        <w:spacing w:lineRule="auto" w:line="360"/>
        <w:jc w:val="both"/>
        <w:rPr>
          <w:del w:id="925" w:author="Chul Gi Kang" w:date="2006-06-07T20:49:00Z"/>
        </w:rPr>
      </w:pPr>
      <w:del w:id="924" w:author="Chul Gi Kang" w:date="2006-06-07T20:49:00Z">
        <w:r>
          <w:rPr/>
          <w:delText>Relationship Models</w:delText>
        </w:r>
      </w:del>
    </w:p>
    <w:p>
      <w:pPr>
        <w:pStyle w:val="StyleJustified"/>
        <w:rPr>
          <w:del w:id="927" w:author="Chul Gi Kang" w:date="2006-06-07T20:49:00Z"/>
        </w:rPr>
      </w:pPr>
      <w:del w:id="926" w:author="Chul Gi Kang" w:date="2006-06-07T20:49:00Z">
        <w:r>
          <w:rPr/>
          <w:delText>Liquidity Impact Model</w:delText>
        </w:r>
      </w:del>
    </w:p>
    <w:p>
      <w:pPr>
        <w:pStyle w:val="StyleJustified"/>
        <w:rPr>
          <w:del w:id="935" w:author="Chul Gi Kang" w:date="2006-06-07T20:49:00Z"/>
        </w:rPr>
      </w:pPr>
      <w:del w:id="928" w:author="Chul Gi Kang" w:date="2006-06-07T20:49:00Z">
        <w:r>
          <w:rPr/>
          <w:delText xml:space="preserve">The results of liquidity impact model for emerging markets are summarized in </w:delText>
        </w:r>
      </w:del>
      <w:del w:id="929" w:author="Chul Gi Kang" w:date="2006-06-07T20:49:00Z">
        <w:r>
          <w:rPr>
            <w:color w:val="FF0000"/>
          </w:rPr>
          <w:delText>table 5</w:delText>
        </w:r>
      </w:del>
      <w:del w:id="930" w:author="Chul Gi Kang" w:date="2006-06-07T20:49:00Z">
        <w:r>
          <w:rPr/>
          <w:delText xml:space="preserve">. The coefficient of derivative markets liquidity </w:delText>
        </w:r>
      </w:del>
      <w:del w:id="931" w:author="Chul Gi Kang" w:date="2006-06-07T20:49:00Z">
        <w:r>
          <w:rPr>
            <w:b/>
            <w:i/>
          </w:rPr>
          <w:delText>(DM)</w:delText>
        </w:r>
      </w:del>
      <w:del w:id="932" w:author="Chul Gi Kang" w:date="2006-06-07T20:49:00Z">
        <w:r>
          <w:rPr/>
          <w:delText xml:space="preserve">, </w:delText>
        </w:r>
      </w:del>
      <w:del w:id="933" w:author="Chul Gi Kang" w:date="2006-06-07T20:49:00Z">
        <w:r>
          <w:rPr>
            <w:b/>
            <w:i/>
          </w:rPr>
          <w:delText xml:space="preserve"> </w:delText>
        </w:r>
      </w:del>
      <w:del w:id="934" w:author="Chul Gi Kang" w:date="2006-06-07T20:49:00Z">
        <w:r>
          <w:rPr/>
          <w:delText xml:space="preserve">showing the contribution derivative market in economic growth, kept its expected positive sign for 3 out of 6 emerging markets. Only in case of Malaysia, the expected sign is found to be positive and significant both at 5% and 1% critical level while insignificant for all other countries. </w:delText>
        </w:r>
      </w:del>
    </w:p>
    <w:p>
      <w:pPr>
        <w:pStyle w:val="StyleJustified"/>
        <w:rPr>
          <w:del w:id="937" w:author="Chul Gi Kang" w:date="2006-06-07T20:49:00Z"/>
        </w:rPr>
      </w:pPr>
      <w:del w:id="936" w:author="Chul Gi Kang" w:date="2006-06-07T20:49:00Z">
        <w:r>
          <w:rPr/>
        </w:r>
      </w:del>
    </w:p>
    <w:p>
      <w:pPr>
        <w:pStyle w:val="StyleJustified"/>
        <w:rPr>
          <w:del w:id="941" w:author="Chul Gi Kang" w:date="2006-06-07T20:49:00Z"/>
        </w:rPr>
      </w:pPr>
      <w:del w:id="938" w:author="Chul Gi Kang" w:date="2006-06-07T20:49:00Z">
        <w:r>
          <w:rPr/>
          <w:delText xml:space="preserve">Further, in case of Brazil, one of the oldest and largest emerging derivative markets, the coefficient is negative and insignificant. However, this negative coefficient of derivative market for economic growth is consistent with the results of Gregorio and Guidotti study </w:delText>
        </w:r>
      </w:del>
      <w:r>
        <w:fldChar w:fldCharType="begin"/>
      </w:r>
      <w:r>
        <w:rPr/>
        <w:instrText xml:space="preserve"> ADDIN EN.CITE &lt;EndNote&gt;&lt;Cite ExcludeAuth="1"&gt;&lt;Author&gt;De Gregorio&lt;/Author&gt;&lt;Year&gt;1995&lt;/Year&gt;&lt;RecNum&gt;106&lt;/RecNum&gt;&lt;MDL&gt;&lt;REFERENCE_TYPE&gt;0&lt;/REFERENCE_TYPE&gt;&lt;REFNUM&gt;106&lt;/REFNUM&gt;&lt;YEAR&gt;1995&lt;/YEAR&gt;&lt;TITLE&gt;Financial development and economic growth&lt;/TITLE&gt;&lt;SECONDARY_TITLE&gt;World Development&lt;/SECONDARY_TITLE&gt;&lt;VOLUME&gt;23&lt;/VOLUME&gt;&lt;NUMBER&gt;3&lt;/NUMBER&gt;&lt;PAGES&gt;433-448&lt;/PAGES&gt;&lt;DATE&gt;1995/3&lt;/DATE&gt;&lt;AUTHORS&gt;&lt;AUTHOR&gt;De Gregorio, Jose&lt;/AUTHOR&gt;&lt;AUTHOR&gt;Guidotti, Pablo E.&lt;/AUTHOR&gt;&lt;/AUTHORS&gt;&lt;URL&gt;http://www.sciencedirect.com/science/article/B6VC6-3YCMM94-46/2/7cbf3a404f0fb2f4f644ea6ded667108&lt;/URL&gt;&lt;/MDL&gt;&lt;/Cite&gt;&lt;/EndNote&gt;</w:instrText>
      </w:r>
      <w:r>
        <w:rPr/>
      </w:r>
      <w:r>
        <w:rPr/>
        <w:fldChar w:fldCharType="separate"/>
      </w:r>
      <w:r>
        <w:rPr/>
      </w:r>
      <w:del w:id="939" w:author="Chul Gi Kang" w:date="2006-06-07T20:49:00Z">
        <w:r>
          <w:rPr/>
          <w:delText>(1995)</w:delText>
        </w:r>
      </w:del>
      <w:r>
        <w:rPr/>
      </w:r>
      <w:r>
        <w:rPr/>
        <w:fldChar w:fldCharType="end"/>
      </w:r>
      <w:del w:id="940" w:author="Chul Gi Kang" w:date="2006-06-07T20:49:00Z">
        <w:r>
          <w:rPr/>
          <w:delText xml:space="preserve"> arguing that uncontrolled liberalisation of capital markets in Latin American  countries resulted in efficiency loss of investment and high NPLs for banks. The results of this market may also be affected by this factor that Brazil’s economy suffered with a hyper inflation in early 90s. Similarly, in case of South Korea the coefficient is also negative as the country were facing the crunch of Asian Crisis when derivative trading started in Korea Exchange in 1997.</w:delText>
        </w:r>
      </w:del>
    </w:p>
    <w:p>
      <w:pPr>
        <w:pStyle w:val="StyleJustified"/>
        <w:rPr>
          <w:del w:id="943" w:author="Chul Gi Kang" w:date="2006-06-07T20:49:00Z"/>
        </w:rPr>
      </w:pPr>
      <w:del w:id="942" w:author="Chul Gi Kang" w:date="2006-06-07T20:49:00Z">
        <w:r>
          <w:rPr/>
        </w:r>
      </w:del>
    </w:p>
    <w:p>
      <w:pPr>
        <w:pStyle w:val="StyleJustified"/>
        <w:rPr>
          <w:del w:id="947" w:author="Chul Gi Kang" w:date="2006-06-07T20:49:00Z"/>
        </w:rPr>
      </w:pPr>
      <w:del w:id="944" w:author="Chul Gi Kang" w:date="2006-06-07T20:49:00Z">
        <w:r>
          <w:rPr/>
          <w:delText xml:space="preserve">On the contrary, Malaysian derivative market started its operations at same time period (1996) and under similar circumstances as South Korean market, the relationship is found to be significant and positive. However, magnitude of negative effects was significantly diminished with timely financial and monetary repression policies of the Malaysia govt. These mixed and inconsistent results in case of emerging markets also support the market heterogeneity hypothesis </w:delText>
        </w:r>
      </w:del>
      <w:r>
        <w:fldChar w:fldCharType="begin"/>
      </w:r>
      <w:r>
        <w:rPr/>
        <w:instrText xml:space="preserve"> ADDIN EN.CITE &lt;EndNote&gt;&lt;Cite&gt;&lt;Author&gt;Fernandez&lt;/Author&gt;&lt;Year&gt;2003&lt;/Year&gt;&lt;RecNum&gt;70&lt;/RecNum&gt;&lt;MDL&gt;&lt;REFERENCE_TYPE&gt;0&lt;/REFERENCE_TYPE&gt;&lt;REFNUM&gt;70&lt;/REFNUM&gt;&lt;YEAR&gt;2003&lt;/YEAR&gt;&lt;TITLE&gt;What determines market development?:  Lessons from Latin American derivatives markets with an emphasis on Chile&lt;/TITLE&gt;&lt;SECONDARY_TITLE&gt;Journal of Financial Intermediation&lt;/SECONDARY_TITLE&gt;&lt;VOLUME&gt;12&lt;/VOLUME&gt;&lt;NUMBER&gt;4&lt;/NUMBER&gt;&lt;PAGES&gt;390-421&lt;/PAGES&gt;&lt;DATE&gt;2003/10&lt;/DATE&gt;&lt;AUTHORS&gt;&lt;AUTHOR&gt;Fernandez, Viviana&lt;/AUTHOR&gt;&lt;/AUTHORS&gt;&lt;URL&gt;http://www.sciencedirect.com/science/article/B6WJD-49G5R1R-5/2/fee20d644d88386b19bd808db01ae7fb&lt;/URL&gt;&lt;/MDL&gt;&lt;/Cite&gt;&lt;/EndNote&gt;</w:instrText>
      </w:r>
      <w:r>
        <w:rPr/>
      </w:r>
      <w:r>
        <w:rPr/>
        <w:fldChar w:fldCharType="separate"/>
      </w:r>
      <w:r>
        <w:rPr/>
      </w:r>
      <w:del w:id="945" w:author="Chul Gi Kang" w:date="2006-06-07T20:49:00Z">
        <w:r>
          <w:rPr/>
          <w:delText>(Fernandez, 2003)</w:delText>
        </w:r>
      </w:del>
      <w:r>
        <w:rPr/>
      </w:r>
      <w:r>
        <w:rPr/>
        <w:fldChar w:fldCharType="end"/>
      </w:r>
      <w:del w:id="946" w:author="Chul Gi Kang" w:date="2006-06-07T20:49:00Z">
        <w:r>
          <w:rPr/>
          <w:delText xml:space="preserve"> that each market is different as it operates in a different financial system,  economic structure and legal environment. </w:delText>
        </w:r>
      </w:del>
    </w:p>
    <w:p>
      <w:pPr>
        <w:pStyle w:val="StyleJustified"/>
        <w:rPr>
          <w:del w:id="949" w:author="Chul Gi Kang" w:date="2006-06-07T20:49:00Z"/>
        </w:rPr>
      </w:pPr>
      <w:del w:id="948" w:author="Chul Gi Kang" w:date="2006-06-07T20:49:00Z">
        <w:r>
          <w:rPr/>
        </w:r>
      </w:del>
    </w:p>
    <w:p>
      <w:pPr>
        <w:pStyle w:val="StyleJustified"/>
        <w:rPr>
          <w:del w:id="952" w:author="Chul Gi Kang" w:date="2006-06-07T20:49:00Z"/>
        </w:rPr>
      </w:pPr>
      <w:del w:id="950" w:author="Chul Gi Kang" w:date="2006-06-07T20:49:00Z">
        <w:r>
          <w:rPr>
            <w:color w:val="FF0000"/>
          </w:rPr>
          <w:delText>Table 6</w:delText>
        </w:r>
      </w:del>
      <w:del w:id="951" w:author="Chul Gi Kang" w:date="2006-06-07T20:49:00Z">
        <w:r>
          <w:rPr/>
          <w:delText xml:space="preserve"> reveals that the derivative market coefficient is unexpectedly negative in 3 out of 5 developed markets showing a negative relationship between derivative market development levels with economic growth in these countries. The coefficient is significant and negative at 1% level of confidence in case of United Kingdom and Denmark while insignificant for all other developed markets. </w:delText>
        </w:r>
      </w:del>
    </w:p>
    <w:p>
      <w:pPr>
        <w:pStyle w:val="StyleJustified"/>
        <w:rPr>
          <w:del w:id="954" w:author="Chul Gi Kang" w:date="2006-06-07T20:49:00Z"/>
        </w:rPr>
      </w:pPr>
      <w:del w:id="953" w:author="Chul Gi Kang" w:date="2006-06-07T20:49:00Z">
        <w:r>
          <w:rPr/>
        </w:r>
      </w:del>
    </w:p>
    <w:p>
      <w:pPr>
        <w:pStyle w:val="StyleJustified"/>
        <w:rPr>
          <w:del w:id="956" w:author="Chul Gi Kang" w:date="2006-06-07T20:49:00Z"/>
        </w:rPr>
      </w:pPr>
      <w:del w:id="955" w:author="Chul Gi Kang" w:date="2006-06-07T20:49:00Z">
        <w:r>
          <w:rPr/>
          <w:delText xml:space="preserve">The overall results of liquidity impact model show a negative relationship between derivative market and economic growth is prevalent in our sample countries as against the expected positive relationship of functional hypothesis of derivative markets. A negative coefficient is found in 6 out of 11 markets of the study, particularly in case of developed and matured markets. </w:delText>
        </w:r>
      </w:del>
    </w:p>
    <w:p>
      <w:pPr>
        <w:pStyle w:val="StyleJustified"/>
        <w:rPr>
          <w:del w:id="958" w:author="Chul Gi Kang" w:date="2006-06-07T20:49:00Z"/>
        </w:rPr>
      </w:pPr>
      <w:del w:id="957" w:author="Chul Gi Kang" w:date="2006-06-07T20:49:00Z">
        <w:r>
          <w:rPr/>
        </w:r>
      </w:del>
    </w:p>
    <w:p>
      <w:pPr>
        <w:pStyle w:val="StyleJustified"/>
        <w:rPr>
          <w:del w:id="960" w:author="Chul Gi Kang" w:date="2006-06-07T20:49:00Z"/>
        </w:rPr>
      </w:pPr>
      <w:del w:id="959" w:author="Chul Gi Kang" w:date="2006-06-07T20:49:00Z">
        <w:r>
          <w:rPr/>
          <w:delText>The functional relationship hypothesis is based on the price discovery and risk transfer functions which supposedly increase the overall market efficiency by reducing the transaction costs and information asymmetry leading to enhanced productivity and growth. However, the positive impact of price discovery is short term. As market matures, the risk transfer function of the derivative market becomes predominant and the market liquidity will be dependent on the hedging activities of the investors.</w:delText>
        </w:r>
      </w:del>
    </w:p>
    <w:p>
      <w:pPr>
        <w:pStyle w:val="StyleJustified"/>
        <w:rPr>
          <w:del w:id="962" w:author="Chul Gi Kang" w:date="2006-06-07T20:49:00Z"/>
        </w:rPr>
      </w:pPr>
      <w:del w:id="961" w:author="Chul Gi Kang" w:date="2006-06-07T20:49:00Z">
        <w:r>
          <w:rPr/>
        </w:r>
      </w:del>
    </w:p>
    <w:p>
      <w:pPr>
        <w:pStyle w:val="StyleJustified"/>
        <w:rPr>
          <w:del w:id="964" w:author="Chul Gi Kang" w:date="2006-06-07T20:49:00Z"/>
        </w:rPr>
      </w:pPr>
      <w:del w:id="963" w:author="Chul Gi Kang" w:date="2006-06-07T20:49:00Z">
        <w:r>
          <w:rPr/>
          <w:delText xml:space="preserve">As argued earlier that risk transfer or hedging function is a zero sum game i.e. the profits of one investor are off set by the losses of another. Resultantly, in markets where hedging is the predominant use of derivatives instruments, in case of developed markets, the relationship between derivative market liquidity with economic may not be positive as described in functional hypothesis. </w:delText>
        </w:r>
      </w:del>
    </w:p>
    <w:p>
      <w:pPr>
        <w:pStyle w:val="StyleJustified"/>
        <w:rPr>
          <w:del w:id="966" w:author="Chul Gi Kang" w:date="2006-06-07T20:49:00Z"/>
        </w:rPr>
      </w:pPr>
      <w:del w:id="965" w:author="Chul Gi Kang" w:date="2006-06-07T20:49:00Z">
        <w:r>
          <w:rPr/>
        </w:r>
      </w:del>
    </w:p>
    <w:p>
      <w:pPr>
        <w:pStyle w:val="StyleJustified"/>
        <w:rPr>
          <w:del w:id="971" w:author="Chul Gi Kang" w:date="2006-06-07T20:49:00Z"/>
        </w:rPr>
      </w:pPr>
      <w:del w:id="967" w:author="Chul Gi Kang" w:date="2006-06-07T20:49:00Z">
        <w:r>
          <w:rPr/>
          <w:delText>However, Allan Greenspan</w:delText>
        </w:r>
      </w:del>
      <w:del w:id="968" w:author="Chul Gi Kang" w:date="2006-06-07T20:49:00Z">
        <w:r>
          <w:rPr>
            <w:rStyle w:val="FootnoteCharacters"/>
            <w:rStyle w:val="FootnoteAnchor"/>
          </w:rPr>
          <w:footnoteReference w:id="7"/>
        </w:r>
      </w:del>
      <w:r>
        <w:fldChar w:fldCharType="begin"/>
      </w:r>
      <w:r>
        <w:rPr/>
        <w:instrText xml:space="preserve"> ADDIN EN.CITE &lt;EndNote&gt;&lt;Cite ExcludeAuth="1"&gt;&lt;Author&gt;Greenspan&lt;/Author&gt;&lt;Year&gt;1999&lt;/Year&gt;&lt;RecNum&gt;165&lt;/RecNum&gt;&lt;MDL&gt;&lt;REFERENCE_TYPE&gt;16&lt;/REFERENCE_TYPE&gt;&lt;REFNUM&gt;165&lt;/REFNUM&gt;&lt;AUTHORS&gt;&lt;AUTHOR&gt;Alan Greenspan&lt;/AUTHOR&gt;&lt;/AUTHORS&gt;&lt;YEAR&gt;1999&lt;/YEAR&gt;&lt;TITLE&gt;Speech on Financial derivatives before the Futures Industry Association&lt;/TITLE&gt;&lt;SECONDARY_TITLE&gt;Speeches of Federal Reserve Board Members&lt;/SECONDARY_TITLE&gt;&lt;PLACE_PUBLISHED&gt;Boca Raton, Florida&lt;/PLACE_PUBLISHED&gt;&lt;PUBLISHER&gt;Board of Governors Federal Reserve System Website&lt;/PUBLISHER&gt;&lt;NUMBER&gt;24-04-2005&lt;/NUMBER&gt;&lt;DATE&gt;March 19, 1999, 9:15 AM&lt;/DATE&gt;&lt;URL&gt;http://www.federalreserve.gov/boarddocs/speeches/1999/19990319.htm#pagetop&lt;/URL&gt;&lt;/MDL&gt;&lt;/Cite&gt;&lt;/EndNote&gt;</w:instrText>
      </w:r>
      <w:r>
        <w:rPr/>
      </w:r>
      <w:r>
        <w:rPr/>
        <w:fldChar w:fldCharType="separate"/>
      </w:r>
      <w:r>
        <w:rPr/>
      </w:r>
      <w:del w:id="969" w:author="Chul Gi Kang" w:date="2006-06-07T20:49:00Z">
        <w:r>
          <w:rPr/>
          <w:delText>(1999)</w:delText>
        </w:r>
      </w:del>
      <w:r>
        <w:rPr/>
      </w:r>
      <w:r>
        <w:rPr/>
        <w:fldChar w:fldCharType="end"/>
      </w:r>
      <w:del w:id="970" w:author="Chul Gi Kang" w:date="2006-06-07T20:49:00Z">
        <w:r>
          <w:rPr/>
          <w:delText xml:space="preserve"> argued that  derivative markets enable the investors to differentiate risk and allocate it to those investors who are willing to take the risk. This risk transferring function improves the ability of the market to bring about a set of product and asset prices which are adjusted to the risk preferences of consumers. </w:delText>
        </w:r>
      </w:del>
    </w:p>
    <w:p>
      <w:pPr>
        <w:pStyle w:val="StyleJustified"/>
        <w:rPr>
          <w:del w:id="973" w:author="Chul Gi Kang" w:date="2006-06-07T20:49:00Z"/>
        </w:rPr>
      </w:pPr>
      <w:del w:id="972" w:author="Chul Gi Kang" w:date="2006-06-07T20:49:00Z">
        <w:r>
          <w:rPr/>
        </w:r>
      </w:del>
    </w:p>
    <w:p>
      <w:pPr>
        <w:pStyle w:val="StyleJustified"/>
        <w:rPr>
          <w:del w:id="976" w:author="Chul Gi Kang" w:date="2006-06-07T20:49:00Z"/>
        </w:rPr>
      </w:pPr>
      <w:del w:id="974" w:author="Chul Gi Kang" w:date="2006-06-07T20:49:00Z">
        <w:r>
          <w:rPr>
            <w:rFonts w:eastAsia="Times New Roman"/>
          </w:rPr>
          <w:delText xml:space="preserve"> </w:delText>
        </w:r>
      </w:del>
      <w:del w:id="975" w:author="Chul Gi Kang" w:date="2006-06-07T20:49:00Z">
        <w:r>
          <w:rPr/>
          <w:delText xml:space="preserve">He further elaborated, </w:delText>
        </w:r>
      </w:del>
    </w:p>
    <w:p>
      <w:pPr>
        <w:pStyle w:val="StyleJustified"/>
        <w:rPr>
          <w:del w:id="980" w:author="Chul Gi Kang" w:date="2006-06-07T20:49:00Z"/>
        </w:rPr>
      </w:pPr>
      <w:del w:id="977" w:author="Chul Gi Kang" w:date="2006-06-07T20:49:00Z">
        <w:r>
          <w:rPr>
            <w:rFonts w:eastAsia="Times New Roman"/>
          </w:rPr>
          <w:delText xml:space="preserve"> </w:delText>
        </w:r>
      </w:del>
      <w:del w:id="978" w:author="Chul Gi Kang" w:date="2006-06-07T20:49:00Z">
        <w:r>
          <w:rPr/>
          <w:delText>“</w:delText>
        </w:r>
      </w:del>
      <w:del w:id="979" w:author="Chul Gi Kang" w:date="2006-06-07T20:49:00Z">
        <w:r>
          <w:rPr/>
          <w:delText>These product and asset prices signals enable entrepreneurs to finely allocate real capital facilities to produce those goods and services most valued by consumers, a process that has undoubtedly improved national productivity growth and standards of living.”</w:delText>
        </w:r>
      </w:del>
    </w:p>
    <w:p>
      <w:pPr>
        <w:pStyle w:val="StyleJustified"/>
        <w:rPr>
          <w:del w:id="982" w:author="Chul Gi Kang" w:date="2006-06-07T20:49:00Z"/>
        </w:rPr>
      </w:pPr>
      <w:del w:id="981" w:author="Chul Gi Kang" w:date="2006-06-07T20:49:00Z">
        <w:r>
          <w:rPr/>
        </w:r>
      </w:del>
    </w:p>
    <w:p>
      <w:pPr>
        <w:pStyle w:val="StyleJustified"/>
        <w:rPr>
          <w:del w:id="984" w:author="Chul Gi Kang" w:date="2006-06-07T20:49:00Z"/>
        </w:rPr>
      </w:pPr>
      <w:del w:id="983" w:author="Chul Gi Kang" w:date="2006-06-07T20:49:00Z">
        <w:r>
          <w:rPr/>
          <w:delText>With this perspective of the risk transfer function of the market, the relationship between the derivative market development and economic growth should be positive even for matured and developed market.</w:delText>
        </w:r>
      </w:del>
    </w:p>
    <w:p>
      <w:pPr>
        <w:pStyle w:val="StyleJustified"/>
        <w:rPr>
          <w:del w:id="986" w:author="Chul Gi Kang" w:date="2006-06-07T20:49:00Z"/>
        </w:rPr>
      </w:pPr>
      <w:del w:id="985" w:author="Chul Gi Kang" w:date="2006-06-07T20:49:00Z">
        <w:r>
          <w:rPr/>
        </w:r>
      </w:del>
    </w:p>
    <w:p>
      <w:pPr>
        <w:pStyle w:val="StyleJustified"/>
        <w:rPr>
          <w:del w:id="988" w:author="Chul Gi Kang" w:date="2006-06-07T20:49:00Z"/>
        </w:rPr>
      </w:pPr>
      <w:del w:id="987" w:author="Chul Gi Kang" w:date="2006-06-07T20:49:00Z">
        <w:r>
          <w:rPr/>
          <w:delText xml:space="preserve">Nonetheless, the negative relationship shown in the results of the study can be explained with the timing argument of hedging activities. The investors generally hedge their positions when they expect an economic downturn or recession. Therefore, the market activity level, measured as market traded value as percentage of GDP, will be higher in countries suffering low growth or during economic slumps. </w:delText>
        </w:r>
      </w:del>
    </w:p>
    <w:p>
      <w:pPr>
        <w:pStyle w:val="StyleJustified"/>
        <w:rPr>
          <w:del w:id="990" w:author="Chul Gi Kang" w:date="2006-06-07T20:49:00Z"/>
        </w:rPr>
      </w:pPr>
      <w:del w:id="989" w:author="Chul Gi Kang" w:date="2006-06-07T20:49:00Z">
        <w:r>
          <w:rPr/>
        </w:r>
      </w:del>
    </w:p>
    <w:p>
      <w:pPr>
        <w:pStyle w:val="StyleJustified"/>
        <w:rPr>
          <w:del w:id="1000" w:author="Chul Gi Kang" w:date="2006-06-07T20:49:00Z"/>
        </w:rPr>
      </w:pPr>
      <w:del w:id="991" w:author="Chul Gi Kang" w:date="2006-06-07T20:49:00Z">
        <w:r>
          <w:rPr/>
          <w:delText xml:space="preserve">Furthermore, management decision to use derivatives is argued to be based on the shareholders’ wealth maximization hypothesis that firms should engaged in risk management solely to benefit the shareholders of the firm through (1) minimization of cost of financial distress (2) minimization of taxes and (3) avoiding underinvestment problem </w:delText>
        </w:r>
      </w:del>
      <w:r>
        <w:fldChar w:fldCharType="begin"/>
      </w:r>
      <w:r>
        <w:rPr/>
        <w:instrText xml:space="preserve"> ADDIN EN.CITE &lt;EndNote&gt;&lt;Cite&gt;&lt;Author&gt;Mayers&lt;/Author&gt;&lt;Year&gt;1982&lt;/Year&gt;&lt;RecNum&gt;174&lt;/RecNum&gt;&lt;MDL&gt;&lt;REFERENCE_TYPE&gt;0&lt;/REFERENCE_TYPE&gt;&lt;REFNUM&gt;174&lt;/REFNUM&gt;&lt;AUTHORS&gt;&lt;AUTHOR&gt;David Mayers&lt;/AUTHOR&gt;&lt;AUTHOR&gt;Clifford W Smith Jr&lt;/AUTHOR&gt;&lt;/AUTHORS&gt;&lt;YEAR&gt;1982&lt;/YEAR&gt;&lt;TITLE&gt;On the Corporate Demand for Insurance&lt;/TITLE&gt;&lt;SECONDARY_TITLE&gt;The Journal of Business (pre-1986)&lt;/SECONDARY_TITLE&gt;&lt;VOLUME&gt;55&lt;/VOLUME&gt;&lt;NUMBER&gt;2&lt;/NUMBER&gt;&lt;PAGES&gt;281&lt;/PAGES&gt;&lt;DATE&gt;Apr 1982&lt;/DATE&gt;&lt;ISBN&gt;00219398&lt;/ISBN&gt;&lt;URL&gt;http://ezproxy-authcate.lib.monash.edu.au/cgi-bin/authcate.pl?url=http://proquest.umi.com/pqdweb?did=386548231&amp;amp;Fmt=7&amp;amp;clientId=16397&amp;amp;RQT=309&amp;amp;VName=PQD&lt;/URL&gt;&lt;/MDL&gt;&lt;/Cite&gt;&lt;/EndNote&gt;</w:instrText>
      </w:r>
      <w:r>
        <w:rPr/>
      </w:r>
      <w:r>
        <w:rPr/>
        <w:fldChar w:fldCharType="separate"/>
      </w:r>
      <w:r>
        <w:rPr/>
      </w:r>
      <w:del w:id="992" w:author="Chul Gi Kang" w:date="2006-06-07T20:49:00Z">
        <w:r>
          <w:rPr/>
          <w:delText>(Maye</w:delText>
        </w:r>
      </w:del>
      <w:del w:id="993" w:author="Chul Gi Kang" w:date="2006-06-07T20:49:00Z">
        <w:r>
          <w:rPr>
            <w:i/>
          </w:rPr>
          <w:delText>rs et a</w:delText>
        </w:r>
      </w:del>
      <w:del w:id="994" w:author="Chul Gi Kang" w:date="2006-06-07T20:49:00Z">
        <w:r>
          <w:rPr/>
          <w:delText>l., 1982)</w:delText>
        </w:r>
      </w:del>
      <w:r>
        <w:rPr/>
      </w:r>
      <w:r>
        <w:rPr/>
        <w:fldChar w:fldCharType="end"/>
      </w:r>
      <w:del w:id="995" w:author="Chul Gi Kang" w:date="2006-06-07T20:49:00Z">
        <w:r>
          <w:rPr/>
          <w:delText xml:space="preserve">. Empirical studies on this hypothesis found that minimizing the cost of the financial distress is one of the primary objectives that firms use derivative instruments </w:delText>
        </w:r>
      </w:del>
      <w:r>
        <w:fldChar w:fldCharType="begin"/>
      </w:r>
      <w:r>
        <w:rPr/>
        <w:instrText xml:space="preserve"> ADDIN EN.CITE &lt;EndNote&gt;&lt;Cite&gt;&lt;Author&gt;Nguyen&lt;/Author&gt;&lt;Year&gt;2002&lt;/Year&gt;&lt;RecNum&gt;175&lt;/RecNum&gt;&lt;MDL&gt;&lt;REFERENCE_TYPE&gt;0&lt;/REFERENCE_TYPE&gt;&lt;REFNUM&gt;175&lt;/REFNUM&gt;&lt;AUTHORS&gt;&lt;AUTHOR&gt;Nguyen, Hoa&lt;/AUTHOR&gt;&lt;AUTHOR&gt;Faff, Robert&lt;/AUTHOR&gt;&lt;/AUTHORS&gt;&lt;YEAR&gt;2002&lt;/YEAR&gt;&lt;TITLE&gt;On The Determinants of Derivative Usage by Australian Companies.&lt;/TITLE&gt;&lt;SECONDARY_TITLE&gt;Australian Journal of Management&lt;/SECONDARY_TITLE&gt;&lt;VOLUME&gt;27&lt;/VOLUME&gt;&lt;NUMBER&gt;1&lt;/NUMBER&gt;&lt;PAGES&gt;1-24&lt;/PAGES&gt;&lt;DATE&gt;June 2002&lt;/DATE&gt;&lt;ISBN&gt;0312-8962&lt;/ISBN&gt;&lt;URL&gt;http://search.epnet.com.ezproxy.lib.monash.edu.au/login.aspx?direct=true&amp;amp;db=buh&amp;amp;an=7295677&lt;/URL&gt;&lt;/MDL&gt;&lt;/Cite&gt;&lt;/EndNote&gt;</w:instrText>
      </w:r>
      <w:r>
        <w:rPr/>
      </w:r>
      <w:r>
        <w:rPr/>
        <w:fldChar w:fldCharType="separate"/>
      </w:r>
      <w:r>
        <w:rPr/>
      </w:r>
      <w:del w:id="996" w:author="Chul Gi Kang" w:date="2006-06-07T20:49:00Z">
        <w:r>
          <w:rPr/>
          <w:delText>(Nguy</w:delText>
        </w:r>
      </w:del>
      <w:del w:id="997" w:author="Chul Gi Kang" w:date="2006-06-07T20:49:00Z">
        <w:r>
          <w:rPr>
            <w:i/>
          </w:rPr>
          <w:delText>en et a</w:delText>
        </w:r>
      </w:del>
      <w:del w:id="998" w:author="Chul Gi Kang" w:date="2006-06-07T20:49:00Z">
        <w:r>
          <w:rPr/>
          <w:delText>l., 2002)</w:delText>
        </w:r>
      </w:del>
      <w:r>
        <w:rPr/>
      </w:r>
      <w:r>
        <w:rPr/>
        <w:fldChar w:fldCharType="end"/>
      </w:r>
      <w:del w:id="999" w:author="Chul Gi Kang" w:date="2006-06-07T20:49:00Z">
        <w:r>
          <w:rPr/>
          <w:delText xml:space="preserve">. It is a proven fact that the probability of financial distress for firms is much higher during the economic recessions; consequently the firms’ usage of derivative products during that time will be higher than the booming economic scenario.  The liquidity impact model of this study captures the links of market activity level with economic growth rate. Therefore, a negative relationship between derivative market and economic growth rate is found in most of the developed markets. But the coefficient is significant in only 2 cases of U.K and Denmark.  </w:delText>
        </w:r>
      </w:del>
    </w:p>
    <w:p>
      <w:pPr>
        <w:pStyle w:val="StyleJustified"/>
        <w:rPr>
          <w:del w:id="1002" w:author="Chul Gi Kang" w:date="2006-06-07T20:49:00Z"/>
        </w:rPr>
      </w:pPr>
      <w:del w:id="1001" w:author="Chul Gi Kang" w:date="2006-06-07T20:49:00Z">
        <w:r>
          <w:rPr/>
        </w:r>
      </w:del>
    </w:p>
    <w:p>
      <w:pPr>
        <w:pStyle w:val="StyleJustified"/>
        <w:rPr>
          <w:del w:id="1004" w:author="Chul Gi Kang" w:date="2006-06-07T20:49:00Z"/>
        </w:rPr>
      </w:pPr>
      <w:del w:id="1003" w:author="Chul Gi Kang" w:date="2006-06-07T20:49:00Z">
        <w:r>
          <w:rPr/>
          <w:delText xml:space="preserve">Capitalisation Impact Model </w:delText>
        </w:r>
      </w:del>
    </w:p>
    <w:p>
      <w:pPr>
        <w:pStyle w:val="StyleJustified"/>
        <w:rPr>
          <w:del w:id="1006" w:author="Chul Gi Kang" w:date="2006-06-07T20:49:00Z"/>
        </w:rPr>
      </w:pPr>
      <w:del w:id="1005" w:author="Chul Gi Kang" w:date="2006-06-07T20:49:00Z">
        <w:r>
          <w:rPr/>
        </w:r>
      </w:del>
    </w:p>
    <w:p>
      <w:pPr>
        <w:pStyle w:val="StyleJustified"/>
        <w:rPr>
          <w:del w:id="1009" w:author="Chul Gi Kang" w:date="2006-06-07T20:49:00Z"/>
        </w:rPr>
      </w:pPr>
      <w:del w:id="1007" w:author="Chul Gi Kang" w:date="2006-06-07T20:49:00Z">
        <w:r>
          <w:rPr>
            <w:color w:val="FF0000"/>
          </w:rPr>
          <w:delText>Table 7</w:delText>
        </w:r>
      </w:del>
      <w:del w:id="1008" w:author="Chul Gi Kang" w:date="2006-06-07T20:49:00Z">
        <w:r>
          <w:rPr/>
          <w:delText xml:space="preserve"> reveals the result of capitalisation model for emerging markets.  The results show a positive and significant at 1% level of confidence in case of Brazil while the relationship is not significant for the rest of the 5 emerging markets included in the study. Further, a positive coefficient is found in 5 out of 6 cases (84%) of emerging markets supporting the positive capitalisation hypothesis of derivative markets.</w:delText>
        </w:r>
      </w:del>
    </w:p>
    <w:p>
      <w:pPr>
        <w:pStyle w:val="StyleJustified"/>
        <w:rPr>
          <w:del w:id="1011" w:author="Chul Gi Kang" w:date="2006-06-07T20:49:00Z"/>
        </w:rPr>
      </w:pPr>
      <w:del w:id="1010" w:author="Chul Gi Kang" w:date="2006-06-07T20:49:00Z">
        <w:r>
          <w:rPr/>
        </w:r>
      </w:del>
    </w:p>
    <w:p>
      <w:pPr>
        <w:pStyle w:val="StyleJustified"/>
        <w:rPr>
          <w:del w:id="1019" w:author="Chul Gi Kang" w:date="2006-06-07T20:49:00Z"/>
        </w:rPr>
      </w:pPr>
      <w:del w:id="1012" w:author="Chul Gi Kang" w:date="2006-06-07T20:49:00Z">
        <w:r>
          <w:rPr/>
          <w:delText xml:space="preserve">The results for developed markets, </w:delText>
        </w:r>
      </w:del>
      <w:del w:id="1013" w:author="Chul Gi Kang" w:date="2006-06-07T20:49:00Z">
        <w:r>
          <w:rPr>
            <w:color w:val="FF0000"/>
          </w:rPr>
          <w:delText>table 8</w:delText>
        </w:r>
      </w:del>
      <w:del w:id="1014" w:author="Chul Gi Kang" w:date="2006-06-07T20:49:00Z">
        <w:r>
          <w:rPr/>
          <w:delText>, also show a positive and significant coefficient only for U.K while remaining markets have insignificant coefficients. As in case of emerging markets, the derivative market coefficient kept its expected positive sign in 4 out of 5 cases for developed market. In the case of Swiss market, the relationship is found to be negative with adjusted R</w:delText>
        </w:r>
      </w:del>
      <w:del w:id="1015" w:author="Chul Gi Kang" w:date="2006-06-07T20:49:00Z">
        <w:r>
          <w:rPr>
            <w:vertAlign w:val="superscript"/>
          </w:rPr>
          <w:delText>2</w:delText>
        </w:r>
      </w:del>
      <w:del w:id="1016" w:author="Chul Gi Kang" w:date="2006-06-07T20:49:00Z">
        <w:r>
          <w:rPr/>
          <w:delText xml:space="preserve"> of only 1.8%. The low adjusted R</w:delText>
        </w:r>
      </w:del>
      <w:del w:id="1017" w:author="Chul Gi Kang" w:date="2006-06-07T20:49:00Z">
        <w:r>
          <w:rPr>
            <w:vertAlign w:val="superscript"/>
          </w:rPr>
          <w:delText>2</w:delText>
        </w:r>
      </w:del>
      <w:del w:id="1018" w:author="Chul Gi Kang" w:date="2006-06-07T20:49:00Z">
        <w:r>
          <w:rPr/>
          <w:delText xml:space="preserve"> implies the model is suffering from misspecification as unknown factors which affect the capitalisation process may have been missed in the model in case of Switzerland. </w:delText>
        </w:r>
      </w:del>
    </w:p>
    <w:p>
      <w:pPr>
        <w:pStyle w:val="StyleJustified"/>
        <w:rPr>
          <w:del w:id="1021" w:author="Chul Gi Kang" w:date="2006-06-07T20:49:00Z"/>
        </w:rPr>
      </w:pPr>
      <w:del w:id="1020" w:author="Chul Gi Kang" w:date="2006-06-07T20:49:00Z">
        <w:r>
          <w:rPr/>
        </w:r>
      </w:del>
    </w:p>
    <w:p>
      <w:pPr>
        <w:pStyle w:val="StyleJustified"/>
        <w:rPr>
          <w:del w:id="1023" w:author="Chul Gi Kang" w:date="2006-06-07T20:49:00Z"/>
        </w:rPr>
      </w:pPr>
      <w:del w:id="1022" w:author="Chul Gi Kang" w:date="2006-06-07T20:49:00Z">
        <w:r>
          <w:rPr/>
          <w:delText xml:space="preserve">Further, the Switzerland Stock Exchange is not a conventional derivative products market of futures and option. It is the largest market for non traditional warrants in Europe. Warrants are options on stocks issued by the corporation rather than the Exchange itself. The model may have misfit with this unique feature of Swiss market. </w:delText>
        </w:r>
      </w:del>
    </w:p>
    <w:p>
      <w:pPr>
        <w:pStyle w:val="StyleJustified"/>
        <w:rPr>
          <w:del w:id="1025" w:author="Chul Gi Kang" w:date="2006-06-07T20:49:00Z"/>
        </w:rPr>
      </w:pPr>
      <w:del w:id="1024" w:author="Chul Gi Kang" w:date="2006-06-07T20:49:00Z">
        <w:r>
          <w:rPr/>
        </w:r>
      </w:del>
    </w:p>
    <w:p>
      <w:pPr>
        <w:pStyle w:val="StyleJustified"/>
        <w:rPr>
          <w:del w:id="1027" w:author="Chul Gi Kang" w:date="2006-06-07T20:49:00Z"/>
        </w:rPr>
      </w:pPr>
      <w:del w:id="1026" w:author="Chul Gi Kang" w:date="2006-06-07T20:49:00Z">
        <w:r>
          <w:rPr/>
          <w:delText>The overall results of capitalisation impact model, with only two significant coefficients, can not substantiate the positive effects of the derivative markets on the capital formation level in countries included in the study. However, the coefficient kept its expected positive sign in 8 out of 11 markets implying a positive impact of derivative markets activities in the capital formation process the countries.</w:delText>
        </w:r>
      </w:del>
    </w:p>
    <w:p>
      <w:pPr>
        <w:pStyle w:val="StyleJustified"/>
        <w:rPr>
          <w:del w:id="1029" w:author="Chul Gi Kang" w:date="2006-06-07T20:49:00Z"/>
        </w:rPr>
      </w:pPr>
      <w:del w:id="1028" w:author="Chul Gi Kang" w:date="2006-06-07T20:49:00Z">
        <w:r>
          <w:rPr/>
        </w:r>
      </w:del>
    </w:p>
    <w:p>
      <w:pPr>
        <w:pStyle w:val="StyleJustified"/>
        <w:rPr>
          <w:del w:id="1031" w:author="Chul Gi Kang" w:date="2006-06-07T20:49:00Z"/>
        </w:rPr>
      </w:pPr>
      <w:del w:id="1030" w:author="Chul Gi Kang" w:date="2006-06-07T20:49:00Z">
        <w:r>
          <w:rPr/>
          <w:delText xml:space="preserve">Indirect Relationship Model </w:delText>
        </w:r>
      </w:del>
    </w:p>
    <w:p>
      <w:pPr>
        <w:pStyle w:val="StyleJustified"/>
        <w:rPr>
          <w:del w:id="1033" w:author="Chul Gi Kang" w:date="2006-06-07T20:49:00Z"/>
        </w:rPr>
      </w:pPr>
      <w:del w:id="1032" w:author="Chul Gi Kang" w:date="2006-06-07T20:49:00Z">
        <w:r>
          <w:rPr/>
        </w:r>
      </w:del>
    </w:p>
    <w:p>
      <w:pPr>
        <w:pStyle w:val="StyleJustified"/>
        <w:rPr>
          <w:del w:id="1035" w:author="Chul Gi Kang" w:date="2006-06-07T20:49:00Z"/>
        </w:rPr>
      </w:pPr>
      <w:del w:id="1034" w:author="Chul Gi Kang" w:date="2006-06-07T20:49:00Z">
        <w:r>
          <w:rPr/>
          <w:delText>The liquidity and efficiency impacts of derivative markets on economic growth are also routed through their underlying spot markets. The indirect relationship model covers this perspective of derivative market relationship with economic growth by analysing the effects of derivative markets on their underlying spot market and subsequently the effects of spot market on overall capital formation process and economic growth rate in the sample countries.</w:delText>
        </w:r>
      </w:del>
    </w:p>
    <w:p>
      <w:pPr>
        <w:pStyle w:val="StyleJustified"/>
        <w:rPr>
          <w:del w:id="1037" w:author="Chul Gi Kang" w:date="2006-06-07T20:49:00Z"/>
        </w:rPr>
      </w:pPr>
      <w:del w:id="1036" w:author="Chul Gi Kang" w:date="2006-06-07T20:49:00Z">
        <w:r>
          <w:rPr/>
        </w:r>
      </w:del>
    </w:p>
    <w:p>
      <w:pPr>
        <w:pStyle w:val="StyleJustified"/>
        <w:rPr>
          <w:del w:id="1043" w:author="Chul Gi Kang" w:date="2006-06-07T20:49:00Z"/>
        </w:rPr>
      </w:pPr>
      <w:del w:id="1038" w:author="Chul Gi Kang" w:date="2006-06-07T20:49:00Z">
        <w:r>
          <w:rPr/>
          <w:delText xml:space="preserve">The results on </w:delText>
        </w:r>
      </w:del>
      <w:del w:id="1039" w:author="Chul Gi Kang" w:date="2006-06-07T20:49:00Z">
        <w:r>
          <w:rPr>
            <w:color w:val="FF0000"/>
          </w:rPr>
          <w:delText>table 9</w:delText>
        </w:r>
      </w:del>
      <w:del w:id="1040" w:author="Chul Gi Kang" w:date="2006-06-07T20:49:00Z">
        <w:r>
          <w:rPr/>
          <w:delText xml:space="preserve"> shows a positive and significant relationship of derivative markets with their underlying spot market in 2 out of 6 cases of emerging markets. In cases of Malaysia, South Korea and India where the study found no significant relations between the derivative market and their underlying spot market, the model suffered from misspecification problem depicted by the low adjusted R</w:delText>
        </w:r>
      </w:del>
      <w:del w:id="1041" w:author="Chul Gi Kang" w:date="2006-06-07T20:49:00Z">
        <w:r>
          <w:rPr>
            <w:vertAlign w:val="superscript"/>
          </w:rPr>
          <w:delText xml:space="preserve">2 </w:delText>
        </w:r>
      </w:del>
      <w:del w:id="1042" w:author="Chul Gi Kang" w:date="2006-06-07T20:49:00Z">
        <w:r>
          <w:rPr/>
          <w:delText>in these cases.</w:delText>
        </w:r>
      </w:del>
    </w:p>
    <w:p>
      <w:pPr>
        <w:pStyle w:val="StyleJustified"/>
        <w:rPr>
          <w:del w:id="1045" w:author="Chul Gi Kang" w:date="2006-06-07T20:49:00Z"/>
        </w:rPr>
      </w:pPr>
      <w:del w:id="1044" w:author="Chul Gi Kang" w:date="2006-06-07T20:49:00Z">
        <w:r>
          <w:rPr/>
          <w:delText xml:space="preserve"> </w:delText>
        </w:r>
      </w:del>
    </w:p>
    <w:p>
      <w:pPr>
        <w:pStyle w:val="StyleJustified"/>
        <w:rPr>
          <w:del w:id="1047" w:author="Chul Gi Kang" w:date="2006-06-07T20:49:00Z"/>
        </w:rPr>
      </w:pPr>
      <w:del w:id="1046" w:author="Chul Gi Kang" w:date="2006-06-07T20:49:00Z">
        <w:r>
          <w:rPr/>
          <w:delText xml:space="preserve">The developed markets portray a similar picture about the derivative markets relationship with their underlying spot market (Table 10). The effects are positive and significant only for 2 markets, Austria and Switzerland while Denmark and U.K markets did not fit in the model. </w:delText>
        </w:r>
      </w:del>
    </w:p>
    <w:p>
      <w:pPr>
        <w:pStyle w:val="StyleJustified"/>
        <w:rPr>
          <w:del w:id="1049" w:author="Chul Gi Kang" w:date="2006-06-07T20:49:00Z"/>
        </w:rPr>
      </w:pPr>
      <w:del w:id="1048" w:author="Chul Gi Kang" w:date="2006-06-07T20:49:00Z">
        <w:r>
          <w:rPr/>
        </w:r>
      </w:del>
    </w:p>
    <w:p>
      <w:pPr>
        <w:pStyle w:val="StyleJustified"/>
        <w:rPr>
          <w:del w:id="1061" w:author="Chul Gi Kang" w:date="2006-06-07T20:49:00Z"/>
        </w:rPr>
      </w:pPr>
      <w:del w:id="1050" w:author="Chul Gi Kang" w:date="2006-06-07T20:49:00Z">
        <w:r>
          <w:rPr/>
          <w:delText xml:space="preserve">Most of the previous studies gauged the positive effects of derivative market by the trading volume of derivative market in correlation with the price volatility of the spot market. However, earlier studies also documented mixed evidence about the impact of derivative products on their underlying cash markets. A study </w:delText>
        </w:r>
      </w:del>
      <w:r>
        <w:fldChar w:fldCharType="begin"/>
      </w:r>
      <w:r>
        <w:rPr/>
        <w:instrText xml:space="preserve"> ADDIN EN.CITE &lt;EndNote&gt;&lt;Cite&gt;&lt;Author&gt;Kyriacou&lt;/Author&gt;&lt;Year&gt;1999&lt;/Year&gt;&lt;RecNum&gt;170&lt;/RecNum&gt;&lt;MDL&gt;&lt;REFERENCE_TYPE&gt;0&lt;/REFERENCE_TYPE&gt;&lt;REFNUM&gt;170&lt;/REFNUM&gt;&lt;AUTHORS&gt;&lt;AUTHOR&gt;Kyriacou, Kyriacos, &lt;/AUTHOR&gt;&lt;AUTHOR&gt; Sarno, Lucio.&lt;/AUTHOR&gt;&lt;/AUTHORS&gt;&lt;YEAR&gt;1999&lt;/YEAR&gt;&lt;TITLE&gt;The temporal relationship between derivatives trading and spot market volatility in the U.K.: Empirical analysis and Monte Carlo evidence&lt;/TITLE&gt;&lt;SECONDARY_TITLE&gt;The Journal of Futures Markets,&lt;/SECONDARY_TITLE&gt;&lt;VOLUME&gt;19&lt;/VOLUME&gt;&lt;NUMBER&gt;3&lt;/NUMBER&gt;&lt;PAGES&gt;245-271&lt;/PAGES&gt;&lt;/MDL&gt;&lt;/Cite&gt;&lt;/EndNote&gt;</w:instrText>
      </w:r>
      <w:r>
        <w:rPr/>
      </w:r>
      <w:r>
        <w:rPr/>
        <w:fldChar w:fldCharType="separate"/>
      </w:r>
      <w:r>
        <w:rPr/>
      </w:r>
      <w:del w:id="1051" w:author="Chul Gi Kang" w:date="2006-06-07T20:49:00Z">
        <w:r>
          <w:rPr/>
          <w:delText>(Kyriac</w:delText>
        </w:r>
      </w:del>
      <w:del w:id="1052" w:author="Chul Gi Kang" w:date="2006-06-07T20:49:00Z">
        <w:r>
          <w:rPr>
            <w:i/>
          </w:rPr>
          <w:delText>ou et a</w:delText>
        </w:r>
      </w:del>
      <w:del w:id="1053" w:author="Chul Gi Kang" w:date="2006-06-07T20:49:00Z">
        <w:r>
          <w:rPr/>
          <w:delText>l., 1999)</w:delText>
        </w:r>
      </w:del>
      <w:r>
        <w:rPr/>
      </w:r>
      <w:r>
        <w:rPr/>
        <w:fldChar w:fldCharType="end"/>
      </w:r>
      <w:del w:id="1054" w:author="Chul Gi Kang" w:date="2006-06-07T20:49:00Z">
        <w:r>
          <w:rPr/>
          <w:delText xml:space="preserve"> found a positive and significant effect of futures trading on FTSE 100 spot volatility in U.K market while Lee and Ohk </w:delText>
        </w:r>
      </w:del>
      <w:r>
        <w:fldChar w:fldCharType="begin"/>
      </w:r>
      <w:r>
        <w:rPr/>
        <w:instrText xml:space="preserve"> ADDIN EN.CITE &lt;EndNote&gt;&lt;Cite ExcludeAuth="1"&gt;&lt;Author&gt;Sang Bin Lee&lt;/Author&gt;&lt;Year&gt;1999&lt;/Year&gt;&lt;RecNum&gt;171&lt;/RecNum&gt;&lt;MDL&gt;&lt;REFERENCE_TYPE&gt;0&lt;/REFERENCE_TYPE&gt;&lt;REFNUM&gt;171&lt;/REFNUM&gt;&lt;AUTHORS&gt;&lt;AUTHOR&gt;Sang Bin Lee, &lt;/AUTHOR&gt;&lt;AUTHOR&gt; Ki Yool Ohk&lt;/AUTHOR&gt;&lt;/AUTHORS&gt;&lt;YEAR&gt;1999&lt;/YEAR&gt;&lt;TITLE&gt;Stock Index Futures Listing and Structural Change in Time-Varying Volatility&lt;/TITLE&gt;&lt;SECONDARY_TITLE&gt;The Journal of Futures Markets,&lt;/SECONDARY_TITLE&gt;&lt;VOLUME&gt;12&lt;/VOLUME&gt;&lt;NUMBER&gt;5&lt;/NUMBER&gt;&lt;PAGES&gt;493-510&lt;/PAGES&gt;&lt;/MDL&gt;&lt;/Cite&gt;&lt;/EndNote&gt;</w:instrText>
      </w:r>
      <w:r>
        <w:rPr/>
      </w:r>
      <w:r>
        <w:rPr/>
        <w:fldChar w:fldCharType="separate"/>
      </w:r>
      <w:r>
        <w:rPr/>
      </w:r>
      <w:del w:id="1055" w:author="Chul Gi Kang" w:date="2006-06-07T20:49:00Z">
        <w:r>
          <w:rPr/>
          <w:delText>(1999)</w:delText>
        </w:r>
      </w:del>
      <w:r>
        <w:rPr/>
      </w:r>
      <w:r>
        <w:rPr/>
        <w:fldChar w:fldCharType="end"/>
      </w:r>
      <w:del w:id="1056" w:author="Chul Gi Kang" w:date="2006-06-07T20:49:00Z">
        <w:r>
          <w:rPr/>
          <w:delText xml:space="preserve"> noticed an high volatility of spot market after the introduction of futures trading on Nikkei 250 index in Singapore International Monetary Exchange (SIMEX). Dennis and Sim </w:delText>
        </w:r>
      </w:del>
      <w:r>
        <w:fldChar w:fldCharType="begin"/>
      </w:r>
      <w:r>
        <w:rPr/>
        <w:instrText xml:space="preserve"> ADDIN EN.CITE &lt;EndNote&gt;&lt;Cite ExcludeAuth="1"&gt;&lt;Author&gt;Dennis&lt;/Author&gt;&lt;Year&gt;1999&lt;/Year&gt;&lt;RecNum&gt;169&lt;/RecNum&gt;&lt;MDL&gt;&lt;REFERENCE_TYPE&gt;0&lt;/REFERENCE_TYPE&gt;&lt;REFNUM&gt;169&lt;/REFNUM&gt;&lt;YEAR&gt;1999&lt;/YEAR&gt;&lt;AUTHORS&gt;&lt;AUTHOR&gt;Dennis, Steven A.&lt;/AUTHOR&gt;&lt;AUTHOR&gt;Sim, Ah Boon&lt;/AUTHOR&gt;&lt;/AUTHORS&gt;&lt;TITLE&gt;Share price volatility with the introduction of individual share futures on the...&lt;/TITLE&gt;&lt;SECONDARY_TITLE&gt;International Review of Financial-Analysis&amp;#xD;International Review of Financial-Analysis J1  - International Review of Financial-Analysis&lt;/SECONDARY_TITLE&gt;&lt;DATE&gt;1999///&lt;/DATE&gt;&lt;VOLUME&gt;8&lt;/VOLUME&gt;&lt;NUMBER&gt;2&lt;/NUMBER&gt;&lt;TYPE_OF_WORK&gt;Article&lt;/TYPE_OF_WORK&gt;&lt;PAGES&gt;153&lt;/PAGES&gt;&lt;PUBLISHER&gt;Elsevier Science Publishing Company, Inc.&lt;/PUBLISHER&gt;&lt;ISBN&gt;10575219&lt;/ISBN&gt;&lt;KEYWORDS&gt;&lt;KEYWORD&gt;DERIVATIVE securities&lt;/KEYWORD&gt;&lt;KEYWORD&gt;FUTURES&lt;/KEYWORD&gt;&lt;KEYWORD&gt;STOCK exchanges&lt;/KEYWORD&gt;&lt;KEYWORD&gt;NEW South Wales&lt;/KEYWORD&gt;&lt;KEYWORD&gt;SYDNEY (N.S.W.)&lt;/KEYWORD&gt;&lt;/KEYWORDS&gt;&lt;URL&gt;http://search.epnet.com/login.aspx?direct=true&amp;amp;db=buh&amp;amp;an=2469360&lt;/URL&gt;&lt;/MDL&gt;&lt;/Cite&gt;&lt;/EndNote&gt;</w:instrText>
      </w:r>
      <w:r>
        <w:rPr/>
      </w:r>
      <w:r>
        <w:rPr/>
        <w:fldChar w:fldCharType="separate"/>
      </w:r>
      <w:r>
        <w:rPr/>
      </w:r>
      <w:del w:id="1057" w:author="Chul Gi Kang" w:date="2006-06-07T20:49:00Z">
        <w:r>
          <w:rPr/>
          <w:delText>(1999)</w:delText>
        </w:r>
      </w:del>
      <w:r>
        <w:rPr/>
      </w:r>
      <w:r>
        <w:rPr/>
        <w:fldChar w:fldCharType="end"/>
      </w:r>
      <w:del w:id="1058" w:author="Chul Gi Kang" w:date="2006-06-07T20:49:00Z">
        <w:r>
          <w:rPr/>
          <w:delText xml:space="preserve"> on the other hand , found no significant effect of futures trading on spot market in Australia, Brazil, Mexico and Hungary. Bae and Park </w:delText>
        </w:r>
      </w:del>
      <w:r>
        <w:fldChar w:fldCharType="begin"/>
      </w:r>
      <w:r>
        <w:rPr/>
        <w:instrText xml:space="preserve"> ADDIN EN.CITE &lt;EndNote&gt;&lt;Cite ExcludeAuth="1"&gt;&lt;Author&gt;Bae&lt;/Author&gt;&lt;Year&gt;2004&lt;/Year&gt;&lt;RecNum&gt;166&lt;/RecNum&gt;&lt;MDL&gt;&lt;REFERENCE_TYPE&gt;0&lt;/REFERENCE_TYPE&gt;&lt;REFNUM&gt;166&lt;/REFNUM&gt;&lt;AUTHORS&gt;&lt;AUTHOR&gt;Sung C. Bae&lt;/AUTHOR&gt;&lt;AUTHOR&gt;Taek Ho Kwon &lt;/AUTHOR&gt;&lt;AUTHOR&gt;Jong Won Park&lt;/AUTHOR&gt;&lt;/AUTHORS&gt;&lt;YEAR&gt;2004&lt;/YEAR&gt;&lt;TITLE&gt;Futures Trading , Spot Market Volatility and Market efficiency : The case of the Korean Index future Markets&lt;/TITLE&gt;&lt;SECONDARY_TITLE&gt;The Journal of Futures Markets,&lt;/SECONDARY_TITLE&gt;&lt;VOLUME&gt;24&lt;/VOLUME&gt;&lt;NUMBER&gt;12&lt;/NUMBER&gt;&lt;PAGES&gt;1195-1228&lt;/PAGES&gt;&lt;DATE&gt;June 2004&lt;/DATE&gt;&lt;ORIGINAL_PUB&gt;Published online in Wiley InterScience (www.interscience.wiley.com).&lt;/ORIGINAL_PUB&gt;&lt;/MDL&gt;&lt;/Cite&gt;&lt;/EndNote&gt;</w:instrText>
      </w:r>
      <w:r>
        <w:rPr/>
      </w:r>
      <w:r>
        <w:rPr/>
        <w:fldChar w:fldCharType="separate"/>
      </w:r>
      <w:r>
        <w:rPr/>
      </w:r>
      <w:del w:id="1059" w:author="Chul Gi Kang" w:date="2006-06-07T20:49:00Z">
        <w:r>
          <w:rPr/>
          <w:delText>(2004)</w:delText>
        </w:r>
      </w:del>
      <w:r>
        <w:rPr/>
      </w:r>
      <w:r>
        <w:rPr/>
        <w:fldChar w:fldCharType="end"/>
      </w:r>
      <w:del w:id="1060" w:author="Chul Gi Kang" w:date="2006-06-07T20:49:00Z">
        <w:r>
          <w:rPr/>
          <w:delText xml:space="preserve"> observed that futures trading enhanced the market efficiency of the spot market by reducing  the market frictions (transactions costs) with higher volatility as a spill over effects. </w:delText>
        </w:r>
      </w:del>
    </w:p>
    <w:p>
      <w:pPr>
        <w:pStyle w:val="StyleJustified"/>
        <w:rPr>
          <w:del w:id="1063" w:author="Chul Gi Kang" w:date="2006-06-07T20:49:00Z"/>
        </w:rPr>
      </w:pPr>
      <w:del w:id="1062" w:author="Chul Gi Kang" w:date="2006-06-07T20:49:00Z">
        <w:r>
          <w:rPr/>
        </w:r>
      </w:del>
    </w:p>
    <w:p>
      <w:pPr>
        <w:pStyle w:val="StyleJustified"/>
        <w:rPr>
          <w:del w:id="1065" w:author="Chul Gi Kang" w:date="2006-06-07T20:49:00Z"/>
        </w:rPr>
      </w:pPr>
      <w:del w:id="1064" w:author="Chul Gi Kang" w:date="2006-06-07T20:49:00Z">
        <w:r>
          <w:rPr/>
          <w:delText xml:space="preserve">Unlike earlier studies, this study tested the liquidity effects of derivative markets on their spot markets taking the total traded value to GDP ratio as a measure of efficiency of the market. The overall results show a positive and significant impact of derivative markets in 4 out of 11 cases while a positive coefficient in case of 10 out of 11 ascertains the expected positive relationship between derivative markets and their underlying spot markets trading levels in the sample countries. However, this liquidity relationship model suffered from misspecification problems in case of 6 countries reiterating the heterogeneity of the markets due to their unique structure, product portfolio, trading specifications and different economic and legal environment of each market. These differentiating factors of each market may also be held responsible for mixed evidence of the earlier studies. </w:delText>
        </w:r>
      </w:del>
    </w:p>
    <w:p>
      <w:pPr>
        <w:pStyle w:val="StyleJustified"/>
        <w:rPr>
          <w:del w:id="1067" w:author="Chul Gi Kang" w:date="2006-06-07T20:49:00Z"/>
        </w:rPr>
      </w:pPr>
      <w:del w:id="1066" w:author="Chul Gi Kang" w:date="2006-06-07T20:49:00Z">
        <w:r>
          <w:rPr/>
        </w:r>
      </w:del>
    </w:p>
    <w:p>
      <w:pPr>
        <w:pStyle w:val="StyleJustified"/>
        <w:rPr>
          <w:del w:id="1070" w:author="Chul Gi Kang" w:date="2006-06-07T20:49:00Z"/>
        </w:rPr>
      </w:pPr>
      <w:del w:id="1068" w:author="Chul Gi Kang" w:date="2006-06-07T20:49:00Z">
        <w:r>
          <w:rPr/>
          <w:delText xml:space="preserve">The second leg of this indirect relationship analysis is to test the relationship between the underlying spot markets with economic growth. The positive volume or efficiency enhancement effects of derivative market can only be substantiated if these positive effects are reflected as economic growth through spot markets. The results of this analysis are rather puzzling for both emerging and developed markets compiled in </w:delText>
        </w:r>
      </w:del>
      <w:del w:id="1069" w:author="Chul Gi Kang" w:date="2006-06-07T20:49:00Z">
        <w:r>
          <w:rPr>
            <w:color w:val="FF0000"/>
          </w:rPr>
          <w:delText xml:space="preserve">table 11 and 12 respectively. </w:delText>
        </w:r>
      </w:del>
    </w:p>
    <w:p>
      <w:pPr>
        <w:pStyle w:val="StyleJustified"/>
        <w:rPr>
          <w:del w:id="1072" w:author="Chul Gi Kang" w:date="2006-06-07T20:49:00Z"/>
        </w:rPr>
      </w:pPr>
      <w:del w:id="1071" w:author="Chul Gi Kang" w:date="2006-06-07T20:49:00Z">
        <w:r>
          <w:rPr/>
        </w:r>
      </w:del>
    </w:p>
    <w:p>
      <w:pPr>
        <w:pStyle w:val="StyleJustified"/>
        <w:rPr>
          <w:del w:id="1074" w:author="Chul Gi Kang" w:date="2006-06-07T20:49:00Z"/>
        </w:rPr>
      </w:pPr>
      <w:del w:id="1073" w:author="Chul Gi Kang" w:date="2006-06-07T20:49:00Z">
        <w:r>
          <w:rPr/>
          <w:delText xml:space="preserve">The results show no significant relationship between spot market liquidity with economic growth in all countries of study sample. The results show a negative relationship even in case of Malaysia, where a direct positive and significant relationship between derivative market and economic growth was found in direct liquidity impact model. </w:delText>
        </w:r>
      </w:del>
    </w:p>
    <w:p>
      <w:pPr>
        <w:pStyle w:val="StyleJustified"/>
        <w:rPr>
          <w:del w:id="1076" w:author="Chul Gi Kang" w:date="2006-06-07T20:49:00Z"/>
        </w:rPr>
      </w:pPr>
      <w:del w:id="1075" w:author="Chul Gi Kang" w:date="2006-06-07T20:49:00Z">
        <w:r>
          <w:rPr/>
        </w:r>
      </w:del>
    </w:p>
    <w:p>
      <w:pPr>
        <w:pStyle w:val="StyleJustified"/>
        <w:rPr>
          <w:del w:id="1084" w:author="Chul Gi Kang" w:date="2006-06-07T20:49:00Z"/>
        </w:rPr>
      </w:pPr>
      <w:del w:id="1077" w:author="Chul Gi Kang" w:date="2006-06-07T20:49:00Z">
        <w:r>
          <w:rPr/>
          <w:delText>Furthermore, results show an unexpected negative coefficient for spot market in 7 out of 11 markets analysed in this study. However, earlier  two studies  ,</w:delText>
        </w:r>
      </w:del>
      <w:r>
        <w:fldChar w:fldCharType="begin"/>
      </w:r>
      <w:r>
        <w:rPr/>
        <w:instrText xml:space="preserve"> ADDIN EN.CITE &lt;EndNote&gt;&lt;Cite&gt;&lt;Author&gt;Skaden&lt;/Author&gt;&lt;Year&gt;2000&lt;/Year&gt;&lt;RecNum&gt;143&lt;/RecNum&gt;&lt;MDL&gt;&lt;REFERENCE_TYPE&gt;1&lt;/REFERENCE_TYPE&gt;&lt;REFNUM&gt;143&lt;/REFNUM&gt;&lt;AUTHORS&gt;&lt;AUTHOR&gt; Skaden,Erik&lt;/AUTHOR&gt;&lt;/AUTHORS&gt;&lt;YEAR&gt;2000&lt;/YEAR&gt;&lt;TITLE&gt;Does Financial Development Promote Economic Growth? A Test of Robustness&lt;/TITLE&gt;&lt;PLACE_PUBLISHED&gt;Michigan USA&lt;/PLACE_PUBLISHED&gt;&lt;PUBLISHER&gt;UMI dissertation services, Bell &amp;amp; Howell Company&lt;/PUBLISHER&gt;&lt;CALL_NUMBER&gt;CA 338.9 S626D 2000&lt;/CALL_NUMBER&gt;&lt;/MDL&gt;&lt;/Cite&gt;&lt;Cite&gt;&lt;Author&gt;Zervos&lt;/Author&gt;&lt;Year&gt;1998&lt;/Year&gt;&lt;RecNum&gt;147&lt;/RecNum&gt;&lt;MDL&gt;&lt;REFERENCE_TYPE&gt;0&lt;/REFERENCE_TYPE&gt;&lt;REFNUM&gt;147&lt;/REFNUM&gt;&lt;AUTHORS&gt;&lt;AUTHOR&gt;Sara Zervos&lt;/AUTHOR&gt;&lt;AUTHOR&gt;Ross Levine;&lt;/AUTHOR&gt;&lt;/AUTHORS&gt;&lt;YEAR&gt;1998&lt;/YEAR&gt;&lt;TITLE&gt;Stock Markets, Banks, and Economic Growth&lt;/TITLE&gt;&lt;SECONDARY_TITLE&gt;The American Economic Review&lt;/SECONDARY_TITLE&gt;&lt;VOLUME&gt;88&lt;/VOLUME&gt;&lt;NUMBER&gt;3&lt;/NUMBER&gt;&lt;PAGES&gt;537-558&lt;/PAGES&gt;&lt;DATE&gt;Jun., 1998&lt;/DATE&gt;&lt;/MDL&gt;&lt;/Cite&gt;&lt;/EndNote&gt;</w:instrText>
      </w:r>
      <w:r>
        <w:rPr/>
      </w:r>
      <w:r>
        <w:rPr/>
        <w:fldChar w:fldCharType="separate"/>
      </w:r>
      <w:r>
        <w:rPr/>
      </w:r>
      <w:del w:id="1078" w:author="Chul Gi Kang" w:date="2006-06-07T20:49:00Z">
        <w:r>
          <w:rPr/>
          <w:delText>(Skaden, 2000; Zerv</w:delText>
        </w:r>
      </w:del>
      <w:del w:id="1079" w:author="Chul Gi Kang" w:date="2006-06-07T20:49:00Z">
        <w:r>
          <w:rPr>
            <w:i/>
          </w:rPr>
          <w:delText>os et a</w:delText>
        </w:r>
      </w:del>
      <w:del w:id="1080" w:author="Chul Gi Kang" w:date="2006-06-07T20:49:00Z">
        <w:r>
          <w:rPr/>
          <w:delText>l., 1998)</w:delText>
        </w:r>
      </w:del>
      <w:r>
        <w:rPr/>
      </w:r>
      <w:r>
        <w:rPr/>
        <w:fldChar w:fldCharType="end"/>
      </w:r>
      <w:del w:id="1081" w:author="Chul Gi Kang" w:date="2006-06-07T20:49:00Z">
        <w:r>
          <w:rPr/>
          <w:delText xml:space="preserve"> also found no conclusive results in this regard. Levine and Zervos </w:delText>
        </w:r>
      </w:del>
      <w:r>
        <w:fldChar w:fldCharType="begin"/>
      </w:r>
      <w:r>
        <w:rPr/>
        <w:instrText xml:space="preserve"> ADDIN EN.CITE &lt;EndNote&gt;&lt;Cite ExcludeAuth="1"&gt;&lt;Author&gt;Zervos&lt;/Author&gt;&lt;Year&gt;1998&lt;/Year&gt;&lt;RecNum&gt;147&lt;/RecNum&gt;&lt;MDL&gt;&lt;REFERENCE_TYPE&gt;0&lt;/REFERENCE_TYPE&gt;&lt;REFNUM&gt;147&lt;/REFNUM&gt;&lt;AUTHORS&gt;&lt;AUTHOR&gt;Sara Zervos&lt;/AUTHOR&gt;&lt;AUTHOR&gt;Ross Levine;&lt;/AUTHOR&gt;&lt;/AUTHORS&gt;&lt;YEAR&gt;1998&lt;/YEAR&gt;&lt;TITLE&gt;Stock Markets, Banks, and Economic Growth&lt;/TITLE&gt;&lt;SECONDARY_TITLE&gt;The American Economic Review&lt;/SECONDARY_TITLE&gt;&lt;VOLUME&gt;88&lt;/VOLUME&gt;&lt;NUMBER&gt;3&lt;/NUMBER&gt;&lt;PAGES&gt;537-558&lt;/PAGES&gt;&lt;DATE&gt;Jun., 1998&lt;/DATE&gt;&lt;/MDL&gt;&lt;/Cite&gt;&lt;/EndNote&gt;</w:instrText>
      </w:r>
      <w:r>
        <w:rPr/>
      </w:r>
      <w:r>
        <w:rPr/>
        <w:fldChar w:fldCharType="separate"/>
      </w:r>
      <w:r>
        <w:rPr/>
      </w:r>
      <w:del w:id="1082" w:author="Chul Gi Kang" w:date="2006-06-07T20:49:00Z">
        <w:r>
          <w:rPr/>
          <w:delText>(1998)</w:delText>
        </w:r>
      </w:del>
      <w:r>
        <w:rPr/>
      </w:r>
      <w:r>
        <w:rPr/>
        <w:fldChar w:fldCharType="end"/>
      </w:r>
      <w:del w:id="1083" w:author="Chul Gi Kang" w:date="2006-06-07T20:49:00Z">
        <w:r>
          <w:rPr/>
          <w:delText xml:space="preserve"> investigated whether the stock market size, volume and volatility are correlated with productivity, capital accumulation and economic growth. The study based on cross sectional data of 47 countries noticed a positive relationship of the market liquidity indicators with economic growth while no robust relationship was found with market size and volatility indicators.</w:delText>
        </w:r>
      </w:del>
    </w:p>
    <w:p>
      <w:pPr>
        <w:pStyle w:val="StyleJustified"/>
        <w:rPr>
          <w:del w:id="1086" w:author="Chul Gi Kang" w:date="2006-06-07T20:49:00Z"/>
        </w:rPr>
      </w:pPr>
      <w:del w:id="1085" w:author="Chul Gi Kang" w:date="2006-06-07T20:49:00Z">
        <w:r>
          <w:rPr/>
        </w:r>
      </w:del>
    </w:p>
    <w:p>
      <w:pPr>
        <w:pStyle w:val="StyleJustified"/>
        <w:rPr>
          <w:del w:id="1090" w:author="Chul Gi Kang" w:date="2006-06-07T20:49:00Z"/>
        </w:rPr>
      </w:pPr>
      <w:del w:id="1087" w:author="Chul Gi Kang" w:date="2006-06-07T20:49:00Z">
        <w:r>
          <w:rPr/>
          <w:delText xml:space="preserve">Skaden </w:delText>
        </w:r>
      </w:del>
      <w:r>
        <w:fldChar w:fldCharType="begin"/>
      </w:r>
      <w:r>
        <w:rPr/>
        <w:instrText xml:space="preserve"> ADDIN EN.CITE &lt;EndNote&gt;&lt;Cite ExcludeAuth="1"&gt;&lt;Author&gt;Skaden&lt;/Author&gt;&lt;Year&gt;2000&lt;/Year&gt;&lt;RecNum&gt;143&lt;/RecNum&gt;&lt;MDL&gt;&lt;REFERENCE_TYPE&gt;1&lt;/REFERENCE_TYPE&gt;&lt;REFNUM&gt;143&lt;/REFNUM&gt;&lt;AUTHORS&gt;&lt;AUTHOR&gt; Skaden,Erik&lt;/AUTHOR&gt;&lt;/AUTHORS&gt;&lt;YEAR&gt;2000&lt;/YEAR&gt;&lt;TITLE&gt;Does Financial Development Promote Economic Growth? A Test of Robustness&lt;/TITLE&gt;&lt;PLACE_PUBLISHED&gt;Michigan USA&lt;/PLACE_PUBLISHED&gt;&lt;PUBLISHER&gt;UMI dissertation services, Bell &amp;amp; Howell Company&lt;/PUBLISHER&gt;&lt;CALL_NUMBER&gt;CA 338.9 S626D 2000&lt;/CALL_NUMBER&gt;&lt;/MDL&gt;&lt;/Cite&gt;&lt;/EndNote&gt;</w:instrText>
      </w:r>
      <w:r>
        <w:rPr/>
      </w:r>
      <w:r>
        <w:rPr/>
        <w:fldChar w:fldCharType="separate"/>
      </w:r>
      <w:r>
        <w:rPr/>
      </w:r>
      <w:del w:id="1088" w:author="Chul Gi Kang" w:date="2006-06-07T20:49:00Z">
        <w:r>
          <w:rPr/>
          <w:delText>(2000)</w:delText>
        </w:r>
      </w:del>
      <w:r>
        <w:rPr/>
      </w:r>
      <w:r>
        <w:rPr/>
        <w:fldChar w:fldCharType="end"/>
      </w:r>
      <w:del w:id="1089" w:author="Chul Gi Kang" w:date="2006-06-07T20:49:00Z">
        <w:r>
          <w:rPr/>
          <w:delText xml:space="preserve"> tested the same model with time series data of 20 countries from 1960-1995 and found no significant effects of capital market on the economic growth rate of the countries. In case of some countries Skaden also noticed a negative coefficient for the market liquidity indicator consistent to the results of this study.  </w:delText>
        </w:r>
      </w:del>
    </w:p>
    <w:p>
      <w:pPr>
        <w:pStyle w:val="StyleJustified"/>
        <w:rPr>
          <w:del w:id="1094" w:author="Chul Gi Kang" w:date="2006-06-07T20:49:00Z"/>
        </w:rPr>
      </w:pPr>
      <w:del w:id="1091" w:author="Chul Gi Kang" w:date="2006-06-07T20:49:00Z">
        <w:r>
          <w:rPr/>
          <w:delText xml:space="preserve">Ajit Singh </w:delText>
        </w:r>
      </w:del>
      <w:r>
        <w:fldChar w:fldCharType="begin"/>
      </w:r>
      <w:r>
        <w:rPr/>
        <w:instrText xml:space="preserve"> ADDIN EN.CITE &lt;EndNote&gt;&lt;Cite ExcludeAuth="1"&gt;&lt;Author&gt;Singh&lt;/Author&gt;&lt;Year&gt;1997&lt;/Year&gt;&lt;RecNum&gt;179&lt;/RecNum&gt;&lt;MDL&gt;&lt;REFERENCE_TYPE&gt;0&lt;/REFERENCE_TYPE&gt;&lt;REFNUM&gt;179&lt;/REFNUM&gt;&lt;YEAR&gt;1997&lt;/YEAR&gt;&lt;AUTHORS&gt;&lt;AUTHOR&gt;Singh, Ajit&lt;/AUTHOR&gt;&lt;/AUTHORS&gt;&lt;TITLE&gt;Financial liberalisation, stockmarkets and economic development.&lt;/TITLE&gt;&lt;SECONDARY_TITLE&gt;Economic Journal&amp;#xD;Economic Journal J1  - Economic Journal&lt;/SECONDARY_TITLE&gt;&lt;DATE&gt;1997/05//&lt;/DATE&gt;&lt;VOLUME&gt;107&lt;/VOLUME&gt;&lt;NUMBER&gt;442&lt;/NUMBER&gt;&lt;TYPE_OF_WORK&gt;Article&lt;/TYPE_OF_WORK&gt;&lt;PAGES&gt;771-782&lt;/PAGES&gt;&lt;PUBLISHER&gt;Blackwell Publishing Limited&lt;/PUBLISHER&gt;&lt;ISBN&gt;00130133&lt;/ISBN&gt;&lt;KEYWORDS&gt;&lt;KEYWORD&gt;CORPORATIONS -- Growth&lt;/KEYWORD&gt;&lt;KEYWORD&gt;DEVELOPMENT economics&lt;/KEYWORD&gt;&lt;KEYWORD&gt;ECONOMIC development&lt;/KEYWORD&gt;&lt;KEYWORD&gt;INVESTMENTS&lt;/KEYWORD&gt;&lt;KEYWORD&gt;STOCK exchanges&lt;/KEYWORD&gt;&lt;KEYWORD&gt;DEVELOPING countries&lt;/KEYWORD&gt;&lt;/KEYWORDS&gt;&lt;URL&gt;http://search.epnet.com/login.aspx?direct=true&amp;amp;db=buh&amp;amp;an=9712220714&lt;/URL&gt;&lt;/MDL&gt;&lt;/Cite&gt;&lt;/EndNote&gt;</w:instrText>
      </w:r>
      <w:r>
        <w:rPr/>
      </w:r>
      <w:r>
        <w:rPr/>
        <w:fldChar w:fldCharType="separate"/>
      </w:r>
      <w:r>
        <w:rPr/>
      </w:r>
      <w:del w:id="1092" w:author="Chul Gi Kang" w:date="2006-06-07T20:49:00Z">
        <w:r>
          <w:rPr/>
          <w:delText>(1997)</w:delText>
        </w:r>
      </w:del>
      <w:r>
        <w:rPr/>
      </w:r>
      <w:r>
        <w:rPr/>
        <w:fldChar w:fldCharType="end"/>
      </w:r>
      <w:del w:id="1093" w:author="Chul Gi Kang" w:date="2006-06-07T20:49:00Z">
        <w:r>
          <w:rPr/>
          <w:delText xml:space="preserve"> on the other hand related this negative relationship with the liberalisation of capital markets which induces a  pressure of speculative trading in these markets. These noise/speculative traders magnify the volatility of the market resulting in mispricing of stocks and poor allocation of investments and reducing long term growth. </w:delText>
        </w:r>
      </w:del>
    </w:p>
    <w:p>
      <w:pPr>
        <w:pStyle w:val="StyleJustified"/>
        <w:rPr>
          <w:del w:id="1096" w:author="Chul Gi Kang" w:date="2006-06-07T20:49:00Z"/>
        </w:rPr>
      </w:pPr>
      <w:del w:id="1095" w:author="Chul Gi Kang" w:date="2006-06-07T20:49:00Z">
        <w:r>
          <w:rPr/>
        </w:r>
      </w:del>
    </w:p>
    <w:p>
      <w:pPr>
        <w:pStyle w:val="StyleJustified"/>
        <w:rPr>
          <w:del w:id="1102" w:author="Chul Gi Kang" w:date="2006-06-07T20:49:00Z"/>
        </w:rPr>
      </w:pPr>
      <w:del w:id="1097" w:author="Chul Gi Kang" w:date="2006-06-07T20:49:00Z">
        <w:r>
          <w:rPr/>
          <w:delText xml:space="preserve">Further, a theoretical debate over the spot market liquidity level and issues of corporate control provides a possible explanation of the negative relationship between spot market liquidity and economic growth observed in this and other earlier studies. Shleifer and  Vishny </w:delText>
        </w:r>
      </w:del>
      <w:r>
        <w:fldChar w:fldCharType="begin"/>
      </w:r>
      <w:r>
        <w:rPr/>
        <w:instrText xml:space="preserve"> ADDIN EN.CITE &lt;EndNote&gt;&lt;Cite ExcludeAuth="1"&gt;&lt;Author&gt;Shleifer&lt;/Author&gt;&lt;Year&gt;1986&lt;/Year&gt;&lt;RecNum&gt;172&lt;/RecNum&gt;&lt;MDL&gt;&lt;REFERENCE_TYPE&gt;0&lt;/REFERENCE_TYPE&gt;&lt;REFNUM&gt;172&lt;/REFNUM&gt;&lt;AUTHORS&gt;&lt;AUTHOR&gt;Shleifer, Andrei&lt;/AUTHOR&gt;&lt;AUTHOR&gt;Vishny, Robert W.&lt;/AUTHOR&gt;&lt;/AUTHORS&gt;&lt;YEAR&gt;1986&lt;/YEAR&gt;&lt;TITLE&gt;Large Shareholders and Corporate Control&lt;/TITLE&gt;&lt;SECONDARY_TITLE&gt;The Journal of Political Economy&lt;/SECONDARY_TITLE&gt;&lt;VOLUME&gt;94&lt;/VOLUME&gt;&lt;NUMBER&gt;3&lt;/NUMBER&gt;&lt;PAGES&gt;461&lt;/PAGES&gt;&lt;DATE&gt;Jun 1986&lt;/DATE&gt;&lt;ISBN&gt;00223808&lt;/ISBN&gt;&lt;KEYWORDS&gt;&lt;KEYWORD&gt;Tender offers&lt;/KEYWORD&gt;&lt;KEYWORD&gt;Ownership&lt;/KEYWORD&gt;&lt;KEYWORD&gt;Minority stockholders&lt;/KEYWORD&gt;&lt;KEYWORD&gt;Methods&lt;/KEYWORD&gt;&lt;KEYWORD&gt;Mathematical analysis&lt;/KEYWORD&gt;&lt;KEYWORD&gt;Large&lt;/KEYWORD&gt;&lt;KEYWORD&gt;Economic theory&lt;/KEYWORD&gt;&lt;KEYWORD&gt;Corporate&lt;/KEYWORD&gt;&lt;KEYWORD&gt;Control&lt;/KEYWORD&gt;&lt;/KEYWORDS&gt;&lt;URL&gt;http://ezproxy-authcate.lib.monash.edu.au/cgi-bin/authcate.pl?url=http://proquest.umi.com/pqdweb?did=7133835&amp;amp;Fmt=7&amp;amp;clientId=16397&amp;amp;RQT=309&amp;amp;VName=PQD&lt;/URL&gt;&lt;/MDL&gt;&lt;/Cite&gt;&lt;/EndNote&gt;</w:instrText>
      </w:r>
      <w:r>
        <w:rPr/>
      </w:r>
      <w:r>
        <w:rPr/>
        <w:fldChar w:fldCharType="separate"/>
      </w:r>
      <w:r>
        <w:rPr/>
      </w:r>
      <w:del w:id="1098" w:author="Chul Gi Kang" w:date="2006-06-07T20:49:00Z">
        <w:r>
          <w:rPr/>
          <w:delText>(1986)</w:delText>
        </w:r>
      </w:del>
      <w:r>
        <w:rPr/>
      </w:r>
      <w:r>
        <w:rPr/>
        <w:fldChar w:fldCharType="end"/>
      </w:r>
      <w:del w:id="1099" w:author="Chul Gi Kang" w:date="2006-06-07T20:49:00Z">
        <w:r>
          <w:rPr/>
          <w:delText xml:space="preserve"> and Amar Bhide </w:delText>
        </w:r>
      </w:del>
      <w:r>
        <w:fldChar w:fldCharType="begin"/>
      </w:r>
      <w:r>
        <w:rPr/>
        <w:instrText xml:space="preserve"> ADDIN EN.CITE &lt;EndNote&gt;&lt;Cite ExcludeAuth="1"&gt;&lt;Author&gt;Bhide&lt;/Author&gt;&lt;Year&gt;1993&lt;/Year&gt;&lt;RecNum&gt;173&lt;/RecNum&gt;&lt;MDL&gt;&lt;REFERENCE_TYPE&gt;0&lt;/REFERENCE_TYPE&gt;&lt;REFNUM&gt;173&lt;/REFNUM&gt;&lt;YEAR&gt;1993&lt;/YEAR&gt;&lt;TITLE&gt;The hidden costs of stock market liquidity&lt;/TITLE&gt;&lt;SECONDARY_TITLE&gt;Journal of Financial Economics&lt;/SECONDARY_TITLE&gt;&lt;VOLUME&gt;34&lt;/VOLUME&gt;&lt;NUMBER&gt;1&lt;/NUMBER&gt;&lt;PAGES&gt;31-51&lt;/PAGES&gt;&lt;DATE&gt;1993/8&lt;/DATE&gt;&lt;AUTHORS&gt;&lt;AUTHOR&gt;Bhide, Amar&lt;/AUTHOR&gt;&lt;/AUTHORS&gt;&lt;URL&gt;http://www.sciencedirect.com/science/article/B6VBX-45N4M7P-N/2/f1e213e0a6cff56928cb866cbb65160f&lt;/URL&gt;&lt;/MDL&gt;&lt;/Cite&gt;&lt;/EndNote&gt;</w:instrText>
      </w:r>
      <w:r>
        <w:rPr/>
      </w:r>
      <w:r>
        <w:rPr/>
        <w:fldChar w:fldCharType="separate"/>
      </w:r>
      <w:r>
        <w:rPr/>
      </w:r>
      <w:del w:id="1100" w:author="Chul Gi Kang" w:date="2006-06-07T20:49:00Z">
        <w:r>
          <w:rPr/>
          <w:delText>(1993)</w:delText>
        </w:r>
      </w:del>
      <w:r>
        <w:rPr/>
      </w:r>
      <w:r>
        <w:rPr/>
        <w:fldChar w:fldCharType="end"/>
      </w:r>
      <w:del w:id="1101" w:author="Chul Gi Kang" w:date="2006-06-07T20:49:00Z">
        <w:r>
          <w:rPr/>
          <w:delText xml:space="preserve"> argued that with high market liquidity, firms can find it easier to sell shares in the market which will results in a larger number of passive shareholders in their ownership structure. In such firms, the incentive to monitor the actions of management is lost; consequently there will be agency costs in the firms. With poor corporate control, firms will eventually results in inappropriate allocation of resources and lower economic growth. Thinking in similar line, the negative coefficients of the spot market liquidity found in this study are also in line with the theory of market liquidity and corporate control.  </w:delText>
        </w:r>
      </w:del>
    </w:p>
    <w:p>
      <w:pPr>
        <w:pStyle w:val="StyleJustified"/>
        <w:rPr>
          <w:del w:id="1104" w:author="Chul Gi Kang" w:date="2006-06-07T20:49:00Z"/>
        </w:rPr>
      </w:pPr>
      <w:del w:id="1103" w:author="Chul Gi Kang" w:date="2006-06-07T20:49:00Z">
        <w:r>
          <w:rPr/>
        </w:r>
      </w:del>
    </w:p>
    <w:p>
      <w:pPr>
        <w:pStyle w:val="StyleJustified"/>
        <w:rPr>
          <w:del w:id="1106" w:author="Chul Gi Kang" w:date="2006-06-07T20:49:00Z"/>
        </w:rPr>
      </w:pPr>
      <w:del w:id="1105" w:author="Chul Gi Kang" w:date="2006-06-07T20:49:00Z">
        <w:r>
          <w:rPr/>
        </w:r>
      </w:del>
    </w:p>
    <w:p>
      <w:pPr>
        <w:pStyle w:val="StyleJustified"/>
        <w:rPr>
          <w:del w:id="1108" w:author="Chul Gi Kang" w:date="2006-06-07T20:49:00Z"/>
        </w:rPr>
      </w:pPr>
      <w:del w:id="1107" w:author="Chul Gi Kang" w:date="2006-06-07T20:49:00Z">
        <w:r>
          <w:rPr/>
          <w:delText xml:space="preserve">Furthermore, the spot equity market indicator of market liquidity is measured on the basis  total traded value of the market composite index of the respective market rather the total traded value as in case of derivative market. Besides that there is no leverage effect on trading volume of spot market. Therefore the total traded value of spot market as percentage of GDP may not be sizable enough to capture the effects of the spot market on economic growth especially in emerging markets. </w:delText>
        </w:r>
      </w:del>
    </w:p>
    <w:p>
      <w:pPr>
        <w:pStyle w:val="StyleJustified"/>
        <w:rPr>
          <w:del w:id="1110" w:author="Chul Gi Kang" w:date="2006-06-07T20:49:00Z"/>
        </w:rPr>
      </w:pPr>
      <w:del w:id="1109" w:author="Chul Gi Kang" w:date="2006-06-07T20:49:00Z">
        <w:r>
          <w:rPr/>
        </w:r>
      </w:del>
    </w:p>
    <w:p>
      <w:pPr>
        <w:pStyle w:val="StyleJustified"/>
        <w:rPr>
          <w:del w:id="1114" w:author="Chul Gi Kang" w:date="2006-06-07T20:49:00Z"/>
        </w:rPr>
      </w:pPr>
      <w:del w:id="1111" w:author="Chul Gi Kang" w:date="2006-06-07T20:49:00Z">
        <w:r>
          <w:rPr/>
          <w:delText xml:space="preserve">To avoid this problem with the direct liquidity impact model of spot market, this study also tested the effects of spot market liquidity on the gross capital formation in the countries. The results of capitalisations model of spot market are presented in </w:delText>
        </w:r>
      </w:del>
      <w:del w:id="1112" w:author="Chul Gi Kang" w:date="2006-06-07T20:49:00Z">
        <w:r>
          <w:rPr>
            <w:color w:val="FF0000"/>
          </w:rPr>
          <w:delText>table 13 and 14</w:delText>
        </w:r>
      </w:del>
      <w:del w:id="1113" w:author="Chul Gi Kang" w:date="2006-06-07T20:49:00Z">
        <w:r>
          <w:rPr/>
          <w:delText xml:space="preserve"> for emerging and developed markets respectively.</w:delText>
        </w:r>
      </w:del>
    </w:p>
    <w:p>
      <w:pPr>
        <w:pStyle w:val="StyleJustified"/>
        <w:rPr>
          <w:del w:id="1116" w:author="Chul Gi Kang" w:date="2006-06-07T20:49:00Z"/>
        </w:rPr>
      </w:pPr>
      <w:del w:id="1115" w:author="Chul Gi Kang" w:date="2006-06-07T20:49:00Z">
        <w:r>
          <w:rPr/>
        </w:r>
      </w:del>
    </w:p>
    <w:p>
      <w:pPr>
        <w:pStyle w:val="StyleJustified"/>
        <w:rPr>
          <w:del w:id="1120" w:author="Chul Gi Kang" w:date="2006-06-07T20:49:00Z"/>
        </w:rPr>
      </w:pPr>
      <w:del w:id="1117" w:author="Chul Gi Kang" w:date="2006-06-07T20:49:00Z">
        <w:r>
          <w:rPr/>
          <w:delText>The results of capitalisation impact model (spot markets) show a positive and significant relationship between stock market liquidity and capital formation in 3 out of 5 cases in emerging markets. The coefficient is significant at 5% critical level in Brazil and Taiwan while at 10% level in case of South Korea. However, no relationship is found to be significant in developed markets while model misspecification problems are also noticed as depicted by low R</w:delText>
        </w:r>
      </w:del>
      <w:del w:id="1118" w:author="Chul Gi Kang" w:date="2006-06-07T20:49:00Z">
        <w:r>
          <w:rPr>
            <w:vertAlign w:val="superscript"/>
          </w:rPr>
          <w:delText xml:space="preserve">2 </w:delText>
        </w:r>
      </w:del>
      <w:del w:id="1119" w:author="Chul Gi Kang" w:date="2006-06-07T20:49:00Z">
        <w:r>
          <w:rPr/>
          <w:delText>in U.K, Australia and Switzerland.</w:delText>
        </w:r>
      </w:del>
    </w:p>
    <w:p>
      <w:pPr>
        <w:pStyle w:val="StyleJustified"/>
        <w:rPr>
          <w:del w:id="1122" w:author="Chul Gi Kang" w:date="2006-06-07T20:49:00Z"/>
        </w:rPr>
      </w:pPr>
      <w:del w:id="1121" w:author="Chul Gi Kang" w:date="2006-06-07T20:49:00Z">
        <w:r>
          <w:rPr/>
        </w:r>
      </w:del>
    </w:p>
    <w:p>
      <w:pPr>
        <w:pStyle w:val="StyleJustified"/>
        <w:rPr>
          <w:del w:id="1126" w:author="Chul Gi Kang" w:date="2006-06-07T20:49:00Z"/>
        </w:rPr>
      </w:pPr>
      <w:del w:id="1123" w:author="Chul Gi Kang" w:date="2006-06-07T20:49:00Z">
        <w:r>
          <w:rPr/>
          <w:delText xml:space="preserve">Nevertheless, positive sign is retained by the liquidity indicator with capital formation indicator  in 8 out of 10 cases in consistent with Ross Levine </w:delText>
        </w:r>
      </w:del>
      <w:r>
        <w:fldChar w:fldCharType="begin"/>
      </w:r>
      <w:r>
        <w:rPr/>
        <w:instrText xml:space="preserve"> ADDIN EN.CITE &lt;EndNote&gt;&lt;Cite ExcludeAuth="1"&gt;&lt;Author&gt;Levine&lt;/Author&gt;&lt;Year&gt;1991&lt;/Year&gt;&lt;RecNum&gt;107&lt;/RecNum&gt;&lt;MDL&gt;&lt;REFERENCE_TYPE&gt;31&lt;/REFERENCE_TYPE&gt;&lt;REFNUM&gt;107&lt;/REFNUM&gt;&lt;YEAR&gt;1991&lt;/YEAR&gt;&lt;LABEL&gt;4653038&lt;/LABEL&gt;&lt;AUTHORS&gt;&lt;AUTHOR&gt;Levine, Ross&lt;/AUTHOR&gt;&lt;/AUTHORS&gt;&lt;TITLE&gt;Stock Markets, Growth, and Tax Policy.&lt;/TITLE&gt;&lt;SECONDARY_TITLE&gt;Journal of Finance&lt;/SECONDARY_TITLE&gt;&lt;DATE&gt;1991/09//&lt;/DATE&gt;&lt;VOLUME&gt;46&lt;/VOLUME&gt;&lt;NUMBER&gt;4&lt;/NUMBER&gt;&lt;TYPE_OF_WORK&gt;Article&lt;/TYPE_OF_WORK&gt;&lt;PAGES&gt;1445&lt;/PAGES&gt;&lt;PUBLISHER&gt;Blackwell Publishing Limited&lt;/PUBLISHER&gt;&lt;ISBN&gt;00221082&lt;/ISBN&gt;&lt;KEYWORDS&gt;&lt;KEYWORD&gt;ECONOMIC development&lt;/KEYWORD&gt;&lt;KEYWORD&gt;MARKETS&lt;/KEYWORD&gt;&lt;KEYWORD&gt;STOCKS&lt;/KEYWORD&gt;&lt;KEYWORD&gt;TAXATION&lt;/KEYWORD&gt;&lt;/KEYWORDS&gt;&lt;URL&gt;http://search.epnet.com/login.aspx?direct=true&amp;amp;db=buh&amp;amp;an=4653038&lt;/URL&gt;&lt;/MDL&gt;&lt;/Cite&gt;&lt;/EndNote&gt;</w:instrText>
      </w:r>
      <w:r>
        <w:rPr/>
      </w:r>
      <w:r>
        <w:rPr/>
        <w:fldChar w:fldCharType="separate"/>
      </w:r>
      <w:r>
        <w:rPr/>
      </w:r>
      <w:del w:id="1124" w:author="Chul Gi Kang" w:date="2006-06-07T20:49:00Z">
        <w:r>
          <w:rPr/>
          <w:delText>(1991)</w:delText>
        </w:r>
      </w:del>
      <w:r>
        <w:rPr/>
      </w:r>
      <w:r>
        <w:rPr/>
        <w:fldChar w:fldCharType="end"/>
      </w:r>
      <w:del w:id="1125" w:author="Chul Gi Kang" w:date="2006-06-07T20:49:00Z">
        <w:r>
          <w:rPr/>
          <w:delText xml:space="preserve"> hypothesis that stock markets alter the incentives for investors in the direction of productive investment resulting in capital formation and steady economic growth. </w:delText>
        </w:r>
      </w:del>
    </w:p>
    <w:p>
      <w:pPr>
        <w:pStyle w:val="StyleJustified"/>
        <w:rPr>
          <w:del w:id="1128" w:author="Chul Gi Kang" w:date="2006-06-07T20:49:00Z"/>
        </w:rPr>
      </w:pPr>
      <w:del w:id="1127" w:author="Chul Gi Kang" w:date="2006-06-07T20:49:00Z">
        <w:r>
          <w:rPr/>
        </w:r>
      </w:del>
    </w:p>
    <w:p>
      <w:pPr>
        <w:pStyle w:val="StyleJustified"/>
        <w:rPr>
          <w:del w:id="1130" w:author="Chul Gi Kang" w:date="2006-06-07T20:49:00Z"/>
        </w:rPr>
      </w:pPr>
      <w:del w:id="1129" w:author="Chul Gi Kang" w:date="2006-06-07T20:49:00Z">
        <w:r>
          <w:rPr/>
          <w:delText>To summarize, the overall findings of the indirect relationship model does not provide conclusive evidence for positive effects of derivative markets on economic growth through enhanced liquidity level of their underlying spot market. The model misspecification problem, single market liquidity indicator and heterogeneity of individual market can be held responsible for these mixed results observed.  However, the results do provide some evidence about the positive relationship between derivative markets with their underlying spot market.</w:delText>
        </w:r>
      </w:del>
    </w:p>
    <w:p>
      <w:pPr>
        <w:pStyle w:val="StyleJustified"/>
        <w:widowControl/>
        <w:bidi w:val="0"/>
        <w:spacing w:lineRule="auto" w:line="360"/>
        <w:jc w:val="both"/>
        <w:rPr>
          <w:del w:id="1132" w:author="Chul Gi Kang" w:date="2006-06-07T20:49:00Z"/>
        </w:rPr>
      </w:pPr>
      <w:del w:id="1131" w:author="Chul Gi Kang" w:date="2006-06-07T20:49:00Z">
        <w:r>
          <w:rPr/>
          <w:delText xml:space="preserve">Demand Determinant Models </w:delText>
        </w:r>
      </w:del>
    </w:p>
    <w:p>
      <w:pPr>
        <w:pStyle w:val="StyleJustified"/>
        <w:rPr>
          <w:del w:id="1134" w:author="Chul Gi Kang" w:date="2006-06-07T20:49:00Z"/>
        </w:rPr>
      </w:pPr>
      <w:del w:id="1133" w:author="Chul Gi Kang" w:date="2006-06-07T20:49:00Z">
        <w:r>
          <w:rPr/>
        </w:r>
      </w:del>
    </w:p>
    <w:p>
      <w:pPr>
        <w:pStyle w:val="StyleJustified"/>
        <w:rPr>
          <w:del w:id="1142" w:author="Chul Gi Kang" w:date="2006-06-07T20:49:00Z"/>
        </w:rPr>
      </w:pPr>
      <w:del w:id="1135" w:author="Chul Gi Kang" w:date="2006-06-07T20:49:00Z">
        <w:r>
          <w:rPr/>
          <w:delText xml:space="preserve">The results show that only the spot market liquidity affects the derivative market demand as its coefficient is positive and significant at 1% critical in case of Brazil and Taiwan in emerging markets </w:delText>
        </w:r>
      </w:del>
      <w:del w:id="1136" w:author="Chul Gi Kang" w:date="2006-06-07T20:49:00Z">
        <w:r>
          <w:rPr>
            <w:color w:val="FF0000"/>
          </w:rPr>
          <w:delText>(Table 15)</w:delText>
        </w:r>
      </w:del>
      <w:del w:id="1137" w:author="Chul Gi Kang" w:date="2006-06-07T20:49:00Z">
        <w:r>
          <w:rPr/>
          <w:delText xml:space="preserve"> and for Austria and Switzerland among developed markets </w:delText>
        </w:r>
      </w:del>
      <w:del w:id="1138" w:author="Chul Gi Kang" w:date="2006-06-07T20:49:00Z">
        <w:r>
          <w:rPr>
            <w:color w:val="FF0000"/>
          </w:rPr>
          <w:delText>(Table16).</w:delText>
        </w:r>
      </w:del>
      <w:del w:id="1139" w:author="Chul Gi Kang" w:date="2006-06-07T20:49:00Z">
        <w:r>
          <w:rPr/>
          <w:delText xml:space="preserve"> The role of financial intermediaries (Banks) in derivative market development is unexpectedly found significant at 1% confidence level only in case of U.K. Generally, the financial intermediaries especially banks play a dominant role in financial system of the country where capital markets are not developed i.e. in developing countries. Insignificant coefficients are observed for all other financial indicators in rest of the markets where the respective variables are either redundant or unknown specific factors are missing from the model as depicted by the low adjusted R</w:delText>
        </w:r>
      </w:del>
      <w:del w:id="1140" w:author="Chul Gi Kang" w:date="2006-06-07T20:49:00Z">
        <w:r>
          <w:rPr>
            <w:vertAlign w:val="superscript"/>
          </w:rPr>
          <w:delText>2</w:delText>
        </w:r>
      </w:del>
      <w:del w:id="1141" w:author="Chul Gi Kang" w:date="2006-06-07T20:49:00Z">
        <w:r>
          <w:rPr/>
          <w:delText xml:space="preserve">. </w:delText>
        </w:r>
      </w:del>
    </w:p>
    <w:p>
      <w:pPr>
        <w:pStyle w:val="StyleJustified"/>
        <w:rPr>
          <w:del w:id="1144" w:author="Chul Gi Kang" w:date="2006-06-07T20:49:00Z"/>
        </w:rPr>
      </w:pPr>
      <w:del w:id="1143" w:author="Chul Gi Kang" w:date="2006-06-07T20:49:00Z">
        <w:r>
          <w:rPr/>
        </w:r>
      </w:del>
    </w:p>
    <w:p>
      <w:pPr>
        <w:pStyle w:val="StyleJustified"/>
        <w:rPr>
          <w:del w:id="1146" w:author="Chul Gi Kang" w:date="2006-06-07T20:49:00Z"/>
        </w:rPr>
      </w:pPr>
      <w:del w:id="1145" w:author="Chul Gi Kang" w:date="2006-06-07T20:49:00Z">
        <w:r>
          <w:rPr/>
          <w:delText>The overall results show that trading activity level at spot market is a critical demand factor for derivative market. The study could not find any evidence to substantiate the relationship of derivative products with any other economic and financial development indicator tested in the model.</w:delText>
        </w:r>
      </w:del>
    </w:p>
    <w:p>
      <w:pPr>
        <w:pStyle w:val="StyleJustified"/>
        <w:rPr>
          <w:del w:id="1148" w:author="Chul Gi Kang" w:date="2006-06-07T20:49:00Z"/>
        </w:rPr>
      </w:pPr>
      <w:del w:id="1147" w:author="Chul Gi Kang" w:date="2006-06-07T20:49:00Z">
        <w:r>
          <w:rPr/>
        </w:r>
      </w:del>
    </w:p>
    <w:p>
      <w:pPr>
        <w:pStyle w:val="StyleJustified"/>
        <w:rPr>
          <w:del w:id="1156" w:author="Chul Gi Kang" w:date="2006-06-07T20:49:00Z"/>
        </w:rPr>
      </w:pPr>
      <w:del w:id="1149" w:author="Chul Gi Kang" w:date="2006-06-07T20:49:00Z">
        <w:r>
          <w:rPr/>
          <w:delText xml:space="preserve">However, the misspecification problem in the model does suggest that  although the basic functions performed by the market are same but each market has a different structure with a unique set of variables affecting the demand for the derivative products </w:delText>
        </w:r>
      </w:del>
      <w:r>
        <w:fldChar w:fldCharType="begin"/>
      </w:r>
      <w:r>
        <w:rPr/>
        <w:instrText xml:space="preserve"> ADDIN EN.CITE &lt;EndNote&gt;&lt;Cite&gt;&lt;Author&gt;Tsetsekos&lt;/Author&gt;&lt;Year&gt;2000&lt;/Year&gt;&lt;RecNum&gt;58&lt;/RecNum&gt;&lt;MDL&gt;&lt;REFERENCE_TYPE&gt;0&lt;/REFERENCE_TYPE&gt;&lt;REFNUM&gt;58&lt;/REFNUM&gt;&lt;AUTHORS&gt;&lt;AUTHOR&gt;George Tsetsekos&lt;/AUTHOR&gt;&lt;AUTHOR&gt;Panos Varangis&lt;/AUTHOR&gt;&lt;/AUTHORS&gt;&lt;YEAR&gt;2000&lt;/YEAR&gt;&lt;TITLE&gt;The Structure of Derivatives Exchanges: Lessons from&amp;#xD;Developed and Emerging Markets&lt;/TITLE&gt;&lt;SECONDARY_TITLE&gt;The World Bank Research Observer.&lt;/SECONDARY_TITLE&gt;&lt;VOLUME&gt;15&lt;/VOLUME&gt;&lt;NUMBER&gt;1&lt;/NUMBER&gt;&lt;PAGES&gt;85-99&lt;/PAGES&gt;&lt;DATE&gt;Feb 2000&lt;/DATE&gt;&lt;TYPE_OF_WORK&gt;Feature&lt;/TYPE_OF_WORK&gt;&lt;ISBN&gt;02573032&lt;/ISBN&gt;&lt;URL&gt;http://proquest.umi.com.ezproxy.lib.monash.edu.au/pqdlink?did=55241198&amp;amp;sid=4&amp;amp;Fmt=3&amp;amp;clientId=16397&amp;amp;RQT=309&amp;amp;VName=PQD&lt;/URL&gt;&lt;/MDL&gt;&lt;/Cite&gt;&lt;/EndNote&gt;</w:instrText>
      </w:r>
      <w:r>
        <w:rPr/>
      </w:r>
      <w:r>
        <w:rPr/>
        <w:fldChar w:fldCharType="separate"/>
      </w:r>
      <w:r>
        <w:rPr/>
      </w:r>
      <w:del w:id="1150" w:author="Chul Gi Kang" w:date="2006-06-07T20:49:00Z">
        <w:r>
          <w:rPr/>
          <w:delText>(Tsetsek</w:delText>
        </w:r>
      </w:del>
      <w:del w:id="1151" w:author="Chul Gi Kang" w:date="2006-06-07T20:49:00Z">
        <w:r>
          <w:rPr>
            <w:i/>
          </w:rPr>
          <w:delText>os et a</w:delText>
        </w:r>
      </w:del>
      <w:del w:id="1152" w:author="Chul Gi Kang" w:date="2006-06-07T20:49:00Z">
        <w:r>
          <w:rPr/>
          <w:delText>l., 2000)</w:delText>
        </w:r>
      </w:del>
      <w:r>
        <w:rPr/>
      </w:r>
      <w:r>
        <w:rPr/>
        <w:fldChar w:fldCharType="end"/>
      </w:r>
      <w:del w:id="1153" w:author="Chul Gi Kang" w:date="2006-06-07T20:49:00Z">
        <w:r>
          <w:rPr/>
          <w:delText>. The study included only limited set of broad quantifiable economic and financial development variables to determine the driving factors behind derivative demand. A number of other issues like legal system, market mechanism, and market participants are also crucial for the development and successful operation of a derivative exchange. Viviana Fernandez</w:delText>
        </w:r>
      </w:del>
      <w:r>
        <w:fldChar w:fldCharType="begin"/>
      </w:r>
      <w:r>
        <w:rPr/>
        <w:instrText xml:space="preserve"> ADDIN EN.CITE &lt;EndNote&gt;&lt;Cite ExcludeAuth="1"&gt;&lt;Author&gt;Fernandez&lt;/Author&gt;&lt;Year&gt;2003&lt;/Year&gt;&lt;RecNum&gt;70&lt;/RecNum&gt;&lt;MDL&gt;&lt;REFERENCE_TYPE&gt;0&lt;/REFERENCE_TYPE&gt;&lt;REFNUM&gt;70&lt;/REFNUM&gt;&lt;YEAR&gt;2003&lt;/YEAR&gt;&lt;TITLE&gt;What determines market development?:  Lessons from Latin American derivatives markets with an emphasis on Chile&lt;/TITLE&gt;&lt;SECONDARY_TITLE&gt;Journal of Financial Intermediation&lt;/SECONDARY_TITLE&gt;&lt;VOLUME&gt;12&lt;/VOLUME&gt;&lt;NUMBER&gt;4&lt;/NUMBER&gt;&lt;PAGES&gt;390-421&lt;/PAGES&gt;&lt;DATE&gt;2003/10&lt;/DATE&gt;&lt;AUTHORS&gt;&lt;AUTHOR&gt;Fernandez, Viviana&lt;/AUTHOR&gt;&lt;/AUTHORS&gt;&lt;URL&gt;http://www.sciencedirect.com/science/article/B6WJD-49G5R1R-5/2/fee20d644d88386b19bd808db01ae7fb&lt;/URL&gt;&lt;/MDL&gt;&lt;/Cite&gt;&lt;/EndNote&gt;</w:instrText>
      </w:r>
      <w:r>
        <w:rPr/>
      </w:r>
      <w:r>
        <w:rPr/>
        <w:fldChar w:fldCharType="separate"/>
      </w:r>
      <w:r>
        <w:rPr/>
      </w:r>
      <w:del w:id="1154" w:author="Chul Gi Kang" w:date="2006-06-07T20:49:00Z">
        <w:r>
          <w:rPr/>
          <w:delText>(2003)</w:delText>
        </w:r>
      </w:del>
      <w:r>
        <w:rPr/>
      </w:r>
      <w:r>
        <w:rPr/>
        <w:fldChar w:fldCharType="end"/>
      </w:r>
      <w:del w:id="1155" w:author="Chul Gi Kang" w:date="2006-06-07T20:49:00Z">
        <w:r>
          <w:rPr/>
          <w:delText xml:space="preserve"> observed that institutional and legal factors are the reasons of the heterogeneity among derivative markets in Latin America. </w:delText>
        </w:r>
      </w:del>
    </w:p>
    <w:p>
      <w:pPr>
        <w:pStyle w:val="StyleJustified"/>
        <w:rPr>
          <w:del w:id="1158" w:author="Chul Gi Kang" w:date="2006-06-07T20:49:00Z"/>
        </w:rPr>
      </w:pPr>
      <w:del w:id="1157" w:author="Chul Gi Kang" w:date="2006-06-07T20:49:00Z">
        <w:r>
          <w:rPr/>
        </w:r>
      </w:del>
    </w:p>
    <w:p>
      <w:pPr>
        <w:pStyle w:val="StyleJustified"/>
        <w:widowControl/>
        <w:bidi w:val="0"/>
        <w:spacing w:lineRule="auto" w:line="360"/>
        <w:jc w:val="both"/>
        <w:rPr>
          <w:del w:id="1160" w:author="Chul Gi Kang" w:date="2006-06-07T20:49:00Z"/>
        </w:rPr>
      </w:pPr>
      <w:del w:id="1159" w:author="Chul Gi Kang" w:date="2006-06-07T20:49:00Z">
        <w:r>
          <w:rPr/>
          <w:delText xml:space="preserve">Granger’s Causality Test </w:delText>
        </w:r>
      </w:del>
    </w:p>
    <w:p>
      <w:pPr>
        <w:pStyle w:val="StyleJustified"/>
        <w:rPr>
          <w:del w:id="1162" w:author="Chul Gi Kang" w:date="2006-06-07T20:49:00Z"/>
        </w:rPr>
      </w:pPr>
      <w:del w:id="1161" w:author="Chul Gi Kang" w:date="2006-06-07T20:49:00Z">
        <w:r>
          <w:rPr/>
        </w:r>
      </w:del>
    </w:p>
    <w:p>
      <w:pPr>
        <w:pStyle w:val="StyleJustified"/>
        <w:rPr>
          <w:del w:id="1168" w:author="Chul Gi Kang" w:date="2006-06-07T20:49:00Z"/>
        </w:rPr>
      </w:pPr>
      <w:del w:id="1163" w:author="Chul Gi Kang" w:date="2006-06-07T20:49:00Z">
        <w:r>
          <w:rPr/>
          <w:delText xml:space="preserve">Granger’s causality test </w:delText>
        </w:r>
      </w:del>
      <w:r>
        <w:fldChar w:fldCharType="begin"/>
      </w:r>
      <w:r>
        <w:rPr/>
        <w:instrText xml:space="preserve"> ADDIN EN.CITE &lt;EndNote&gt;&lt;Cite ExcludeAuth="1"&gt;&lt;Author&gt;Granger&lt;/Author&gt;&lt;Year&gt;1969&lt;/Year&gt;&lt;RecNum&gt;152&lt;/RecNum&gt;&lt;MDL&gt;&lt;REFERENCE_TYPE&gt;0&lt;/REFERENCE_TYPE&gt;&lt;REFNUM&gt;152&lt;/REFNUM&gt;&lt;AUTHORS&gt;&lt;AUTHOR&gt;Granger, C. W. J. SO&lt;/AUTHOR&gt;&lt;/AUTHORS&gt;&lt;YEAR&gt;1969&lt;/YEAR&gt;&lt;TITLE&gt;Investigating Causal Relations by Econometric Models and Cross-spectral Methods&lt;/TITLE&gt;&lt;SECONDARY_TITLE&gt;Econometrica&lt;/SECONDARY_TITLE&gt;&lt;VOLUME&gt;37&lt;/VOLUME&gt;&lt;NUMBER&gt;3&lt;/NUMBER&gt;&lt;PAGES&gt;424-438&lt;/PAGES&gt;&lt;DATE&gt;Aug., 1969&lt;/DATE&gt;&lt;URL&gt;http://links.jstor.org/sici?sici=0012-9682%28196908%2937%3A3%3C424%3AICRBEM%3E2.0.CO%3B2-L IN : 00129682&lt;/URL&gt;&lt;/MDL&gt;&lt;/Cite&gt;&lt;/EndNote&gt;</w:instrText>
      </w:r>
      <w:r>
        <w:rPr/>
      </w:r>
      <w:r>
        <w:rPr/>
        <w:fldChar w:fldCharType="separate"/>
      </w:r>
      <w:r>
        <w:rPr/>
      </w:r>
      <w:del w:id="1164" w:author="Chul Gi Kang" w:date="2006-06-07T20:49:00Z">
        <w:r>
          <w:rPr/>
          <w:delText>(1969)</w:delText>
        </w:r>
      </w:del>
      <w:r>
        <w:rPr/>
      </w:r>
      <w:r>
        <w:rPr/>
        <w:fldChar w:fldCharType="end"/>
      </w:r>
      <w:del w:id="1165" w:author="Chul Gi Kang" w:date="2006-06-07T20:49:00Z">
        <w:r>
          <w:rPr/>
          <w:delText xml:space="preserve"> is utilised in this study to avoid the problem of contemporaneous correlations in single regression equation and to test whether derivative markets follow a Demand-Following or Supply-Leading patterns of development </w:delText>
        </w:r>
      </w:del>
      <w:r>
        <w:fldChar w:fldCharType="begin"/>
      </w:r>
      <w:r>
        <w:rPr/>
        <w:instrText xml:space="preserve"> ADDIN EN.CITE &lt;EndNote&gt;&lt;Cite&gt;&lt;Author&gt;Patrick&lt;/Author&gt;&lt;Year&gt;1966&lt;/Year&gt;&lt;RecNum&gt;134&lt;/RecNum&gt;&lt;MDL&gt;&lt;REFERENCE_TYPE&gt;0&lt;/REFERENCE_TYPE&gt;&lt;REFNUM&gt;134&lt;/REFNUM&gt;&lt;AUTHORS&gt;&lt;AUTHOR&gt;Patrick, Hugh T.&lt;/AUTHOR&gt;&lt;/AUTHORS&gt;&lt;YEAR&gt;1966&lt;/YEAR&gt;&lt;TITLE&gt;Financial Development and Economic Growth in Underdeveloped Countries.&lt;/TITLE&gt;&lt;SECONDARY_TITLE&gt;Economic Development &amp;amp; Cultural Change&lt;/SECONDARY_TITLE&gt;&lt;PUBLISHER&gt;University of Chicago Press&lt;/PUBLISHER&gt;&lt;VOLUME&gt;14&lt;/VOLUME&gt;&lt;NUMBER&gt;2&lt;/NUMBER&gt;&lt;PAGES&gt;174&lt;/PAGES&gt;&lt;DATE&gt;1966/01//&lt;/DATE&gt;&lt;TYPE_OF_WORK&gt;Article&lt;/TYPE_OF_WORK&gt;&lt;ISBN&gt;00130079&lt;/ISBN&gt;&lt;LABEL&gt;6286589&lt;/LABEL&gt;&lt;KEYWORDS&gt;&lt;KEYWORD&gt;DEVELOPING countries&lt;/KEYWORD&gt;&lt;KEYWORD&gt;ECONOMIC policy&lt;/KEYWORD&gt;&lt;KEYWORD&gt;ECONOMIC development&lt;/KEYWORD&gt;&lt;KEYWORD&gt;POLICY sciences&lt;/KEYWORD&gt;&lt;/KEYWORDS&gt;&lt;URL&gt;http://search.epnet.com/login.aspx?direct=true&amp;amp;db=buh&amp;amp;an=6286589&lt;/URL&gt;&lt;/MDL&gt;&lt;/Cite&gt;&lt;/EndNote&gt;</w:instrText>
      </w:r>
      <w:r>
        <w:rPr/>
      </w:r>
      <w:r>
        <w:rPr/>
        <w:fldChar w:fldCharType="separate"/>
      </w:r>
      <w:r>
        <w:rPr/>
      </w:r>
      <w:del w:id="1166" w:author="Chul Gi Kang" w:date="2006-06-07T20:49:00Z">
        <w:r>
          <w:rPr/>
          <w:delText>(Patrick, 1966)</w:delText>
        </w:r>
      </w:del>
      <w:r>
        <w:rPr/>
      </w:r>
      <w:r>
        <w:rPr/>
        <w:fldChar w:fldCharType="end"/>
      </w:r>
      <w:del w:id="1167" w:author="Chul Gi Kang" w:date="2006-06-07T20:49:00Z">
        <w:r>
          <w:rPr/>
          <w:delText xml:space="preserve"> in the sample countries. Table 17 and 18 exhibit the direction of relationship (→) between derivative markets liquidity level with both economic growth and financial development indicators for emerging and developed markets respectively.</w:delText>
        </w:r>
      </w:del>
    </w:p>
    <w:p>
      <w:pPr>
        <w:pStyle w:val="StyleJustified"/>
        <w:rPr>
          <w:del w:id="1170" w:author="Chul Gi Kang" w:date="2006-06-07T20:49:00Z"/>
        </w:rPr>
      </w:pPr>
      <w:del w:id="1169" w:author="Chul Gi Kang" w:date="2006-06-07T20:49:00Z">
        <w:r>
          <w:rPr/>
        </w:r>
      </w:del>
    </w:p>
    <w:p>
      <w:pPr>
        <w:pStyle w:val="StyleJustified"/>
        <w:rPr>
          <w:del w:id="1172" w:author="Chul Gi Kang" w:date="2006-06-07T20:49:00Z"/>
        </w:rPr>
      </w:pPr>
      <w:del w:id="1171" w:author="Chul Gi Kang" w:date="2006-06-07T20:49:00Z">
        <w:r>
          <w:rPr/>
          <w:delText xml:space="preserve">In case of emerging markets, results suggest that derivative markets activity level is independent of economic growth and financial development level in the sample countries. Only in case of Brazil, the derivative market following a Demand-Following pattern of development as unidirectional causation is running from economic growth to derivative market development. </w:delText>
        </w:r>
      </w:del>
    </w:p>
    <w:p>
      <w:pPr>
        <w:pStyle w:val="StyleJustified"/>
        <w:rPr>
          <w:del w:id="1174" w:author="Chul Gi Kang" w:date="2006-06-07T20:49:00Z"/>
        </w:rPr>
      </w:pPr>
      <w:del w:id="1173" w:author="Chul Gi Kang" w:date="2006-06-07T20:49:00Z">
        <w:r>
          <w:rPr/>
        </w:r>
      </w:del>
    </w:p>
    <w:p>
      <w:pPr>
        <w:pStyle w:val="StyleJustified"/>
        <w:rPr>
          <w:del w:id="1176" w:author="Chul Gi Kang" w:date="2006-06-07T20:49:00Z"/>
        </w:rPr>
      </w:pPr>
      <w:del w:id="1175" w:author="Chul Gi Kang" w:date="2006-06-07T20:49:00Z">
        <w:r>
          <w:rPr/>
          <w:delText xml:space="preserve">A bilateral causation is also observed between the level of financial intermediation and derivative market in Brazil while in case of India financial intermediation, especially banks, seems to be a major factor for the development of derivative market. </w:delText>
        </w:r>
      </w:del>
    </w:p>
    <w:p>
      <w:pPr>
        <w:pStyle w:val="StyleJustified"/>
        <w:widowControl/>
        <w:bidi w:val="0"/>
        <w:spacing w:lineRule="auto" w:line="360"/>
        <w:jc w:val="both"/>
        <w:rPr>
          <w:szCs w:val="24"/>
          <w:del w:id="1178" w:author="Chul Gi Kang" w:date="2006-06-07T20:49:00Z"/>
        </w:rPr>
      </w:pPr>
      <w:del w:id="1177" w:author="Chul Gi Kang" w:date="2006-06-07T20:49:00Z">
        <w:r>
          <w:rPr>
            <w:szCs w:val="24"/>
          </w:rPr>
        </w:r>
      </w:del>
    </w:p>
    <w:p>
      <w:pPr>
        <w:pStyle w:val="StyleJustified"/>
        <w:rPr>
          <w:del w:id="1180" w:author="Chul Gi Kang" w:date="2006-06-07T20:49:00Z"/>
        </w:rPr>
      </w:pPr>
      <w:del w:id="1179" w:author="Chul Gi Kang" w:date="2006-06-07T20:49:00Z">
        <w:r>
          <w:rPr/>
          <w:delText xml:space="preserve">While mixed causation results are observed between spot market development levels and derivative markets.  The granger’s causation is running from derivative market to spot markets in Brazil and South Korea while the reverse pattern is significant at 10% critical level in case of Malaysia and Korea. </w:delText>
        </w:r>
      </w:del>
    </w:p>
    <w:p>
      <w:pPr>
        <w:pStyle w:val="StyleJustified"/>
        <w:rPr>
          <w:del w:id="1182" w:author="Chul Gi Kang" w:date="2006-06-07T20:49:00Z"/>
        </w:rPr>
      </w:pPr>
      <w:del w:id="1181" w:author="Chul Gi Kang" w:date="2006-06-07T20:49:00Z">
        <w:r>
          <w:rPr/>
        </w:r>
      </w:del>
    </w:p>
    <w:p>
      <w:pPr>
        <w:pStyle w:val="StyleJustified"/>
        <w:rPr>
          <w:del w:id="1184" w:author="Chul Gi Kang" w:date="2006-06-07T20:49:00Z"/>
        </w:rPr>
      </w:pPr>
      <w:del w:id="1183" w:author="Chul Gi Kang" w:date="2006-06-07T20:49:00Z">
        <w:r>
          <w:rPr/>
          <w:delText xml:space="preserve">The results are relatively better, depicting some pattern of development of derivatives markets, in case of developed countries. The causation is running from economic growth to derivative markets activities in case of U.K and Denmark, consistent with the Demand-Following hypothesis of Patrick. </w:delText>
        </w:r>
      </w:del>
    </w:p>
    <w:p>
      <w:pPr>
        <w:pStyle w:val="StyleJustified"/>
        <w:rPr>
          <w:del w:id="1186" w:author="Chul Gi Kang" w:date="2006-06-07T20:49:00Z"/>
        </w:rPr>
      </w:pPr>
      <w:del w:id="1185" w:author="Chul Gi Kang" w:date="2006-06-07T20:49:00Z">
        <w:r>
          <w:rPr/>
        </w:r>
      </w:del>
    </w:p>
    <w:p>
      <w:pPr>
        <w:pStyle w:val="StyleJustified"/>
        <w:rPr>
          <w:del w:id="1192" w:author="Chul Gi Kang" w:date="2006-06-07T20:49:00Z"/>
        </w:rPr>
      </w:pPr>
      <w:del w:id="1187" w:author="Chul Gi Kang" w:date="2006-06-07T20:49:00Z">
        <w:r>
          <w:rPr/>
          <w:delText xml:space="preserve">Considering the derivative market liquidity level as an indicator of financial development, the results are also consistent with Patrick hypothesis </w:delText>
        </w:r>
      </w:del>
      <w:r>
        <w:fldChar w:fldCharType="begin"/>
      </w:r>
      <w:r>
        <w:rPr/>
        <w:instrText xml:space="preserve"> ADDIN EN.CITE &lt;EndNote&gt;&lt;Cite ExcludeAuth="1"&gt;&lt;Author&gt;Patrick&lt;/Author&gt;&lt;Year&gt;1966&lt;/Year&gt;&lt;RecNum&gt;134&lt;/RecNum&gt;&lt;MDL&gt;&lt;REFERENCE_TYPE&gt;0&lt;/REFERENCE_TYPE&gt;&lt;REFNUM&gt;134&lt;/REFNUM&gt;&lt;AUTHORS&gt;&lt;AUTHOR&gt;Patrick, Hugh T.&lt;/AUTHOR&gt;&lt;/AUTHORS&gt;&lt;YEAR&gt;1966&lt;/YEAR&gt;&lt;TITLE&gt;Financial Development and Economic Growth in Underdeveloped Countries.&lt;/TITLE&gt;&lt;SECONDARY_TITLE&gt;Economic Development &amp;amp; Cultural Change&lt;/SECONDARY_TITLE&gt;&lt;PUBLISHER&gt;University of Chicago Press&lt;/PUBLISHER&gt;&lt;VOLUME&gt;14&lt;/VOLUME&gt;&lt;NUMBER&gt;2&lt;/NUMBER&gt;&lt;PAGES&gt;174&lt;/PAGES&gt;&lt;DATE&gt;1966/01//&lt;/DATE&gt;&lt;TYPE_OF_WORK&gt;Article&lt;/TYPE_OF_WORK&gt;&lt;ISBN&gt;00130079&lt;/ISBN&gt;&lt;LABEL&gt;6286589&lt;/LABEL&gt;&lt;KEYWORDS&gt;&lt;KEYWORD&gt;DEVELOPING countries&lt;/KEYWORD&gt;&lt;KEYWORD&gt;ECONOMIC policy&lt;/KEYWORD&gt;&lt;KEYWORD&gt;ECONOMIC development&lt;/KEYWORD&gt;&lt;KEYWORD&gt;POLICY sciences&lt;/KEYWORD&gt;&lt;/KEYWORDS&gt;&lt;URL&gt;http://search.epnet.com/login.aspx?direct=true&amp;amp;db=buh&amp;amp;an=6286589&lt;/URL&gt;&lt;/MDL&gt;&lt;/Cite&gt;&lt;/EndNote&gt;</w:instrText>
      </w:r>
      <w:r>
        <w:rPr/>
      </w:r>
      <w:r>
        <w:rPr/>
        <w:fldChar w:fldCharType="separate"/>
      </w:r>
      <w:r>
        <w:rPr/>
      </w:r>
      <w:del w:id="1188" w:author="Chul Gi Kang" w:date="2006-06-07T20:49:00Z">
        <w:r>
          <w:rPr/>
          <w:delText>(1966)</w:delText>
        </w:r>
      </w:del>
      <w:r>
        <w:rPr/>
      </w:r>
      <w:r>
        <w:rPr/>
        <w:fldChar w:fldCharType="end"/>
      </w:r>
      <w:del w:id="1189" w:author="Chul Gi Kang" w:date="2006-06-07T20:49:00Z">
        <w:r>
          <w:rPr/>
          <w:delText xml:space="preserve"> and results of an earlier study that the causation of relationship changes over course of development stage of countries </w:delText>
        </w:r>
      </w:del>
      <w:r>
        <w:fldChar w:fldCharType="begin"/>
      </w:r>
      <w:r>
        <w:rPr/>
        <w:instrText xml:space="preserve"> ADDIN EN.CITE &lt;EndNote&gt;&lt;Cite&gt;&lt;Author&gt;Jung&lt;/Author&gt;&lt;Year&gt;1986&lt;/Year&gt;&lt;RecNum&gt;132&lt;/RecNum&gt;&lt;MDL&gt;&lt;REFERENCE_TYPE&gt;31&lt;/REFERENCE_TYPE&gt;&lt;REFNUM&gt;132&lt;/REFNUM&gt;&lt;YEAR&gt;1986&lt;/YEAR&gt;&lt;LABEL&gt;6287451&lt;/LABEL&gt;&lt;AUTHORS&gt;&lt;AUTHOR&gt;Jung, Woo S.&lt;/AUTHOR&gt;&lt;/AUTHORS&gt;&lt;TITLE&gt;Financial Development and Economic Growth: International Evidence.&lt;/TITLE&gt;&lt;SECONDARY_TITLE&gt;Economic Development &amp;amp; Cultural Change&lt;/SECONDARY_TITLE&gt;&lt;DATE&gt;1986/01//&lt;/DATE&gt;&lt;VOLUME&gt;34&lt;/VOLUME&gt;&lt;NUMBER&gt;2&lt;/NUMBER&gt;&lt;TYPE_OF_WORK&gt;Article&lt;/TYPE_OF_WORK&gt;&lt;PAGES&gt;333&lt;/PAGES&gt;&lt;PUBLISHER&gt;University of Chicago Press&lt;/PUBLISHER&gt;&lt;ISBN&gt;00130079&lt;/ISBN&gt;&lt;KEYWORDS&gt;&lt;KEYWORD&gt;ECONOMIC development&lt;/KEYWORD&gt;&lt;KEYWORD&gt;FINANCE&lt;/KEYWORD&gt;&lt;/KEYWORDS&gt;&lt;URL&gt;http://search.epnet.com/login.aspx?direct=true&amp;amp;db=buh&amp;amp;an=6287451&lt;/URL&gt;&lt;/MDL&gt;&lt;/Cite&gt;&lt;/EndNote&gt;</w:instrText>
      </w:r>
      <w:r>
        <w:rPr/>
      </w:r>
      <w:r>
        <w:rPr/>
        <w:fldChar w:fldCharType="separate"/>
      </w:r>
      <w:r>
        <w:rPr/>
      </w:r>
      <w:del w:id="1190" w:author="Chul Gi Kang" w:date="2006-06-07T20:49:00Z">
        <w:r>
          <w:rPr/>
          <w:delText>(Jung, 1986)</w:delText>
        </w:r>
      </w:del>
      <w:r>
        <w:rPr/>
      </w:r>
      <w:r>
        <w:rPr/>
        <w:fldChar w:fldCharType="end"/>
      </w:r>
      <w:del w:id="1191" w:author="Chul Gi Kang" w:date="2006-06-07T20:49:00Z">
        <w:r>
          <w:rPr/>
          <w:delText xml:space="preserve">. The causation runs from financial development to economic growth in developing countries while reverse pattern i.e. Demand-Following pattern, is observed in case of developed countries. </w:delText>
        </w:r>
      </w:del>
    </w:p>
    <w:p>
      <w:pPr>
        <w:pStyle w:val="StyleJustified"/>
        <w:rPr>
          <w:del w:id="1194" w:author="Chul Gi Kang" w:date="2006-06-07T20:49:00Z"/>
        </w:rPr>
      </w:pPr>
      <w:del w:id="1193" w:author="Chul Gi Kang" w:date="2006-06-07T20:49:00Z">
        <w:r>
          <w:rPr/>
        </w:r>
      </w:del>
    </w:p>
    <w:p>
      <w:pPr>
        <w:pStyle w:val="StyleJustified"/>
        <w:rPr>
          <w:del w:id="1196" w:author="Chul Gi Kang" w:date="2006-06-07T20:49:00Z"/>
        </w:rPr>
      </w:pPr>
      <w:del w:id="1195" w:author="Chul Gi Kang" w:date="2006-06-07T20:49:00Z">
        <w:r>
          <w:rPr/>
          <w:delText xml:space="preserve">Further, the results for developed countries also clarify that spot market liquidity level critical factor for derivative market development as it is uni-directionally granger causing the derivative market liquidity in 3 out of 5 developed markets. </w:delText>
        </w:r>
      </w:del>
    </w:p>
    <w:p>
      <w:pPr>
        <w:pStyle w:val="StyleJustified"/>
        <w:widowControl/>
        <w:bidi w:val="0"/>
        <w:spacing w:lineRule="auto" w:line="360"/>
        <w:jc w:val="both"/>
        <w:rPr>
          <w:del w:id="1198" w:author="Chul Gi Kang" w:date="2006-06-07T20:49:00Z"/>
        </w:rPr>
      </w:pPr>
      <w:del w:id="1197" w:author="Chul Gi Kang" w:date="2006-06-07T20:49:00Z">
        <w:r>
          <w:rPr/>
          <w:delText xml:space="preserve">Panel Data Results </w:delText>
        </w:r>
      </w:del>
    </w:p>
    <w:p>
      <w:pPr>
        <w:pStyle w:val="StyleJustified"/>
        <w:rPr>
          <w:del w:id="1200" w:author="Chul Gi Kang" w:date="2006-06-07T20:49:00Z"/>
        </w:rPr>
      </w:pPr>
      <w:del w:id="1199" w:author="Chul Gi Kang" w:date="2006-06-07T20:49:00Z">
        <w:r>
          <w:rPr/>
          <w:delText xml:space="preserve">The results of emerging markets panel data (Table B-3) exhibit that derivative markets development is dependent on the financial system development level of these countries. All four indicators, financial deepening, financial intermediation and spot market liquidity indicators are positive and significant for emerging markets. Among control variables, overall economic growth indicator is showing a positive and significant relationship while external trade coefficient is unexpectedly found to be negative. The foreign portfolio investment source of demand is not significant in emerging markets. All relationship models suffered from misspecification problem with emerging market panel data (TableB-1 &amp; B-2). </w:delText>
        </w:r>
      </w:del>
    </w:p>
    <w:p>
      <w:pPr>
        <w:pStyle w:val="StyleJustified"/>
        <w:rPr>
          <w:del w:id="1202" w:author="Chul Gi Kang" w:date="2006-06-07T20:49:00Z"/>
        </w:rPr>
      </w:pPr>
      <w:del w:id="1201" w:author="Chul Gi Kang" w:date="2006-06-07T20:49:00Z">
        <w:r>
          <w:rPr/>
        </w:r>
      </w:del>
    </w:p>
    <w:p>
      <w:pPr>
        <w:pStyle w:val="StyleJustified"/>
        <w:rPr>
          <w:del w:id="1206" w:author="Chul Gi Kang" w:date="2006-06-07T20:49:00Z"/>
        </w:rPr>
      </w:pPr>
      <w:del w:id="1203" w:author="Chul Gi Kang" w:date="2006-06-07T20:49:00Z">
        <w:r>
          <w:rPr/>
          <w:delText>On the contrary, the results of developed markets panel data reveal a strong contribution of derivative markets in the economic development process of these countries as the coefficient of market liquidity is found to be positive and significant in both direct relationship and capital formation model (Table B-4). However, the indirect relationship is also evident in the results. In case of demand determinant model, spot market liquidity and overall financial deepening indicators are significant showing especially the spot market liquidity as a crucial factor of derivative demand. Both financial intermediation proxies for bank total credit and total credit private sector are found to be insignificant which is consistent with the fact that in developed economies banks do not have a dominating role in financial intermediation process</w:delText>
        </w:r>
      </w:del>
      <w:del w:id="1204" w:author="Chul Gi Kang" w:date="2006-06-07T20:49:00Z">
        <w:r>
          <w:rPr>
            <w:color w:val="FF0000"/>
          </w:rPr>
          <w:delText xml:space="preserve"> </w:delText>
        </w:r>
      </w:del>
      <w:del w:id="1205" w:author="Chul Gi Kang" w:date="2006-06-07T20:49:00Z">
        <w:r>
          <w:rPr/>
          <w:delText xml:space="preserve">(Table B-6). </w:delText>
        </w:r>
      </w:del>
    </w:p>
    <w:p>
      <w:pPr>
        <w:pStyle w:val="StyleJustified"/>
        <w:rPr>
          <w:del w:id="1208" w:author="Chul Gi Kang" w:date="2006-06-07T20:49:00Z"/>
        </w:rPr>
      </w:pPr>
      <w:del w:id="1207" w:author="Chul Gi Kang" w:date="2006-06-07T20:49:00Z">
        <w:r>
          <w:rPr/>
        </w:r>
      </w:del>
    </w:p>
    <w:p>
      <w:pPr>
        <w:pStyle w:val="StyleJustified"/>
        <w:rPr>
          <w:del w:id="1210" w:author="Chul Gi Kang" w:date="2006-06-07T20:49:00Z"/>
        </w:rPr>
      </w:pPr>
      <w:del w:id="1209" w:author="Chul Gi Kang" w:date="2006-06-07T20:49:00Z">
        <w:r>
          <w:rPr/>
          <w:delText xml:space="preserve">The combine panel data for all markets are showing a similar picture as of the emerging markets panel data. The relationship models suffered from misspecification problem with combined panel data while demand determinant models are showing positive relationship of all four financial indicators with derivative market liquidity level (TableB-9). </w:delText>
        </w:r>
      </w:del>
    </w:p>
    <w:p>
      <w:pPr>
        <w:pStyle w:val="StyleJustified"/>
        <w:rPr>
          <w:del w:id="1212" w:author="Chul Gi Kang" w:date="2006-06-07T20:49:00Z"/>
        </w:rPr>
      </w:pPr>
      <w:del w:id="1211" w:author="Chul Gi Kang" w:date="2006-06-07T20:49:00Z">
        <w:r>
          <w:rPr/>
        </w:r>
      </w:del>
    </w:p>
    <w:p>
      <w:pPr>
        <w:pStyle w:val="StyleJustified"/>
        <w:rPr>
          <w:del w:id="1214" w:author="Chul Gi Kang" w:date="2006-06-07T20:49:00Z"/>
        </w:rPr>
      </w:pPr>
      <w:del w:id="1213" w:author="Chul Gi Kang" w:date="2006-06-07T20:49:00Z">
        <w:r>
          <w:rPr/>
          <w:delText xml:space="preserve">Furthermore, in all three categories of pooled data, the models are estimated with fixed effect approach to differentiate each market with time invariant dummy variables. In case of combine panel data, dummy variable is used to discriminate developed markets from emerging markets in the panel. However, results exhibit that all dummy variables are found to be insignificant in all models showing that the markets are more are less behaving in a similar fashion or market micro structure and trading mechanism are same as discussed in chapter 3 of the study. The differences lay in the size the underlying market, market participants, trading restriction and legal and economic infrastructure faced by these markets. These differentiating factors may not be covered by the dummy variables utilised in the models. </w:delText>
        </w:r>
      </w:del>
    </w:p>
    <w:p>
      <w:pPr>
        <w:pStyle w:val="StyleJustified"/>
        <w:rPr>
          <w:del w:id="1216" w:author="Chul Gi Kang" w:date="2006-06-07T20:49:00Z"/>
        </w:rPr>
      </w:pPr>
      <w:del w:id="1215" w:author="Chul Gi Kang" w:date="2006-06-07T20:49:00Z">
        <w:r>
          <w:rPr/>
        </w:r>
      </w:del>
    </w:p>
    <w:p>
      <w:pPr>
        <w:sectPr>
          <w:footnotePr>
            <w:numFmt w:val="decimal"/>
          </w:footnotePr>
          <w:type w:val="nextPage"/>
          <w:pgSz w:w="12240" w:h="15840"/>
          <w:pgMar w:left="1800" w:right="1800" w:gutter="0" w:header="0" w:top="1440" w:footer="0" w:bottom="1260"/>
          <w:pgNumType w:fmt="decimal"/>
          <w:formProt w:val="false"/>
          <w:textDirection w:val="lrTb"/>
          <w:docGrid w:type="default" w:linePitch="360" w:charSpace="0"/>
        </w:sectPr>
        <w:pStyle w:val="StyleJustified"/>
        <w:rPr>
          <w:del w:id="1218" w:author="Chul Gi Kang" w:date="2006-06-07T20:49:00Z"/>
        </w:rPr>
      </w:pPr>
      <w:del w:id="1217" w:author="Chul Gi Kang" w:date="2006-06-07T20:49:00Z">
        <w:r>
          <w:rPr/>
          <w:delText xml:space="preserve">In summary, the results of panel show that the spot market liquidity is the most crucial demand factor for derivative markets significant for all markets of the study. The results also exhibit a significant economic contribution of derivative market in the development process of the developed countries while no evidence is found to support the economic function of the derivative markets in case of emerging economies. The insignificant dummy variables of panel data also support our proposition that all markets are homogenous in terms of market structure, market mechanism and trading system. </w:delText>
        </w:r>
      </w:del>
    </w:p>
    <w:p>
      <w:pPr>
        <w:pStyle w:val="StyleJustified"/>
        <w:widowControl/>
        <w:bidi w:val="0"/>
        <w:spacing w:lineRule="auto" w:line="360"/>
        <w:jc w:val="both"/>
        <w:rPr>
          <w:del w:id="1220" w:author="Chul Gi Kang" w:date="2006-06-07T20:49:00Z"/>
        </w:rPr>
      </w:pPr>
      <w:del w:id="1219" w:author="Chul Gi Kang" w:date="2006-06-07T20:49:00Z">
        <w:r>
          <w:rPr/>
          <w:delText xml:space="preserve">Summary and Conclusion </w:delText>
        </w:r>
      </w:del>
    </w:p>
    <w:p>
      <w:pPr>
        <w:pStyle w:val="StyleJustified"/>
        <w:rPr>
          <w:del w:id="1222" w:author="Chul Gi Kang" w:date="2006-06-07T20:49:00Z"/>
        </w:rPr>
      </w:pPr>
      <w:del w:id="1221" w:author="Chul Gi Kang" w:date="2006-06-07T20:49:00Z">
        <w:r>
          <w:rPr/>
        </w:r>
      </w:del>
    </w:p>
    <w:p>
      <w:pPr>
        <w:pStyle w:val="StyleJustified"/>
        <w:rPr>
          <w:del w:id="1224" w:author="Chul Gi Kang" w:date="2006-06-07T20:49:00Z"/>
        </w:rPr>
      </w:pPr>
      <w:del w:id="1223" w:author="Chul Gi Kang" w:date="2006-06-07T20:49:00Z">
        <w:r>
          <w:rPr/>
          <w:delText xml:space="preserve">The concept of economic growth and financial development has been a major area of interest for economists and researchers. Various theoretical models have developed and empirically proven that a sound financial system is vital for economic growth. But most of the studies concentrated on the role of financial intermediaries especially banks in the economic development process of the countries. On the other hand, global financial deregulations and advanced communication led the economies towards capital markets as key source of financial intermediation. This shift of economies towards capital market is mainly complemented by the advent of the markets for the derivative financial instruments which exhibited a phenomenal growth during last two decades. Now derivative markets are the integral part of a developed financial system. Derivatives reduce market frictions by providing opportunities for risk sharing, lowering transaction costs and reducing the moral hazards of asymmetric information in the financial markets resulting in efficient allocation of resources and economic development. </w:delText>
        </w:r>
      </w:del>
    </w:p>
    <w:p>
      <w:pPr>
        <w:pStyle w:val="StyleJustified"/>
        <w:rPr>
          <w:del w:id="1226" w:author="Chul Gi Kang" w:date="2006-06-07T20:49:00Z"/>
        </w:rPr>
      </w:pPr>
      <w:del w:id="1225" w:author="Chul Gi Kang" w:date="2006-06-07T20:49:00Z">
        <w:r>
          <w:rPr/>
          <w:delText xml:space="preserve"> </w:delText>
        </w:r>
      </w:del>
    </w:p>
    <w:p>
      <w:pPr>
        <w:pStyle w:val="StyleJustified"/>
        <w:rPr>
          <w:del w:id="1228" w:author="Chul Gi Kang" w:date="2006-06-07T20:49:00Z"/>
        </w:rPr>
      </w:pPr>
      <w:del w:id="1227" w:author="Chul Gi Kang" w:date="2006-06-07T20:49:00Z">
        <w:r>
          <w:rPr/>
          <w:delText>This study is the first empirical attempt to gauge the economic functions of derivative markets. The relationship between derivative market development and economic growth is tested from three perspectives of direct liquidity, capitalisation channel and indirectly with the effects of derivative markets on their underlying spot market development. This study also attempted to analyse major economic and financial critical factors creating the demand for derivative markets indicating the readiness of these markets to start derivative products.</w:delText>
        </w:r>
      </w:del>
    </w:p>
    <w:p>
      <w:pPr>
        <w:pStyle w:val="StyleJustified"/>
        <w:rPr>
          <w:del w:id="1230" w:author="Chul Gi Kang" w:date="2006-06-07T20:49:00Z"/>
        </w:rPr>
      </w:pPr>
      <w:del w:id="1229" w:author="Chul Gi Kang" w:date="2006-06-07T20:49:00Z">
        <w:r>
          <w:rPr/>
        </w:r>
      </w:del>
    </w:p>
    <w:p>
      <w:pPr>
        <w:pStyle w:val="StyleJustified"/>
        <w:rPr>
          <w:del w:id="1237" w:author="Chul Gi Kang" w:date="2006-06-07T20:49:00Z"/>
        </w:rPr>
      </w:pPr>
      <w:del w:id="1231" w:author="Chul Gi Kang" w:date="2006-06-07T20:49:00Z">
        <w:r>
          <w:rPr>
            <w:rFonts w:eastAsia="Times New Roman"/>
          </w:rPr>
          <w:delText xml:space="preserve"> </w:delText>
        </w:r>
      </w:del>
      <w:del w:id="1232" w:author="Chul Gi Kang" w:date="2006-06-07T20:49:00Z">
        <w:r>
          <w:rPr/>
          <w:delText xml:space="preserve">Although, the results of the study do not provide any conclusive evidence of direct economic contribution of the derivative markets, but it does provide some insight into the relationship between derivative markets development and economic growth as well as the dependence of the derivative markets as a risk-reducing agent for the spot markets/economy. The results imply that the relationship is dependent on the purpose of utilisation of the derivative markets. A negative relationship between derivative market and economic growth is observed to be prevalent as against the positive functional hypothesis </w:delText>
        </w:r>
      </w:del>
      <w:r>
        <w:fldChar w:fldCharType="begin"/>
      </w:r>
      <w:r>
        <w:rPr/>
        <w:instrText xml:space="preserve"> ADDIN EN.CITE &lt;EndNote&gt;&lt;Cite&gt;&lt;Author&gt;Zervos&lt;/Author&gt;&lt;Year&gt;1998&lt;/Year&gt;&lt;RecNum&gt;147&lt;/RecNum&gt;&lt;MDL&gt;&lt;REFERENCE_TYPE&gt;0&lt;/REFERENCE_TYPE&gt;&lt;REFNUM&gt;147&lt;/REFNUM&gt;&lt;AUTHORS&gt;&lt;AUTHOR&gt;Sara Zervos&lt;/AUTHOR&gt;&lt;AUTHOR&gt;Ross Levine;&lt;/AUTHOR&gt;&lt;/AUTHORS&gt;&lt;YEAR&gt;1998&lt;/YEAR&gt;&lt;TITLE&gt;Stock Markets, Banks, and Economic Growth&lt;/TITLE&gt;&lt;SECONDARY_TITLE&gt;The American Economic Review&lt;/SECONDARY_TITLE&gt;&lt;VOLUME&gt;88&lt;/VOLUME&gt;&lt;NUMBER&gt;3&lt;/NUMBER&gt;&lt;PAGES&gt;537-558&lt;/PAGES&gt;&lt;DATE&gt;Jun., 1998&lt;/DATE&gt;&lt;/MDL&gt;&lt;/Cite&gt;&lt;/EndNote&gt;</w:instrText>
      </w:r>
      <w:r>
        <w:rPr/>
      </w:r>
      <w:r>
        <w:rPr/>
        <w:fldChar w:fldCharType="separate"/>
      </w:r>
      <w:r>
        <w:rPr/>
      </w:r>
      <w:del w:id="1233" w:author="Chul Gi Kang" w:date="2006-06-07T20:49:00Z">
        <w:r>
          <w:rPr/>
          <w:delText>(Zerv</w:delText>
        </w:r>
      </w:del>
      <w:del w:id="1234" w:author="Chul Gi Kang" w:date="2006-06-07T20:49:00Z">
        <w:r>
          <w:rPr>
            <w:i/>
          </w:rPr>
          <w:delText>os et a</w:delText>
        </w:r>
      </w:del>
      <w:del w:id="1235" w:author="Chul Gi Kang" w:date="2006-06-07T20:49:00Z">
        <w:r>
          <w:rPr/>
          <w:delText>l., 1998)</w:delText>
        </w:r>
      </w:del>
      <w:r>
        <w:rPr/>
      </w:r>
      <w:r>
        <w:rPr/>
        <w:fldChar w:fldCharType="end"/>
      </w:r>
      <w:del w:id="1236" w:author="Chul Gi Kang" w:date="2006-06-07T20:49:00Z">
        <w:r>
          <w:rPr/>
          <w:delText xml:space="preserve">. This negative relationship is particularly evident in case of developed and matured markets. These puzzling results are consistent with the argument that as price discovery function of the derivative market has a one-time impact on the market, the risk transfer function of the derivative market becomes predominant as market matures with passage of time. The market liquidity, then, will be dependent on the hedging activities of the investors in the market. </w:delText>
        </w:r>
      </w:del>
    </w:p>
    <w:p>
      <w:pPr>
        <w:pStyle w:val="StyleJustified"/>
        <w:rPr>
          <w:del w:id="1239" w:author="Chul Gi Kang" w:date="2006-06-07T20:49:00Z"/>
        </w:rPr>
      </w:pPr>
      <w:del w:id="1238" w:author="Chul Gi Kang" w:date="2006-06-07T20:49:00Z">
        <w:r>
          <w:rPr/>
        </w:r>
      </w:del>
    </w:p>
    <w:p>
      <w:pPr>
        <w:pStyle w:val="StyleJustified"/>
        <w:rPr>
          <w:del w:id="1241" w:author="Chul Gi Kang" w:date="2006-06-07T20:49:00Z"/>
        </w:rPr>
      </w:pPr>
      <w:del w:id="1240" w:author="Chul Gi Kang" w:date="2006-06-07T20:49:00Z">
        <w:r>
          <w:rPr/>
          <w:delText xml:space="preserve">The results show spot market liquidity is the only significant critical demand factor driving the operations of the derivative markets in both emerging and developed markets. All other economic and financial indicators are found to be insignificant or the model suffered from misspecification problem, depicting that each market (operating within a different economic and financial structure) faces a specific set of demand variables which may have not been covered in this study. The results of the Granger’s causation model suggest that developed and matured markets follow a Demand-leading pattern of development while study could not find any clear direction of causation between economic and financial system indicators with derivative markets development in emerging markets. </w:delText>
        </w:r>
      </w:del>
    </w:p>
    <w:p>
      <w:pPr>
        <w:pStyle w:val="StyleJustified"/>
        <w:rPr>
          <w:del w:id="1243" w:author="Chul Gi Kang" w:date="2006-06-07T20:49:00Z"/>
        </w:rPr>
      </w:pPr>
      <w:del w:id="1242" w:author="Chul Gi Kang" w:date="2006-06-07T20:49:00Z">
        <w:r>
          <w:rPr/>
        </w:r>
      </w:del>
    </w:p>
    <w:p>
      <w:pPr>
        <w:pStyle w:val="StyleJustified"/>
        <w:rPr>
          <w:del w:id="1245" w:author="Chul Gi Kang" w:date="2006-06-07T20:49:00Z"/>
        </w:rPr>
      </w:pPr>
      <w:del w:id="1244" w:author="Chul Gi Kang" w:date="2006-06-07T20:49:00Z">
        <w:r>
          <w:rPr/>
          <w:delText xml:space="preserve">Based on the overall observation of economic and financial heterogeneity of each country and critical importance of spot market, the study recommends that emerging markets should follow the Supply-Leading pattern of development, launching derivative products on their most liquid spot market financial products with proper institutional and legal arrangements. </w:delText>
        </w:r>
      </w:del>
    </w:p>
    <w:p>
      <w:pPr>
        <w:pStyle w:val="StyleJustified"/>
        <w:rPr>
          <w:del w:id="1247" w:author="Chul Gi Kang" w:date="2006-06-07T20:49:00Z"/>
        </w:rPr>
      </w:pPr>
      <w:del w:id="1246" w:author="Chul Gi Kang" w:date="2006-06-07T20:49:00Z">
        <w:r>
          <w:rPr/>
        </w:r>
      </w:del>
    </w:p>
    <w:p>
      <w:pPr>
        <w:pStyle w:val="StyleJustified"/>
        <w:rPr>
          <w:del w:id="1249" w:author="Chul Gi Kang" w:date="2006-06-07T20:49:00Z"/>
        </w:rPr>
      </w:pPr>
      <w:del w:id="1248" w:author="Chul Gi Kang" w:date="2006-06-07T20:49:00Z">
        <w:r>
          <w:rPr/>
          <w:delText xml:space="preserve">Supply-Leading is an active approach of promoting economic growth by establishing the financial infrastructures in a country. With the advent and development of financial institutions and capital markets (supply of finance), the resources will be transferred from low growth traditional units to relatively high growth modern sectors of the economy. The developing markets can benefit from the pointed development of the International Financial Institutions (IMF &amp; World Bank) for the infrastructure development of derivative markets as the policies of these institutions are also in line with the Supply-Leading pattern of development of financial system. </w:delText>
        </w:r>
      </w:del>
    </w:p>
    <w:p>
      <w:pPr>
        <w:pStyle w:val="StyleJustified"/>
        <w:rPr>
          <w:del w:id="1251" w:author="Chul Gi Kang" w:date="2006-06-07T20:49:00Z"/>
        </w:rPr>
      </w:pPr>
      <w:del w:id="1250" w:author="Chul Gi Kang" w:date="2006-06-07T20:49:00Z">
        <w:r>
          <w:rPr/>
        </w:r>
      </w:del>
    </w:p>
    <w:p>
      <w:pPr>
        <w:pStyle w:val="StyleJustified"/>
        <w:rPr>
          <w:del w:id="1253" w:author="Chul Gi Kang" w:date="2006-06-07T20:49:00Z"/>
        </w:rPr>
      </w:pPr>
      <w:del w:id="1252" w:author="Chul Gi Kang" w:date="2006-06-07T20:49:00Z">
        <w:r>
          <w:rPr/>
          <w:delText xml:space="preserve">The inconsistency and fragility in the results of this preliminary study suggests that there is great deal of work to be done in this area of research in future. Prospective studies in this area should attempt to include more refined measure of market development rather than a market liquidity level utilised in this study. The economic and financial structure, market trading mechanism and legal aspects of the derivative markets are the factors which need attention in future studies on derivative market development issue. </w:delText>
        </w:r>
      </w:del>
    </w:p>
    <w:p>
      <w:pPr>
        <w:pStyle w:val="StyleJustified"/>
        <w:rPr>
          <w:del w:id="1255" w:author="Chul Gi Kang" w:date="2006-06-07T20:49:00Z"/>
        </w:rPr>
      </w:pPr>
      <w:del w:id="1254" w:author="Chul Gi Kang" w:date="2006-06-07T20:49:00Z">
        <w:r>
          <w:rPr/>
        </w:r>
      </w:del>
    </w:p>
    <w:p>
      <w:pPr>
        <w:pStyle w:val="StyleJustified"/>
        <w:rPr>
          <w:del w:id="1257" w:author="Chul Gi Kang" w:date="2006-06-07T20:49:00Z"/>
        </w:rPr>
      </w:pPr>
      <w:del w:id="1256" w:author="Chul Gi Kang" w:date="2006-06-07T20:49:00Z">
        <w:r>
          <w:rPr/>
        </w:r>
      </w:del>
    </w:p>
    <w:p>
      <w:pPr>
        <w:pStyle w:val="StyleJustified"/>
        <w:rPr>
          <w:del w:id="1259" w:author="Chul Gi Kang" w:date="2006-06-07T20:49:00Z"/>
        </w:rPr>
      </w:pPr>
      <w:del w:id="1258" w:author="Chul Gi Kang" w:date="2006-06-07T20:49:00Z">
        <w:r>
          <w:rPr/>
        </w:r>
      </w:del>
    </w:p>
    <w:p>
      <w:pPr>
        <w:pStyle w:val="StyleJustified"/>
        <w:rPr>
          <w:del w:id="1261" w:author="Chul Gi Kang" w:date="2006-06-07T20:49:00Z"/>
        </w:rPr>
      </w:pPr>
      <w:del w:id="1260" w:author="Chul Gi Kang" w:date="2006-06-07T20:49:00Z">
        <w:r>
          <w:rPr/>
        </w:r>
      </w:del>
    </w:p>
    <w:p>
      <w:pPr>
        <w:pStyle w:val="StyleJustified"/>
        <w:rPr>
          <w:del w:id="1263" w:author="Chul Gi Kang" w:date="2006-06-07T20:49:00Z"/>
        </w:rPr>
      </w:pPr>
      <w:del w:id="1262" w:author="Chul Gi Kang" w:date="2006-06-07T20:49:00Z">
        <w:r>
          <w:rPr/>
        </w:r>
      </w:del>
    </w:p>
    <w:p>
      <w:pPr>
        <w:pStyle w:val="StyleJustified"/>
        <w:rPr>
          <w:del w:id="1265" w:author="Chul Gi Kang" w:date="2006-06-07T20:49:00Z"/>
        </w:rPr>
      </w:pPr>
      <w:del w:id="1264" w:author="Chul Gi Kang" w:date="2006-06-07T20:49:00Z">
        <w:r>
          <w:rPr/>
        </w:r>
      </w:del>
    </w:p>
    <w:p>
      <w:pPr>
        <w:pStyle w:val="StyleJustified"/>
        <w:rPr>
          <w:del w:id="1267" w:author="Chul Gi Kang" w:date="2006-06-07T20:49:00Z"/>
        </w:rPr>
      </w:pPr>
      <w:del w:id="1266" w:author="Chul Gi Kang" w:date="2006-06-07T20:49:00Z">
        <w:r>
          <w:rPr/>
        </w:r>
      </w:del>
    </w:p>
    <w:p>
      <w:pPr>
        <w:pStyle w:val="StyleJustified"/>
        <w:rPr>
          <w:del w:id="1269" w:author="Chul Gi Kang" w:date="2006-06-07T20:49:00Z"/>
        </w:rPr>
      </w:pPr>
      <w:del w:id="1268" w:author="Chul Gi Kang" w:date="2006-06-07T20:49:00Z">
        <w:r>
          <w:rPr/>
        </w:r>
      </w:del>
    </w:p>
    <w:p>
      <w:pPr>
        <w:pStyle w:val="StyleJustified"/>
        <w:rPr>
          <w:del w:id="1271" w:author="Chul Gi Kang" w:date="2006-06-07T20:49:00Z"/>
        </w:rPr>
      </w:pPr>
      <w:del w:id="1270" w:author="Chul Gi Kang" w:date="2006-06-07T20:49:00Z">
        <w:r>
          <w:rPr/>
        </w:r>
      </w:del>
    </w:p>
    <w:p>
      <w:pPr>
        <w:pStyle w:val="StyleJustified"/>
        <w:rPr>
          <w:del w:id="1273" w:author="Chul Gi Kang" w:date="2006-06-07T20:49:00Z"/>
        </w:rPr>
      </w:pPr>
      <w:del w:id="1272" w:author="Chul Gi Kang" w:date="2006-06-07T20:49:00Z">
        <w:r>
          <w:rPr/>
        </w:r>
      </w:del>
    </w:p>
    <w:p>
      <w:pPr>
        <w:pStyle w:val="StyleJustified"/>
        <w:rPr>
          <w:del w:id="1275" w:author="Chul Gi Kang" w:date="2006-06-07T20:49:00Z"/>
        </w:rPr>
      </w:pPr>
      <w:del w:id="1274" w:author="Chul Gi Kang" w:date="2006-06-07T20:49:00Z">
        <w:r>
          <w:rPr/>
        </w:r>
      </w:del>
    </w:p>
    <w:p>
      <w:pPr>
        <w:pStyle w:val="StyleJustified"/>
        <w:rPr>
          <w:del w:id="1277" w:author="Chul Gi Kang" w:date="2006-06-07T20:49:00Z"/>
        </w:rPr>
      </w:pPr>
      <w:del w:id="1276" w:author="Chul Gi Kang" w:date="2006-06-07T20:49:00Z">
        <w:r>
          <w:rPr/>
        </w:r>
      </w:del>
    </w:p>
    <w:p>
      <w:pPr>
        <w:pStyle w:val="StyleJustified"/>
        <w:rPr>
          <w:del w:id="1279" w:author="Chul Gi Kang" w:date="2006-06-07T20:49:00Z"/>
        </w:rPr>
      </w:pPr>
      <w:del w:id="1278" w:author="Chul Gi Kang" w:date="2006-06-07T20:49:00Z">
        <w:r>
          <w:rPr/>
        </w:r>
      </w:del>
    </w:p>
    <w:p>
      <w:pPr>
        <w:pStyle w:val="StyleJustified"/>
        <w:rPr>
          <w:del w:id="1281" w:author="Chul Gi Kang" w:date="2006-06-07T20:49:00Z"/>
        </w:rPr>
      </w:pPr>
      <w:del w:id="1280" w:author="Chul Gi Kang" w:date="2006-06-07T20:49:00Z">
        <w:r>
          <w:rPr/>
        </w:r>
      </w:del>
    </w:p>
    <w:p>
      <w:pPr>
        <w:pStyle w:val="StyleJustified"/>
        <w:rPr>
          <w:del w:id="1283" w:author="Chul Gi Kang" w:date="2006-06-07T20:49:00Z"/>
        </w:rPr>
      </w:pPr>
      <w:del w:id="1282" w:author="Chul Gi Kang" w:date="2006-06-07T20:49:00Z">
        <w:r>
          <w:rPr/>
        </w:r>
      </w:del>
    </w:p>
    <w:p>
      <w:pPr>
        <w:pStyle w:val="StyleJustified"/>
        <w:rPr>
          <w:del w:id="1285" w:author="Chul Gi Kang" w:date="2006-06-07T20:49:00Z"/>
        </w:rPr>
      </w:pPr>
      <w:del w:id="1284" w:author="Chul Gi Kang" w:date="2006-06-07T20:49:00Z">
        <w:r>
          <w:rPr/>
        </w:r>
      </w:del>
    </w:p>
    <w:p>
      <w:pPr>
        <w:pStyle w:val="StyleJustified"/>
        <w:rPr>
          <w:del w:id="1287" w:author="Chul Gi Kang" w:date="2006-06-07T20:49:00Z"/>
        </w:rPr>
      </w:pPr>
      <w:del w:id="1286" w:author="Chul Gi Kang" w:date="2006-06-07T20:49:00Z">
        <w:r>
          <w:rPr/>
        </w:r>
      </w:del>
    </w:p>
    <w:p>
      <w:pPr>
        <w:pStyle w:val="StyleJustified"/>
        <w:rPr>
          <w:del w:id="1289" w:author="Chul Gi Kang" w:date="2006-06-07T20:49:00Z"/>
        </w:rPr>
      </w:pPr>
      <w:del w:id="1288" w:author="Chul Gi Kang" w:date="2006-06-07T20:49:00Z">
        <w:r>
          <w:rPr/>
        </w:r>
      </w:del>
    </w:p>
    <w:p>
      <w:pPr>
        <w:pStyle w:val="StyleJustified"/>
        <w:rPr>
          <w:del w:id="1291" w:author="Chul Gi Kang" w:date="2006-06-07T20:49:00Z"/>
        </w:rPr>
      </w:pPr>
      <w:del w:id="1290" w:author="Chul Gi Kang" w:date="2006-06-07T20:49:00Z">
        <w:r>
          <w:rPr/>
        </w:r>
      </w:del>
    </w:p>
    <w:p>
      <w:pPr>
        <w:pStyle w:val="StyleJustified"/>
        <w:rPr>
          <w:del w:id="1293" w:author="Chul Gi Kang" w:date="2006-06-07T20:49:00Z"/>
        </w:rPr>
      </w:pPr>
      <w:del w:id="1292" w:author="Chul Gi Kang" w:date="2006-06-07T20:49:00Z">
        <w:r>
          <w:rPr/>
        </w:r>
      </w:del>
    </w:p>
    <w:p>
      <w:pPr>
        <w:pStyle w:val="StyleJustified"/>
        <w:rPr>
          <w:del w:id="1295" w:author="user" w:date="2005-12-08T11:31:00Z"/>
        </w:rPr>
      </w:pPr>
      <w:del w:id="1294" w:author="user" w:date="2005-12-08T11:31:00Z">
        <w:r>
          <w:rPr/>
        </w:r>
      </w:del>
    </w:p>
    <w:p>
      <w:pPr>
        <w:pStyle w:val="StyleJustified"/>
        <w:rPr>
          <w:del w:id="1297" w:author="user" w:date="2005-12-08T11:31:00Z"/>
        </w:rPr>
      </w:pPr>
      <w:del w:id="1296" w:author="user" w:date="2005-12-08T11:31:00Z">
        <w:r>
          <w:rPr/>
        </w:r>
      </w:del>
    </w:p>
    <w:p>
      <w:pPr>
        <w:pStyle w:val="StyleJustified"/>
        <w:ind w:left="-720" w:hanging="0"/>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ta Source: Futures Industry Association Magazine March, April 2004</w:t>
      </w:r>
    </w:p>
    <w:p>
      <w:pPr>
        <w:pStyle w:val="Footnote"/>
        <w:rPr/>
      </w:pPr>
      <w:r>
        <w:rPr/>
        <w:t>http://www.futuressindustry.org/fimagazi-1929.asp?a=910</w:t>
      </w:r>
    </w:p>
    <w:p>
      <w:pPr>
        <w:pStyle w:val="Footnote"/>
        <w:rPr/>
      </w:pPr>
      <w:r>
        <w:rPr/>
      </w:r>
    </w:p>
  </w:footnote>
  <w:footnote w:id="3">
    <w:p>
      <w:pPr>
        <w:pStyle w:val="Footnote"/>
        <w:rPr/>
      </w:pPr>
      <w:r>
        <w:rPr>
          <w:rStyle w:val="FootnoteCharacters"/>
        </w:rPr>
        <w:footnoteRef/>
      </w:r>
      <w:r>
        <w:rPr/>
        <w:t xml:space="preserve"> </w:t>
      </w:r>
      <w:r>
        <w:rPr/>
        <w:t>The S&amp;P Emerging Market Indices, Methodology, Definitions and Practices February 2000</w:t>
      </w:r>
    </w:p>
    <w:p>
      <w:pPr>
        <w:pStyle w:val="Footnote"/>
        <w:rPr/>
      </w:pPr>
      <w:r>
        <w:rPr>
          <w:rFonts w:eastAsia="Times New Roman"/>
        </w:rPr>
        <w:t xml:space="preserve">   </w:t>
      </w:r>
      <w:r>
        <w:rPr>
          <w:color w:val="000000"/>
        </w:rPr>
        <w:t>Standard &amp; Poor's ,The McGraw-Hill Companies</w:t>
      </w:r>
    </w:p>
    <w:p>
      <w:pPr>
        <w:pStyle w:val="Footnote"/>
        <w:rPr/>
      </w:pPr>
      <w:hyperlink r:id="rId1">
        <w:r>
          <w:rPr>
            <w:rStyle w:val="InternetLink"/>
          </w:rPr>
          <w:t>http://www2.standardandpoors.com/servlet/Satellite?pagename=sp%2FPage%2FSiteSearchResultsPg&amp;l=EN&amp;r=1&amp;b=10&amp;search=site&amp;vqt=emerging+markets+data+base</w:t>
        </w:r>
      </w:hyperlink>
      <w:r>
        <w:rPr/>
        <w:t xml:space="preserve"> (30-06-2005)</w:t>
      </w:r>
    </w:p>
  </w:footnote>
  <w:footnote w:id="4">
    <w:p>
      <w:pPr>
        <w:pStyle w:val="Footnote"/>
        <w:rPr/>
      </w:pPr>
      <w:r>
        <w:rPr>
          <w:rStyle w:val="FootnoteCharacters"/>
        </w:rPr>
        <w:footnoteRef/>
      </w:r>
      <w:r>
        <w:rPr/>
        <w:t xml:space="preserve"> </w:t>
      </w:r>
      <w:r>
        <w:rPr/>
        <w:t>UNESCO data base http://stats.uis.unesco.org/ReportFolders/reportfolders.aspx (12-08-2005)</w:t>
      </w:r>
    </w:p>
  </w:footnote>
  <w:footnote w:id="5">
    <w:p>
      <w:pPr>
        <w:pStyle w:val="Footnote"/>
        <w:rPr/>
      </w:pPr>
      <w:r>
        <w:rPr>
          <w:rStyle w:val="FootnoteCharacters"/>
        </w:rPr>
        <w:footnoteRef/>
      </w:r>
      <w:r>
        <w:rPr/>
        <w:t xml:space="preserve"> </w:t>
      </w:r>
      <w:r>
        <w:rPr/>
        <w:t>Bank edstate http://devdata.worldbank.org/edstats/query/default.htm ( 12-08-2005)</w:t>
      </w:r>
    </w:p>
  </w:footnote>
  <w:footnote w:id="6">
    <w:p>
      <w:pPr>
        <w:pStyle w:val="Footnote"/>
        <w:rPr/>
      </w:pPr>
      <w:r>
        <w:rPr>
          <w:rStyle w:val="FootnoteCharacters"/>
        </w:rPr>
        <w:footnoteRef/>
      </w:r>
      <w:r>
        <w:rPr/>
        <w:t xml:space="preserve"> </w:t>
      </w:r>
      <w:r>
        <w:rPr/>
        <w:t>Eviews version 4 software package</w:t>
      </w:r>
    </w:p>
  </w:footnote>
  <w:footnote w:id="7">
    <w:p>
      <w:pPr>
        <w:pStyle w:val="Footnote"/>
        <w:rPr/>
      </w:pPr>
      <w:r>
        <w:rPr>
          <w:rStyle w:val="FootnoteCharacters"/>
        </w:rPr>
        <w:footnoteRef/>
      </w:r>
      <w:r>
        <w:rPr/>
        <w:t xml:space="preserve"> </w:t>
      </w:r>
      <w:r>
        <w:rPr/>
        <w:t xml:space="preserve">Chairman Fed Reserve U.S.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바탕;Batang"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ascii="Tahoma" w:hAnsi="Tahoma" w:cs="Arial"/>
      <w:b/>
      <w:bCs/>
      <w:sz w:val="22"/>
      <w:szCs w:val="26"/>
    </w:rPr>
  </w:style>
  <w:style w:type="paragraph" w:styleId="Heading4">
    <w:name w:val="Heading 4"/>
    <w:basedOn w:val="Normal"/>
    <w:next w:val="Normal"/>
    <w:qFormat/>
    <w:pPr>
      <w:keepNext w:val="true"/>
      <w:numPr>
        <w:ilvl w:val="3"/>
        <w:numId w:val="1"/>
      </w:numPr>
      <w:spacing w:lineRule="auto" w:line="240" w:before="240" w:after="60"/>
      <w:jc w:val="left"/>
      <w:outlineLvl w:val="3"/>
    </w:pPr>
    <w:rPr>
      <w:b/>
      <w:bCs/>
      <w:sz w:val="28"/>
      <w:szCs w:val="28"/>
      <w:lang w:val="en-US"/>
    </w:rPr>
  </w:style>
  <w:style w:type="paragraph" w:styleId="Heading5">
    <w:name w:val="Heading 5"/>
    <w:basedOn w:val="Normal"/>
    <w:next w:val="Normal"/>
    <w:qFormat/>
    <w:pPr>
      <w:numPr>
        <w:ilvl w:val="4"/>
        <w:numId w:val="1"/>
      </w:numPr>
      <w:spacing w:lineRule="auto" w:line="240" w:before="240" w:after="60"/>
      <w:jc w:val="left"/>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jc w:val="left"/>
      <w:outlineLvl w:val="5"/>
    </w:pPr>
    <w:rPr>
      <w:b/>
      <w:bCs/>
      <w:sz w:val="22"/>
      <w:szCs w:val="22"/>
      <w:lang w:val="en-US"/>
    </w:rPr>
  </w:style>
  <w:style w:type="paragraph" w:styleId="Heading7">
    <w:name w:val="Heading 7"/>
    <w:basedOn w:val="Normal"/>
    <w:next w:val="Normal"/>
    <w:qFormat/>
    <w:pPr>
      <w:numPr>
        <w:ilvl w:val="6"/>
        <w:numId w:val="1"/>
      </w:numPr>
      <w:spacing w:lineRule="auto" w:line="240" w:before="240" w:after="60"/>
      <w:jc w:val="left"/>
      <w:outlineLvl w:val="6"/>
    </w:pPr>
    <w:rPr>
      <w:lang w:val="en-US"/>
    </w:rPr>
  </w:style>
  <w:style w:type="paragraph" w:styleId="Heading8">
    <w:name w:val="Heading 8"/>
    <w:basedOn w:val="Normal"/>
    <w:next w:val="Normal"/>
    <w:qFormat/>
    <w:pPr>
      <w:numPr>
        <w:ilvl w:val="7"/>
        <w:numId w:val="1"/>
      </w:numPr>
      <w:spacing w:lineRule="auto" w:line="240" w:before="240" w:after="60"/>
      <w:jc w:val="left"/>
      <w:outlineLvl w:val="7"/>
    </w:pPr>
    <w:rPr>
      <w:i/>
      <w:iCs/>
      <w:lang w:val="en-US"/>
    </w:rPr>
  </w:style>
  <w:style w:type="paragraph" w:styleId="Heading9">
    <w:name w:val="Heading 9"/>
    <w:basedOn w:val="Normal"/>
    <w:next w:val="Normal"/>
    <w:qFormat/>
    <w:pPr>
      <w:numPr>
        <w:ilvl w:val="8"/>
        <w:numId w:val="1"/>
      </w:numPr>
      <w:spacing w:lineRule="auto" w:line="240" w:before="240" w:after="60"/>
      <w:jc w:val="left"/>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기본 단락 글꼴"/>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Justified">
    <w:name w:val="Style Justified"/>
    <w:basedOn w:val="Normal"/>
    <w:qFormat/>
    <w:pPr/>
    <w:rPr>
      <w:szCs w:val="20"/>
    </w:rPr>
  </w:style>
  <w:style w:type="paragraph" w:styleId="Footnote">
    <w:name w:val="Footnote Text"/>
    <w:basedOn w:val="Normal"/>
    <w:pPr>
      <w:spacing w:lineRule="auto" w:line="240"/>
      <w:jc w:val="left"/>
    </w:pPr>
    <w:rPr>
      <w:sz w:val="20"/>
      <w:szCs w:val="20"/>
    </w:rPr>
  </w:style>
  <w:style w:type="paragraph" w:styleId="Style6">
    <w:name w:val="캡션"/>
    <w:basedOn w:val="Normal"/>
    <w:next w:val="Normal"/>
    <w:qFormat/>
    <w:pPr>
      <w:spacing w:lineRule="auto" w:line="240"/>
      <w:jc w:val="left"/>
    </w:pPr>
    <w:rPr>
      <w:b/>
      <w:bCs/>
      <w:sz w:val="20"/>
      <w:szCs w:val="20"/>
    </w:rPr>
  </w:style>
  <w:style w:type="paragraph" w:styleId="StyleHeading2LeftLinespacingsingle1">
    <w:name w:val="Style Heading 2 + Left Line spacing:  single1"/>
    <w:basedOn w:val="Heading2"/>
    <w:qFormat/>
    <w:pPr>
      <w:numPr>
        <w:ilvl w:val="0"/>
        <w:numId w:val="2"/>
      </w:numPr>
      <w:spacing w:lineRule="auto" w:line="240"/>
      <w:jc w:val="left"/>
      <w:outlineLvl w:val="9"/>
    </w:pPr>
    <w:rPr>
      <w:rFonts w:cs="Times New Roman"/>
      <w:b w:val="false"/>
      <w:bCs w:val="false"/>
      <w:iCs w:val="fals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8">
    <w:name w:val="문서 구조"/>
    <w:basedOn w:val="Normal"/>
    <w:qFormat/>
    <w:pPr>
      <w:shd w:fill="000080" w:val="clear"/>
    </w:pPr>
    <w:rPr>
      <w:rFonts w:ascii="Arial" w:hAnsi="Arial" w:eastAsia="돋움;Dotum"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standardandpoors.com/servlet/Satellite?pagename=sp%2FPage%2FSiteSearchResultsPg&amp;l=EN&amp;r=1&amp;b=10&amp;search=site&amp;vqt=emerging+markets+data+base"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1:53:00Z</dcterms:created>
  <dc:creator>ahmed</dc:creator>
  <dc:description/>
  <cp:keywords/>
  <dc:language>en-US</dc:language>
  <cp:lastModifiedBy>Chul Gi Kang</cp:lastModifiedBy>
  <dcterms:modified xsi:type="dcterms:W3CDTF">2006-06-07T11:53:00Z</dcterms:modified>
  <cp:revision>2</cp:revision>
  <dc:subject/>
  <dc:title>Derivative Market and Economic Growth: Relationship and Demand Determinant</dc:title>
</cp:coreProperties>
</file>